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536" w:leader="none"/>
        </w:tabs>
        <w:spacing w:lineRule="auto" w:line="240" w:before="80" w:after="0"/>
        <w:ind w:right="191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page">
                  <wp:posOffset>281940</wp:posOffset>
                </wp:positionV>
                <wp:extent cx="6610350" cy="9867900"/>
                <wp:effectExtent l="17780" t="1778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0320" cy="9867960"/>
                          <a:chOff x="0" y="0"/>
                          <a:chExt cx="66103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0320" cy="9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5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10320" cy="9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36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right="32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ПСК Ресурс»</w:t>
                              </w:r>
                            </w:p>
                            <w:p>
                              <w:pPr>
                                <w:tabs>
                                  <w:tab w:val="left" w:pos="4536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right="32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560" w:leader="none"/>
                                  <w:tab w:val="left" w:pos="4536" w:leader="none"/>
                                  <w:tab w:val="left" w:pos="7088" w:leader="none"/>
                                </w:tabs>
                                <w:overflowPunct w:val="false"/>
                                <w:bidi w:val="0"/>
                                <w:spacing w:before="80" w:after="0" w:lineRule="auto" w:line="360"/>
                                <w:ind w:left="284" w:right="3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чик: АО "Курьяновская"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418" w:leader="none"/>
                                  <w:tab w:val="left" w:pos="4536" w:leader="none"/>
                                  <w:tab w:val="left" w:pos="6521" w:leader="none"/>
                                  <w:tab w:val="left" w:pos="7230" w:leader="none"/>
                                  <w:tab w:val="left" w:pos="8364" w:leader="none"/>
                                  <w:tab w:val="left" w:pos="9923" w:leader="none"/>
                                </w:tabs>
                                <w:overflowPunct w:val="false"/>
                                <w:bidi w:val="0"/>
                                <w:spacing w:before="80" w:after="0" w:lineRule="auto" w:line="360"/>
                                <w:ind w:left="284" w:right="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г. Москва, Курьяновская набережная, д. 6, строение 2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560" w:leader="none"/>
                                  <w:tab w:val="left" w:pos="4536" w:leader="none"/>
                                  <w:tab w:val="left" w:pos="7088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left="567" w:right="191" w:firstLine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36" w:leader="none"/>
                                  <w:tab w:val="left" w:pos="6521" w:leader="none"/>
                                  <w:tab w:val="left" w:pos="992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документация</w:t>
                              </w:r>
                            </w:p>
                            <w:p>
                              <w:pPr>
                                <w:tabs>
                                  <w:tab w:val="left" w:pos="4536" w:leader="none"/>
                                  <w:tab w:val="left" w:pos="6521" w:leader="none"/>
                                  <w:tab w:val="left" w:pos="992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36" w:leader="none"/>
                                  <w:tab w:val="left" w:pos="6521" w:leader="none"/>
                                  <w:tab w:val="left" w:pos="992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36" w:leader="none"/>
                                  <w:tab w:val="left" w:pos="6521" w:leader="none"/>
                                  <w:tab w:val="left" w:pos="992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ческая система пожарной сигнализации и система оповещения и управления эвакуацией людей при пожар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223/КТ/-ИОС5.СПС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фикация оборудования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2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2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2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6521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right="191"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 проект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опатов В.Н.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34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820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right="32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ва 2023 г.</w:t>
                              </w:r>
                            </w:p>
                            <w:p>
                              <w:pPr>
                                <w:tabs>
                                  <w:tab w:val="left" w:pos="4820" w:leader="none"/>
                                  <w:tab w:val="left" w:pos="7088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80" w:after="0" w:lineRule="auto" w:line="439"/>
                                <w:ind w:right="32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2.2pt;width:520.5pt;height:777pt" coordorigin="1077,444" coordsize="10410,15540">
                <v:shape id="shape_0" coordsize="20000,20000" path="m0,0l0,20000l20000,20000l20000,0l0,0e" stroked="t" o:allowincell="f" style="position:absolute;left:1077;top:444;width:10409;height:15539;mso-wrap-style:none;v-text-anchor:middle;mso-position-horizontal-relative:page;mso-position-vertical-relative:page">
                  <v:imagedata r:id="rId3" o:detectmouseclick="t"/>
                  <v:stroke color="black" weight="356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444;width:10409;height:15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536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right="32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ПСК Ресурс»</w:t>
                        </w:r>
                      </w:p>
                      <w:p>
                        <w:pPr>
                          <w:tabs>
                            <w:tab w:val="left" w:pos="4536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right="32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560" w:leader="none"/>
                            <w:tab w:val="left" w:pos="4536" w:leader="none"/>
                            <w:tab w:val="left" w:pos="7088" w:leader="none"/>
                          </w:tabs>
                          <w:overflowPunct w:val="false"/>
                          <w:bidi w:val="0"/>
                          <w:spacing w:before="80" w:after="0" w:lineRule="auto" w:line="360"/>
                          <w:ind w:left="284" w:right="3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чик: АО "Курьяновская"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418" w:leader="none"/>
                            <w:tab w:val="left" w:pos="4536" w:leader="none"/>
                            <w:tab w:val="left" w:pos="6521" w:leader="none"/>
                            <w:tab w:val="left" w:pos="7230" w:leader="none"/>
                            <w:tab w:val="left" w:pos="8364" w:leader="none"/>
                            <w:tab w:val="left" w:pos="9923" w:leader="none"/>
                          </w:tabs>
                          <w:overflowPunct w:val="false"/>
                          <w:bidi w:val="0"/>
                          <w:spacing w:before="80" w:after="0" w:lineRule="auto" w:line="360"/>
                          <w:ind w:left="284" w:right="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г. Москва, Курьяновская набережная, д. 6, строение 2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560" w:leader="none"/>
                            <w:tab w:val="left" w:pos="4536" w:leader="none"/>
                            <w:tab w:val="left" w:pos="7088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left="567" w:right="191" w:firstLine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536" w:leader="none"/>
                            <w:tab w:val="left" w:pos="6521" w:leader="none"/>
                            <w:tab w:val="left" w:pos="992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документация</w:t>
                        </w:r>
                      </w:p>
                      <w:p>
                        <w:pPr>
                          <w:tabs>
                            <w:tab w:val="left" w:pos="4536" w:leader="none"/>
                            <w:tab w:val="left" w:pos="6521" w:leader="none"/>
                            <w:tab w:val="left" w:pos="992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536" w:leader="none"/>
                            <w:tab w:val="left" w:pos="6521" w:leader="none"/>
                            <w:tab w:val="left" w:pos="992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536" w:leader="none"/>
                            <w:tab w:val="left" w:pos="6521" w:leader="none"/>
                            <w:tab w:val="left" w:pos="992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ческая система пожарной сигнализации и система оповещения и управления эвакуацией людей при пожар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223/КТ/-ИОС5.СПС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фикация оборудования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2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2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2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6521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right="191"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 проекта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опатов В.Н.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34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820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right="32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ва 2023 г.</w:t>
                        </w:r>
                      </w:p>
                      <w:p>
                        <w:pPr>
                          <w:tabs>
                            <w:tab w:val="left" w:pos="4820" w:leader="none"/>
                            <w:tab w:val="left" w:pos="7088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80" w:after="0" w:lineRule="auto" w:line="439"/>
                          <w:ind w:right="32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1134" w:leader="none"/>
          <w:tab w:val="left" w:pos="7088" w:leader="none"/>
          <w:tab w:val="left" w:pos="9356" w:leader="none"/>
        </w:tabs>
        <w:spacing w:lineRule="auto" w:line="240"/>
        <w:ind w:right="191" w:firstLine="284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7088" w:leader="none"/>
          <w:tab w:val="left" w:pos="9356" w:leader="none"/>
        </w:tabs>
        <w:spacing w:lineRule="auto" w:line="240"/>
        <w:ind w:right="191" w:firstLine="284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820" w:leader="none"/>
          <w:tab w:val="left" w:pos="7088" w:leader="none"/>
          <w:tab w:val="left" w:pos="9356" w:leader="none"/>
        </w:tabs>
        <w:spacing w:lineRule="auto" w:line="240"/>
        <w:ind w:right="19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tabs>
          <w:tab w:val="clear" w:pos="720"/>
          <w:tab w:val="left" w:pos="4820" w:leader="none"/>
          <w:tab w:val="left" w:pos="7088" w:leader="none"/>
          <w:tab w:val="left" w:pos="9356" w:leader="none"/>
        </w:tabs>
        <w:spacing w:lineRule="auto" w:line="240"/>
        <w:ind w:right="19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tabs>
          <w:tab w:val="clear" w:pos="720"/>
          <w:tab w:val="left" w:pos="4820" w:leader="none"/>
          <w:tab w:val="left" w:pos="7088" w:leader="none"/>
          <w:tab w:val="left" w:pos="9356" w:leader="none"/>
        </w:tabs>
        <w:spacing w:lineRule="auto" w:line="240"/>
        <w:ind w:right="19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erReference w:type="default" r:id="rId4"/>
          <w:type w:val="nextPage"/>
          <w:pgSz w:w="11906" w:h="16820"/>
          <w:pgMar w:left="1247" w:right="124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820" w:leader="none"/>
          <w:tab w:val="left" w:pos="7088" w:leader="none"/>
          <w:tab w:val="left" w:pos="9356" w:leader="none"/>
        </w:tabs>
        <w:spacing w:lineRule="auto" w:line="240"/>
        <w:ind w:right="191" w:hanging="0"/>
        <w:jc w:val="center"/>
        <w:rPr>
          <w:b/>
          <w:b/>
          <w:sz w:val="28"/>
        </w:rPr>
      </w:pPr>
      <w:r>
        <w:rPr>
          <w:b/>
          <w:sz w:val="28"/>
        </w:rPr>
        <w:t>Москва 2000 г.</w:t>
      </w:r>
    </w:p>
    <w:p>
      <w:pPr>
        <w:pStyle w:val="Heading2"/>
        <w:spacing w:lineRule="auto" w:line="360" w:before="480" w:after="480"/>
        <w:ind w:right="34" w:hanging="0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Содержание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1.Общая часть…………………………………………………………………………………………………………………………..2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2.Характеристика защищаемых помещений…………………………………………………………..2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3.Назначение автоматической системы пожарной сигнализации……..3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4.Основные технические решения принятые в проекте…………………………..3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5.Пожарные извещатели применяемые в АПС……………………………………………………..5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6.Система оповещения и управления эвакуацией людей при пожаре и управление технологическим оборудованием…..………….…………….……………..5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7.Монтаж электропроводок автоматической установки пожарной сигнализации………………………………………………………………………………………………………………………………...7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8.Размещение оборудования……………………………………………………… …………………………....7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9.Электропитание……………………………………………………………………………………………………………....8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10.Заземление…………………………………………………………………………………………………………………….…..9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11.Мероприятия по охране труда и технике безопасности……………...9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12.Профессиональный и квалификационный состав лиц, работающих на объекте по техническому обслуживанию и эксплуатации автоматической пожарной сигнализации……………………………………………………………...10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13. Техническое обслуживание и содержание автоматической установки пожарной сигнализации……………………………………………………………………………..10</w:t>
      </w:r>
    </w:p>
    <w:p>
      <w:pPr>
        <w:pStyle w:val="Style10"/>
        <w:tabs>
          <w:tab w:val="clear" w:pos="720"/>
          <w:tab w:val="right" w:pos="10206" w:leader="dot"/>
        </w:tabs>
        <w:ind w:left="567" w:right="227" w:firstLine="284"/>
        <w:rPr>
          <w:sz w:val="24"/>
          <w:szCs w:val="24"/>
        </w:rPr>
      </w:pPr>
      <w:r>
        <w:rPr>
          <w:sz w:val="24"/>
          <w:szCs w:val="24"/>
        </w:rPr>
        <w:t>Приложение 1. Задание на электроснабжение………………………………..………..12</w:t>
      </w:r>
    </w:p>
    <w:p>
      <w:pPr>
        <w:pStyle w:val="Normal"/>
        <w:spacing w:lineRule="auto" w:line="360" w:before="60" w:after="0"/>
        <w:ind w:left="779" w:right="-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88" w:before="0" w:after="0"/>
        <w:ind w:left="142" w:firstLine="680"/>
        <w:jc w:val="left"/>
        <w:rPr/>
      </w:pPr>
      <w:r>
        <w:rPr/>
      </w:r>
    </w:p>
    <w:p>
      <w:pPr>
        <w:pStyle w:val="Normal"/>
        <w:widowControl/>
        <w:spacing w:lineRule="auto" w:line="288" w:before="0" w:after="0"/>
        <w:ind w:left="142" w:firstLine="68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480" w:after="480"/>
        <w:ind w:right="34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8987790</wp:posOffset>
                </wp:positionV>
                <wp:extent cx="6949440" cy="12960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65pt;margin-top:707.7pt;width:547.15pt;height:10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6240</wp:posOffset>
                </wp:positionH>
                <wp:positionV relativeFrom="page">
                  <wp:posOffset>8763635</wp:posOffset>
                </wp:positionV>
                <wp:extent cx="6749415" cy="150431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504440"/>
                          <a:chOff x="0" y="0"/>
                          <a:chExt cx="6749280" cy="15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8200" cy="1504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674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688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240"/>
                            <a:ext cx="23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0"/>
                            <a:ext cx="0" cy="15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0"/>
                            <a:ext cx="0" cy="15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0" cy="15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0"/>
                            <a:ext cx="0" cy="15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564480"/>
                            <a:ext cx="2553480" cy="939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матическая пожарная сигнализац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940320"/>
                            <a:ext cx="1823760" cy="563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43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ПСК Ресурс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563760"/>
                            <a:ext cx="54684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751320"/>
                            <a:ext cx="54684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640" y="563760"/>
                            <a:ext cx="54684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640" y="751320"/>
                            <a:ext cx="54684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0" y="563760"/>
                            <a:ext cx="72972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0" y="751320"/>
                            <a:ext cx="72972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4376880" cy="563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223/КТ/-ИОС5юСПС.ТЧ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120"/>
                            <a:ext cx="237096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spacing w:before="0" w:after="0" w:lineRule="auto" w:line="43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умента     Подп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08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459080" cy="37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И 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опат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.    Кочетков К.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90.05pt;width:531.45pt;height:118.45pt" coordorigin="624,13801" coordsize="10629,2369">
                <v:rect id="shape_0" stroked="t" o:allowincell="f" style="position:absolute;left:624;top:13801;width:10626;height:236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624,14097" to="4357,1409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,14690" to="11250,1469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,14393" to="4357,143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,14985" to="4357,149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,15282" to="4357,1528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,15875" to="4357,158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4,15578" to="4357,155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84,13801" to="3784,161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6,13801" to="1026,146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922,13801" to="2922,161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00,13801" to="1600,161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59,13801" to="4359,161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358;top:14690;width:4020;height:1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матическая пожарная сигнализация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81;top:15282;width:2871;height:8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auto" w:line="43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ПСК Ресурс»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80;top:14689;width:860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80;top:14984;width:860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241;top:14689;width:860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241;top:14984;width:860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103;top:14689;width:1148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103;top:14984;width:1148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58;top:13801;width:6892;height:8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223/КТ/-ИОС5юСПС.ТЧ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24;top:14391;width:3733;height: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spacing w:before="0" w:after="0" w:lineRule="auto" w:line="43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умента     Подп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;top:14689;width:2297;height:5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И П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нопат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.    Кочетков К.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spacing w:lineRule="auto" w:line="360" w:before="480" w:after="480"/>
        <w:ind w:right="34" w:hanging="0"/>
        <w:rPr>
          <w:b/>
          <w:b/>
          <w:i w:val="false"/>
          <w:i w:val="false"/>
          <w:caps w:val="false"/>
          <w:smallCaps w:val="false"/>
          <w:sz w:val="28"/>
        </w:rPr>
      </w:pPr>
      <w:r>
        <w:rPr>
          <w:b/>
          <w:i w:val="false"/>
          <w:caps w:val="false"/>
          <w:smallCaps w:val="false"/>
          <w:sz w:val="28"/>
        </w:rPr>
        <w:t>1. Общая часть</w:t>
      </w:r>
    </w:p>
    <w:p>
      <w:pPr>
        <w:pStyle w:val="Heading2"/>
        <w:spacing w:lineRule="auto" w:line="360"/>
        <w:ind w:left="436" w:right="191" w:firstLine="436"/>
        <w:jc w:val="left"/>
        <w:rPr/>
      </w:pPr>
      <w:r>
        <w:rPr>
          <w:i w:val="false"/>
          <w:caps w:val="false"/>
          <w:smallCaps w:val="false"/>
          <w:sz w:val="22"/>
          <w:szCs w:val="22"/>
        </w:rPr>
        <w:t>1.1. Настоящая рабочая документация автоматической системы пожарной сигнализации и система оповещения и управления эвакуацией людей при пожаре разработана на основании технического задания на проектирование пред проектного обследования и планировок предоставленных заказчиком.</w:t>
      </w:r>
    </w:p>
    <w:p>
      <w:pPr>
        <w:pStyle w:val="Heading2"/>
        <w:spacing w:lineRule="auto" w:line="360"/>
        <w:ind w:left="436" w:right="191" w:firstLine="436"/>
        <w:jc w:val="left"/>
        <w:rPr/>
      </w:pPr>
      <w:r>
        <w:rPr>
          <w:i w:val="false"/>
          <w:caps w:val="false"/>
          <w:smallCaps w:val="false"/>
          <w:sz w:val="22"/>
          <w:szCs w:val="22"/>
        </w:rPr>
        <w:t>1.2. Настоящая рабочая документация выполнена в соответствии с требованиями: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Постановление Правительства Российской Федерации № 87 от 16 февраля 2008 г. «Положение о составе разделов проектной документации и требованиях к их содержанию»;</w:t>
      </w:r>
    </w:p>
    <w:p>
      <w:pPr>
        <w:pStyle w:val="Heading2"/>
        <w:spacing w:lineRule="auto" w:line="360"/>
        <w:ind w:left="436" w:right="191" w:firstLine="436"/>
        <w:jc w:val="left"/>
        <w:rPr/>
      </w:pPr>
      <w:r>
        <w:rPr>
          <w:i w:val="false"/>
          <w:caps w:val="false"/>
          <w:smallCaps w:val="false"/>
          <w:sz w:val="22"/>
          <w:szCs w:val="22"/>
        </w:rPr>
        <w:t>СП 484.1311500.2020 Системы противопожарной защиты. Системы пожарной сигнализации и автоматизация систем противопожарной защиты. Нормы и правила проектирования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СП 3.13130.2009. Система оповещения и управления эвакуацией при пожаре. Требования пожарной безопасности;</w:t>
      </w:r>
    </w:p>
    <w:p>
      <w:pPr>
        <w:pStyle w:val="Heading2"/>
        <w:spacing w:lineRule="auto" w:line="360"/>
        <w:ind w:left="436" w:right="191" w:firstLine="436"/>
        <w:jc w:val="left"/>
        <w:rPr/>
      </w:pPr>
      <w:r>
        <w:rPr>
          <w:i w:val="false"/>
          <w:caps w:val="false"/>
          <w:smallCaps w:val="false"/>
          <w:sz w:val="22"/>
          <w:szCs w:val="22"/>
        </w:rPr>
        <w:t>СП 6.13130.2021. Системы противопожарной защиты. Электроустановки низковольтные. Требования пожарной безопасности.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РД 78.145-93. Руководящий документ. Системы и комплексы охранной, пожарной и охранно-пожарной сигнализации. Правила производства и приемки работ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ГОСТ Р 53300-2009 Противодымная защита зданий. Методы приемо-сдаточных  и периодических испытаний.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ГОСТ Р 59636-2021 Установки пожаротушения автоматические Руководство по проектированию, монтажу, техническому обслуживанию и ремонту. Методы испытаний на работоспособность.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ГОСТ Р 59639-2021 Системы оповещения и управления эвакуацией людей при пожаре. Руководство по проектированию, монтажу, техническому обслуживанию и ремонту. Методы испытаний на работоспособность.;</w:t>
      </w:r>
    </w:p>
    <w:p>
      <w:pPr>
        <w:pStyle w:val="Heading2"/>
        <w:spacing w:lineRule="auto" w:line="360"/>
        <w:ind w:left="436" w:right="191" w:firstLine="436"/>
        <w:jc w:val="left"/>
        <w:rPr>
          <w:i w:val="false"/>
          <w:i w:val="false"/>
          <w:caps w:val="false"/>
          <w:smallCaps w:val="false"/>
          <w:sz w:val="22"/>
          <w:szCs w:val="22"/>
        </w:rPr>
      </w:pPr>
      <w:r>
        <w:rPr>
          <w:i w:val="false"/>
          <w:caps w:val="false"/>
          <w:smallCaps w:val="false"/>
          <w:sz w:val="22"/>
          <w:szCs w:val="22"/>
        </w:rPr>
        <w:t>ПУЭ. Правила устройства электроустановок.</w:t>
      </w:r>
    </w:p>
    <w:p>
      <w:pPr>
        <w:pStyle w:val="Heading2"/>
        <w:spacing w:lineRule="auto" w:line="360"/>
        <w:ind w:left="436" w:right="191" w:firstLine="436"/>
        <w:jc w:val="left"/>
        <w:rPr/>
      </w:pPr>
      <w:r>
        <w:rPr>
          <w:i w:val="false"/>
          <w:caps w:val="false"/>
          <w:smallCaps w:val="false"/>
          <w:sz w:val="22"/>
          <w:szCs w:val="22"/>
        </w:rPr>
        <w:t>1.3. Применяемые приборы, устройства и материалы имеют сертификаты соответствия и сертификаты пожарной безопасности на момент разработки настоящего рабочего проекта.</w:t>
      </w:r>
    </w:p>
    <w:p>
      <w:pPr>
        <w:pStyle w:val="Heading6"/>
        <w:ind w:right="34" w:hanging="0"/>
        <w:rPr>
          <w:b/>
          <w:b/>
          <w:bCs/>
          <w:i/>
          <w:i/>
          <w:caps/>
          <w:sz w:val="22"/>
          <w:szCs w:val="22"/>
        </w:rPr>
      </w:pPr>
      <w:r>
        <w:rPr>
          <w:b/>
          <w:bCs/>
          <w:i/>
          <w:caps/>
          <w:sz w:val="22"/>
          <w:szCs w:val="22"/>
        </w:rPr>
      </w:r>
    </w:p>
    <w:p>
      <w:pPr>
        <w:pStyle w:val="Heading6"/>
        <w:ind w:right="3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right="34" w:hanging="0"/>
        <w:rPr>
          <w:b/>
          <w:b/>
          <w:bCs/>
        </w:rPr>
      </w:pPr>
      <w:r>
        <w:rPr>
          <w:b/>
          <w:bCs/>
        </w:rPr>
        <w:t>2. Характеристика защищаемых помещений.</w:t>
      </w:r>
    </w:p>
    <w:p>
      <w:pPr>
        <w:pStyle w:val="Heading2"/>
        <w:spacing w:lineRule="auto" w:line="360"/>
        <w:ind w:right="191" w:hanging="0"/>
        <w:jc w:val="both"/>
        <w:rPr>
          <w:b/>
          <w:b/>
          <w:bCs/>
          <w:i w:val="false"/>
          <w:i w:val="false"/>
          <w:caps w:val="false"/>
          <w:smallCaps w:val="false"/>
          <w:sz w:val="24"/>
        </w:rPr>
      </w:pPr>
      <w:r>
        <w:rPr>
          <w:b/>
          <w:bCs/>
          <w:i w:val="false"/>
          <w:caps w:val="false"/>
          <w:smallCaps w:val="false"/>
          <w:sz w:val="24"/>
        </w:rPr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Защите автоматической охранно-пожарной сигнализации подлежат помещения АО "Курьяновская"  в здании по адресу: г. Москва, Курьяновская набережная, дом 6, строение 2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Защищаемые помещения представляют собой отдельно стоящее здание. Материал стен - кирпич, бетон, перегородок -  кирпич, бетон, гипсокартон, перекрытия – бетон. Высота помещений – до 7,36м.  Основную пожарную нагрузку составляют: электрооборудование, офисное и складское оборудование, мебель, одежда.</w:t>
      </w:r>
    </w:p>
    <w:p>
      <w:pPr>
        <w:pStyle w:val="TextBody"/>
        <w:spacing w:lineRule="auto" w:line="360"/>
        <w:ind w:left="436" w:firstLine="436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6"/>
        <w:ind w:right="34" w:hanging="0"/>
        <w:rPr/>
      </w:pPr>
      <w:r>
        <w:rPr>
          <w:b/>
          <w:bCs/>
          <w:lang w:val="en-US" w:eastAsia="en-US"/>
        </w:rPr>
        <w:t xml:space="preserve">                    </w:t>
      </w: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Назначение автоматической системы пожарной сигнал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3.1. Автоматическая система пожарной сигнализации предназначена для обнаружения возгораний в защищаемых помещениях, путем контроля состояния шлейфов сигнализации с включенными в них автоматическими и ручными пожарными извещателям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3.2. При возникновении загорания в одном из помещений, защищаемых системой, происходит срабатывание одного или нескольких автоматических пожарных извещателей. При этом на приемно-контрольном приборе происходит включение индикатора «Пожар» и звукового сигнала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3.3. Формирование сигнала «Пожар» происходит также и при срабатывании ручного пожарного извещателя, когда загорание обнаруживается обслуживающим персоналом или посетителями объекта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3.4. Дальнейшие действия обслуживающего персонала определяются служебными инструкциями, предусматривающими меры по вызову пожарных подразделений, организации их встречи и обеспечению их прохода к месту возгорания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3.5. Система пожарной сигнализации имеет 4 режима работы: «Дежурный», «Пожар», «Внимание», «Неисправность» и обеспечивает выдачу и дальнейшую передачу сигналов о пожаре и работе системы, а также сигналов на  включение  оповещения людей о пожаре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3.6. Система монтируется внутри помещений и рассчитана на непрерывный круглосуточный режим работы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3.7.  Установку извещателей произвести  в соответствии с рабочими чертежам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</w:r>
    </w:p>
    <w:p>
      <w:pPr>
        <w:pStyle w:val="Heading6"/>
        <w:ind w:right="3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6"/>
        <w:ind w:right="34" w:hanging="0"/>
        <w:rPr/>
      </w:pPr>
      <w:r>
        <w:rPr>
          <w:b/>
          <w:bCs/>
        </w:rPr>
        <w:t>4.</w:t>
      </w:r>
      <w:r>
        <w:rPr>
          <w:b/>
          <w:bCs/>
          <w:lang w:val="en-US" w:eastAsia="en-US"/>
        </w:rPr>
        <w:t xml:space="preserve"> Основные технические решения, принятые в проекте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4.1. Защите автоматической пожарной сигнализацией подлежат все помещения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Оснащению системой оповещения и управления эвакуацией людей при пожаре подлежат все помещения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4.2. Для приема сигналов о пожаре настоящим проектом предусмотрено применение   оборудования НПО «Болид»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 xml:space="preserve">4.3. Решения по устройству установки, принятые в проекте, исходят из требований нормативных документов и технических возможностей примененной аппаратуры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Выбор указанной базы для построения установки пожарной сигнализации обусловлен следующим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- оборудование НПО «Болид» имеет самый высокий показатель «эффективность/стоимость» из всех представленных на рынке в настоящий момент комплексов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- оборудование НПО «Болид» имеет улучшенные по сравнению с другими тактико-технические характеристики, такие как: защита доступа к функциям установки с помощью пароля, фиксация всех действий оператора и пользователей,  микропроцессорный анализ сигнала в шлейфах и др.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- оборудование НПО «Болид»  имеет модульную структуру, позволяющую оптимально оборудовать любой объект, в том числе и с учетом перспективного развития предприятия: устройство охранной сигнализации, видеонаблюдения и видеоконтроля, контроля доступа, управления инженерными системами и т.п.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- разработчиком и производителем основных компонентов установки (приемно-контрольных приборов, пульта контроля и управления, блока индикации, резервированных источников питания) является одно предприятие – НВП «Болид».</w:t>
      </w:r>
    </w:p>
    <w:p>
      <w:pPr>
        <w:pStyle w:val="TextBodyIndent"/>
        <w:tabs>
          <w:tab w:val="left" w:pos="680" w:leader="none"/>
          <w:tab w:val="left" w:pos="993" w:leader="none"/>
        </w:tabs>
        <w:spacing w:lineRule="auto" w:line="360"/>
        <w:ind w:left="284" w:firstLine="851"/>
        <w:rPr>
          <w:spacing w:val="-2"/>
          <w:sz w:val="24"/>
          <w:szCs w:val="22"/>
        </w:rPr>
      </w:pPr>
      <w:r>
        <w:rPr>
          <w:spacing w:val="-2"/>
          <w:sz w:val="24"/>
          <w:szCs w:val="22"/>
        </w:rPr>
      </w:r>
    </w:p>
    <w:p>
      <w:pPr>
        <w:pStyle w:val="TextBodyIndent"/>
        <w:tabs>
          <w:tab w:val="left" w:pos="680" w:leader="none"/>
          <w:tab w:val="left" w:pos="993" w:leader="none"/>
        </w:tabs>
        <w:spacing w:lineRule="auto" w:line="360"/>
        <w:ind w:left="284" w:firstLine="851"/>
        <w:rPr>
          <w:b/>
          <w:b/>
          <w:sz w:val="24"/>
        </w:rPr>
      </w:pPr>
      <w:r>
        <w:rPr>
          <w:b/>
          <w:sz w:val="24"/>
        </w:rPr>
        <w:t>4.2. Приборы приемно-контрольные охранно-пожарные</w:t>
      </w:r>
    </w:p>
    <w:p>
      <w:pPr>
        <w:pStyle w:val="TextBodyIndent"/>
        <w:tabs>
          <w:tab w:val="left" w:pos="680" w:leader="none"/>
          <w:tab w:val="left" w:pos="993" w:leader="none"/>
        </w:tabs>
        <w:spacing w:lineRule="auto" w:line="360"/>
        <w:ind w:left="284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4.2.1. В здании уже смонтирована системы АПС и СОУЭ в некоторых помещениях. Смонтированная сигнализация АПС и СОУЭ интегрируется в проектируемую систему АПС и СОУЭ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Для приема сигналов о пожаре, выдачи управляющих сигналов  на технологическое оборудование и систему оповещения и управления оповещением людей при пожаре настоящей документацией предусмотрено применение установки в составе приемно-контрольных охранно-пожарных приборов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ПКУП Сириус – прибор приемно-контрольный и управления пожарный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С2000-КДЛ -С – контроллер адресный двухпроводной, имеющий возможность подключать адресно-аналоговые датчики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С2000-КДЛ -2И исп.01 – контроллер адресный двухпроводной, имеющий возможность подключать адресно-аналоговые датчики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С2000-СП2 – адресный сигнально-пусковой блок для подачи сигнала о пожаре на систему вентиляции, технологические системы здания и лифты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риборы пожарной сигнализации установить согласно чертежам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Допускается замена оборудования на аналогичное по равным функциональным возможностям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роизводятся работы по демонтажу оборудования существующей пожарной сигнализаци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еречень и количество оборудования для демонтажа указаны в спецификации демонтажа 011223/КТ/-ИОС5-СПС.ТЧ3.1.</w:t>
      </w:r>
    </w:p>
    <w:p>
      <w:pPr>
        <w:pStyle w:val="Heading6"/>
        <w:widowControl w:val="false"/>
        <w:numPr>
          <w:ilvl w:val="0"/>
          <w:numId w:val="3"/>
        </w:numPr>
        <w:tabs>
          <w:tab w:val="clear" w:pos="1276"/>
          <w:tab w:val="clear" w:pos="6521"/>
          <w:tab w:val="clear" w:pos="9356"/>
          <w:tab w:val="left" w:pos="2484" w:leader="none"/>
        </w:tabs>
        <w:spacing w:lineRule="auto" w:line="439" w:before="80" w:after="0"/>
        <w:ind w:left="2484" w:right="0" w:hanging="360"/>
        <w:jc w:val="left"/>
        <w:rPr/>
      </w:pPr>
      <w:r>
        <w:rPr>
          <w:b/>
          <w:bCs/>
          <w:lang w:val="en-US" w:eastAsia="en-US"/>
        </w:rPr>
        <w:t>Пожарные извещатели применяемые в АПС</w:t>
      </w:r>
      <w:r>
        <w:rPr>
          <w:b/>
          <w:bCs/>
          <w:caps/>
        </w:rPr>
        <w:t>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Выбор типов пожарных извещателей выполнен в зависимости от назначения защищаемых помещений, вида пожарной нагрузки, особенностей развития очага горения и в соответствии с рекомендациями приложения  СП 484.1311500.2020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Точечные дымовые извещатели пожарные следует размещать в соответствии с таблицей 2 СП 484.1311500.2020 (также смотри листы "План расстановки оборудования АПС и СОУЭ на первом этаже" и . "План расстановки оборудования АПС и СОУЭ на втором этаже" в графической части проекта)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Настоящим проектом предусматривается применение следующих типов пожарных извещателей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"ДИП 34А-03"  извещатель пожарный адресно-аналоговый оптикоэлектронный для контроля помещений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"ДИП 34А-04"  извещатель пожарный адресно-аналоговый оптико-электронный со встроенным изолятором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"С2000-ИПДЛ исп. 60, исп.100 и исп.120"  извещатель пожарный адресно-аналоговый оптико-электронный линейный для контроля помещений; С2000-ИПДЛ крепятся на кронштейн универсальный для монтажа линейного извещателя на стену или потолок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"ИПР 513-3А</w:t>
      </w:r>
      <w:bookmarkStart w:id="0" w:name="OLE_LINK2"/>
      <w:bookmarkStart w:id="1" w:name="OLE_LINK1"/>
      <w:r>
        <w:rPr>
          <w:szCs w:val="22"/>
        </w:rPr>
        <w:t xml:space="preserve">М исп.01" </w:t>
      </w:r>
      <w:bookmarkEnd w:id="0"/>
      <w:bookmarkEnd w:id="1"/>
      <w:r>
        <w:rPr>
          <w:szCs w:val="22"/>
        </w:rPr>
        <w:t xml:space="preserve"> извещатель пожарный адресно-аналоговый ручной для подачи сигнала о пожаре персоналом или посетителями на выходах из помещений, в коридорах, вдоль эвакуационных путей, со встроенным изолятором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Извещатели адресно-аналоговые, а также сигнально-пусковые адресные блоки, подключаются в двухпроводную линию связи к приемно-контрольным приборам С2000-КДЛ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В рамках настоящего рабочего проекта допускается замена, при условии согласования с организацией-разработчиком, указанных пожарных извещателей на аналогичные при наличии соответствующих сертификатов соответствия и сертификатов пожарной безопасности.</w:t>
      </w:r>
    </w:p>
    <w:p>
      <w:pPr>
        <w:pStyle w:val="Heading6"/>
        <w:numPr>
          <w:ilvl w:val="0"/>
          <w:numId w:val="3"/>
        </w:numPr>
        <w:tabs>
          <w:tab w:val="clear" w:pos="1276"/>
          <w:tab w:val="clear" w:pos="6521"/>
          <w:tab w:val="clear" w:pos="9356"/>
          <w:tab w:val="left" w:pos="1744" w:leader="none"/>
        </w:tabs>
        <w:spacing w:lineRule="auto" w:line="360" w:before="480" w:after="480"/>
        <w:ind w:left="2484" w:right="0" w:hanging="958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Система оповещения и управления эвакуацией при пожаре и  управление технологическим оборудованием.</w:t>
      </w:r>
    </w:p>
    <w:p>
      <w:pPr>
        <w:pStyle w:val="Normal"/>
        <w:spacing w:lineRule="auto" w:line="360"/>
        <w:ind w:left="567" w:firstLine="426"/>
        <w:rPr>
          <w:szCs w:val="22"/>
        </w:rPr>
      </w:pPr>
      <w:r>
        <w:rPr>
          <w:szCs w:val="22"/>
        </w:rPr>
        <w:t xml:space="preserve">Исходя из характеристики помещений, оборудуемых системой оповещения людей о пожаре, вида пожарной нагрузки, существующих смонтированных систем противопожарной автоматики, особенностей функционирования объекта, выбирается система третьего (с речевым оповещением) типа оповещения. </w:t>
      </w:r>
    </w:p>
    <w:p>
      <w:pPr>
        <w:pStyle w:val="Normal"/>
        <w:spacing w:lineRule="auto" w:line="360" w:before="0" w:after="0"/>
        <w:ind w:left="567" w:firstLine="426"/>
        <w:rPr/>
      </w:pPr>
      <w:r>
        <w:rPr>
          <w:szCs w:val="22"/>
        </w:rPr>
        <w:t>Речевые громкоговорители подобраны из условия обеспечения необходимой слышимости (уровни шума в помещениях и требуемый уровень звука см. таблицу 1).</w:t>
      </w:r>
    </w:p>
    <w:p>
      <w:pPr>
        <w:pStyle w:val="Normal"/>
        <w:spacing w:lineRule="auto" w:line="360" w:before="0" w:after="0"/>
        <w:ind w:left="567" w:firstLine="426"/>
        <w:jc w:val="right"/>
        <w:rPr/>
      </w:pPr>
      <w:r>
        <w:rPr/>
        <w:t>Таблица 1.</w:t>
      </w:r>
    </w:p>
    <w:tbl>
      <w:tblPr>
        <w:tblW w:w="97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2694"/>
        <w:gridCol w:w="1984"/>
        <w:gridCol w:w="2126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а помещ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оны опо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шума, д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сигнала, дБ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мещ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исные помещения, складские помещения,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ужебные поме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spacing w:lineRule="auto" w:line="360"/>
        <w:ind w:left="567" w:firstLine="42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567" w:firstLine="426"/>
        <w:rPr>
          <w:szCs w:val="22"/>
        </w:rPr>
      </w:pPr>
      <w:r>
        <w:rPr>
          <w:szCs w:val="22"/>
        </w:rPr>
        <w:t>Сигнал на включение системы оповещения выдается с приборов пожарной сигнализации. В качестве оборудования системы оповещения предлагается использовать световые оповещатели (световое табло "Выход", "Запасной выход" и "Направление движения "Стрелка") типа КОП-24, , а также настенные речевые громкоговорители ОПР-С103.1, ОПР-С106.1 и ОПР-С120.1 мощностью 3, 6 и 10 Вт соотвественно.</w:t>
      </w:r>
    </w:p>
    <w:p>
      <w:pPr>
        <w:pStyle w:val="Normal"/>
        <w:spacing w:lineRule="auto" w:line="360"/>
        <w:ind w:left="567" w:firstLine="426"/>
        <w:rPr>
          <w:szCs w:val="22"/>
        </w:rPr>
      </w:pPr>
      <w:r>
        <w:rPr>
          <w:szCs w:val="22"/>
        </w:rPr>
        <w:t>Настенные речевые громкоговорители подключаются в блоки речевого оповещения "Рупор-300 вер 2.0" (БРО "Рупор-300"). В конце каждой линии оповещения устанавливается модуль контроля линии "Рупор-300-МК".</w:t>
      </w:r>
    </w:p>
    <w:p>
      <w:pPr>
        <w:pStyle w:val="Normal"/>
        <w:spacing w:lineRule="auto" w:line="360" w:before="0" w:after="0"/>
        <w:ind w:left="993" w:hanging="0"/>
        <w:rPr/>
      </w:pPr>
      <w:r>
        <w:rPr>
          <w:szCs w:val="22"/>
        </w:rPr>
        <w:t>Сигнал на включение системы оповещения выдается с приборов пожарной сигнализации в следующих случаях:</w:t>
      </w:r>
    </w:p>
    <w:p>
      <w:pPr>
        <w:pStyle w:val="Normal"/>
        <w:spacing w:lineRule="auto" w:line="360" w:before="0" w:after="0"/>
        <w:ind w:left="993" w:hanging="0"/>
        <w:rPr>
          <w:szCs w:val="22"/>
        </w:rPr>
      </w:pPr>
      <w:r>
        <w:rPr>
          <w:szCs w:val="22"/>
        </w:rPr>
        <w:t>- срабатывания ручного пожарного извещателя</w:t>
      </w:r>
    </w:p>
    <w:p>
      <w:pPr>
        <w:pStyle w:val="Normal"/>
        <w:spacing w:lineRule="auto" w:line="360" w:before="0" w:after="0"/>
        <w:ind w:left="993" w:hanging="0"/>
        <w:rPr>
          <w:szCs w:val="22"/>
        </w:rPr>
      </w:pPr>
      <w:r>
        <w:rPr>
          <w:szCs w:val="22"/>
        </w:rPr>
        <w:t>- срабатывания автоматического дымового пожарного извещателя</w:t>
      </w:r>
    </w:p>
    <w:p>
      <w:pPr>
        <w:pStyle w:val="Normal"/>
        <w:spacing w:lineRule="auto" w:line="360" w:before="0" w:after="0"/>
        <w:ind w:left="993" w:hanging="0"/>
        <w:rPr>
          <w:szCs w:val="22"/>
        </w:rPr>
      </w:pPr>
      <w:r>
        <w:rPr>
          <w:szCs w:val="22"/>
        </w:rPr>
        <w:t>- удаленный пуск оповещения с прибора ППКУП Сириус.</w:t>
      </w:r>
    </w:p>
    <w:p>
      <w:pPr>
        <w:pStyle w:val="Normal"/>
        <w:spacing w:lineRule="auto" w:line="360" w:before="0" w:after="0"/>
        <w:ind w:left="99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 w:before="0" w:after="0"/>
        <w:ind w:left="99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зон контроля пожарной сигнализации и управление технологическим оборудованием здания</w:t>
      </w:r>
    </w:p>
    <w:p>
      <w:pPr>
        <w:pStyle w:val="Normal"/>
        <w:spacing w:lineRule="auto" w:line="360" w:before="0" w:after="0"/>
        <w:ind w:left="993" w:hanging="0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 xml:space="preserve">Так как защищаемая площадь составляет 150000м2,  то предусматривается деление всей площади здания на несколько частей не более 12000м2 и не более 512 извещателей на один прибор ППКУП Сириус.  На посту охраны предусматривается один ППКУП Сириус в как ведущий и несколько ППКУП Сириус в защищаемом здании как ведомые. Все ППКУП Сириус объединены в одну сеть топологией кольцо по интерфейсу </w:t>
      </w:r>
      <w:r>
        <w:rPr>
          <w:szCs w:val="22"/>
          <w:lang w:val="en-US"/>
        </w:rPr>
        <w:t>RS</w:t>
      </w:r>
      <w:r>
        <w:rPr>
          <w:szCs w:val="22"/>
        </w:rPr>
        <w:t xml:space="preserve">-485. Каждый ППКУП Сириус на своей защищаемой площади объединяет приборы АПС и СОУЭ по интерфейсу </w:t>
      </w:r>
      <w:r>
        <w:rPr>
          <w:szCs w:val="22"/>
          <w:lang w:val="en-US"/>
        </w:rPr>
        <w:t>RS</w:t>
      </w:r>
      <w:r>
        <w:rPr>
          <w:szCs w:val="22"/>
        </w:rPr>
        <w:t>-485 также по кольцу. Все помещения поделены на зоны контроля пожарной сигнализации (ЗКПС) исходя  из следующих условий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szCs w:val="22"/>
        </w:rPr>
      </w:pPr>
      <w:r>
        <w:rPr>
          <w:szCs w:val="22"/>
        </w:rPr>
        <w:t>Не более 32 пожарных извещателей на одну зону ЗКП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szCs w:val="22"/>
        </w:rPr>
        <w:t>Не более 2000м2 на одну зону ЗКП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szCs w:val="22"/>
        </w:rPr>
      </w:pPr>
      <w:r>
        <w:rPr>
          <w:szCs w:val="22"/>
        </w:rPr>
        <w:t>Не более 5 помещений на одну зону ЗКПС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left"/>
        <w:rPr>
          <w:szCs w:val="22"/>
        </w:rPr>
      </w:pPr>
      <w:r>
        <w:rPr>
          <w:szCs w:val="22"/>
        </w:rPr>
        <w:t>ЗКПС помещений и коридора, а также ЗКПС между собой отделены с помощью изоляторов линии ДПЛС в ручных пожарных извещателях и БРИЗ.</w:t>
      </w:r>
    </w:p>
    <w:p>
      <w:pPr>
        <w:pStyle w:val="Normal"/>
        <w:spacing w:lineRule="auto" w:line="360" w:before="0" w:after="0"/>
        <w:ind w:left="993" w:hanging="0"/>
        <w:rPr>
          <w:szCs w:val="22"/>
        </w:rPr>
      </w:pPr>
      <w:r>
        <w:rPr>
          <w:szCs w:val="22"/>
        </w:rPr>
      </w:r>
    </w:p>
    <w:p>
      <w:pPr>
        <w:pStyle w:val="Heading6"/>
        <w:tabs>
          <w:tab w:val="clear" w:pos="1276"/>
          <w:tab w:val="clear" w:pos="6521"/>
          <w:tab w:val="clear" w:pos="9356"/>
          <w:tab w:val="left" w:pos="2345" w:leader="none"/>
        </w:tabs>
        <w:spacing w:lineRule="auto" w:line="360" w:before="480" w:after="480"/>
        <w:ind w:left="1526" w:right="0" w:hanging="0"/>
        <w:rPr>
          <w:b/>
          <w:b/>
          <w:bCs/>
        </w:rPr>
      </w:pPr>
      <w:r>
        <w:rPr>
          <w:b/>
          <w:bCs/>
        </w:rPr>
        <w:t>7. Монтаж электропроводок автоматической установки пожарной сигнализаци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Шлейфы автоматической пожарной сигнализации выполняются проводами и кабе</w:t>
        <w:softHyphen/>
        <w:t>лями с медными жилами с сечением, соответствующим техническим условиям на извещатели. Шлейфы пожарной сигнализации в защищаемых помещениях и по трассам прокладываются отдельно от всех силовых, осветительных кабелей и проводов. При параллельной открытой прокладке расстояние между проводами и кабелями шлейфов пожарной сигнализации и соединительных линий с силовыми и осветительными прово</w:t>
        <w:softHyphen/>
        <w:t>дами должны быть не менее 0,5 м. При необходимости прокладки этих проводов и кабе</w:t>
        <w:softHyphen/>
        <w:t>лей на расстоянии менее 0,5 м от силовых и осветительных проводов они должны иметь защиту от наводок. Допускается уменьшить расстояние до 0,25 м от проводов и кабелей шлейфов АПС и соединительных линий без защиты от наводок до одиночных освети</w:t>
        <w:softHyphen/>
        <w:t>тельных проводов и контрольных кабелей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  <w:lang w:val="en-US"/>
        </w:rPr>
      </w:pPr>
      <w:r>
        <w:rPr>
          <w:szCs w:val="22"/>
        </w:rPr>
        <w:t>Способы и материалы прокладки по помещениям предусматриваются следующих типов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Шлейфы интерфейсной линии прокладываются кабельной линией  КПСнг(А)-FR</w:t>
      </w:r>
      <w:r>
        <w:rPr>
          <w:szCs w:val="22"/>
          <w:lang w:val="en-US"/>
        </w:rPr>
        <w:t>HF</w:t>
      </w:r>
      <w:r>
        <w:rPr>
          <w:szCs w:val="22"/>
        </w:rPr>
        <w:t xml:space="preserve"> 2х2х0,75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Шлейфы пожарной сигнализации прокладываются кабельной линией  КПСнг(А)- FR</w:t>
      </w:r>
      <w:r>
        <w:rPr>
          <w:szCs w:val="22"/>
          <w:lang w:val="en-US"/>
        </w:rPr>
        <w:t>HF</w:t>
      </w:r>
      <w:r>
        <w:rPr>
          <w:szCs w:val="22"/>
        </w:rPr>
        <w:t xml:space="preserve"> 1х2х0,75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Шлейфы системы оповещения прокладываются кабельной линией  КПСнг(А)- FR</w:t>
      </w:r>
      <w:r>
        <w:rPr>
          <w:szCs w:val="22"/>
          <w:lang w:val="en-US"/>
        </w:rPr>
        <w:t>HF</w:t>
      </w:r>
      <w:r>
        <w:rPr>
          <w:szCs w:val="22"/>
        </w:rPr>
        <w:t xml:space="preserve"> 1х2х0,75 и КПСнг(А)- FR</w:t>
      </w:r>
      <w:r>
        <w:rPr>
          <w:szCs w:val="22"/>
          <w:lang w:val="en-US"/>
        </w:rPr>
        <w:t>HF</w:t>
      </w:r>
      <w:r>
        <w:rPr>
          <w:szCs w:val="22"/>
        </w:rPr>
        <w:t xml:space="preserve"> 1х2х1,0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rFonts w:cs="Arial"/>
        </w:rPr>
        <w:t xml:space="preserve">Шлейф питания приборов АПС и СОУЭ </w:t>
      </w:r>
      <w:r>
        <w:rPr>
          <w:szCs w:val="22"/>
        </w:rPr>
        <w:t>прокладываются кабельной линией  ППГ</w:t>
      </w:r>
      <w:r>
        <w:rPr>
          <w:rFonts w:cs="Arial"/>
        </w:rPr>
        <w:t>нг-</w:t>
      </w:r>
      <w:r>
        <w:rPr>
          <w:szCs w:val="22"/>
        </w:rPr>
        <w:t xml:space="preserve"> FR</w:t>
      </w:r>
      <w:r>
        <w:rPr>
          <w:szCs w:val="22"/>
          <w:lang w:val="en-US"/>
        </w:rPr>
        <w:t>HF</w:t>
      </w:r>
      <w:r>
        <w:rPr>
          <w:rFonts w:cs="Arial"/>
        </w:rPr>
        <w:t xml:space="preserve"> 3х1,5.</w:t>
      </w:r>
    </w:p>
    <w:p>
      <w:pPr>
        <w:pStyle w:val="Normal"/>
        <w:spacing w:lineRule="auto" w:line="360"/>
        <w:ind w:left="284" w:firstLine="850"/>
        <w:rPr>
          <w:szCs w:val="22"/>
        </w:rPr>
      </w:pPr>
      <w:r>
        <w:rPr>
          <w:szCs w:val="22"/>
        </w:rPr>
        <w:t>Все шлейфы за исключение питания приборов 220В допускается прокладывать в лотках слаботочной связи. Допускается замена кабелей и проводов на аналогичные по своим характеристикам.</w:t>
      </w:r>
    </w:p>
    <w:p>
      <w:pPr>
        <w:pStyle w:val="Normal"/>
        <w:spacing w:lineRule="auto" w:line="360"/>
        <w:ind w:left="284" w:firstLine="85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и пересече</w:t>
        <w:softHyphen/>
        <w:t xml:space="preserve">нии проводов и кабелей с трубопроводами расстояние между ними в свету должны быть не менее 50 мм. При параллельной прокладке расстояние от проводов до трубопроводов должно быть не менее 10 мм. 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роходки кабельных линий пожарной сигнализации и системы оповещения через стены и перекрытия делать в гильзах с заполнением противопожарным герметиком Огнеза-ГТ. Герметик "Огнеза-ГТ" обеспечивает предел сопротивляемости высоким температурам до двух часов.</w:t>
      </w:r>
    </w:p>
    <w:p>
      <w:pPr>
        <w:pStyle w:val="Heading2"/>
        <w:spacing w:lineRule="auto" w:line="360" w:before="480" w:after="480"/>
        <w:ind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8.</w:t>
      </w:r>
      <w:r>
        <w:rPr>
          <w:b/>
          <w:i w:val="false"/>
          <w:caps w:val="false"/>
          <w:smallCaps w:val="false"/>
          <w:sz w:val="28"/>
        </w:rPr>
        <w:t xml:space="preserve"> Размещение оборудования.</w:t>
      </w:r>
    </w:p>
    <w:p>
      <w:pPr>
        <w:pStyle w:val="Normal"/>
        <w:spacing w:lineRule="auto" w:line="360"/>
        <w:ind w:left="284" w:firstLine="850"/>
        <w:rPr/>
      </w:pPr>
      <w:r>
        <w:rPr>
          <w:szCs w:val="22"/>
        </w:rPr>
        <w:t>Размещение и монтаж автоматических дымовых и ручных пожарных извещателей должны производиться в соответствии с проектом, требованиями СП 484.1311500.2020, технологиче</w:t>
        <w:softHyphen/>
        <w:t>скими картами и инструкциями.</w:t>
      </w:r>
    </w:p>
    <w:p>
      <w:pPr>
        <w:pStyle w:val="Normal"/>
        <w:spacing w:lineRule="auto" w:line="360"/>
        <w:ind w:left="284" w:firstLine="850"/>
        <w:rPr/>
      </w:pPr>
      <w:r>
        <w:rPr>
          <w:szCs w:val="22"/>
        </w:rPr>
        <w:t xml:space="preserve">В помещении, где устанавливаются приемно-контрольные приборы находится дежурный персонал, ведущий круглосуточное дежурство. Температура воздуха в помещении пожарного поста от 18 до 25°С, относительная влажность воздуха - не более 80 %. </w:t>
      </w:r>
    </w:p>
    <w:p>
      <w:pPr>
        <w:pStyle w:val="Normal"/>
        <w:spacing w:lineRule="auto" w:line="360"/>
        <w:ind w:left="284" w:firstLine="850"/>
        <w:rPr/>
      </w:pPr>
      <w:r>
        <w:rPr>
          <w:szCs w:val="22"/>
        </w:rPr>
        <w:t>Приборы следует устанавливать на стене, перегородке и конструкциях  изготовленных из негорючих материалов. Установка приборов допускается на конструкциях, выполненных из горючих материалов, при условии защиты этих конструкций стальным листом толщиной не менее 1 мм или другим негорючим материалом толщиной не менее 10 мм. При этом листовой материал должен выступать за контур устанавливаемого оборудования не менее чем на 100 мм. Расстояние от верхнего края приемно-контрольных приборов до перекрытия помещения, выполненного из горючих материалов, должно быть не менее 1 м. Приборы крепятся к стене на высоте, удобной для обслуживания, на высоте 0,8-1,5 м от уровня пола. Приборы системы оповещения устанавливаются на специальной стойке в помещении поста охраны. Размещение приборов должно исключать их случайное падение или перемещение по установочной поверхности, при котором возможно повреждение подключаемых проводов и кабелей. При размещении приборов необходимо обеспечить естественное освещение приборных панелей, а также искусственное освещение не менее 150 лк. Кроме рабочего освещения должно быть предусмотрено аварийное освещение. Помещение пожарного поста должно быть оборудовано телефонной связью с пожарной охраной.</w:t>
      </w:r>
    </w:p>
    <w:p>
      <w:pPr>
        <w:pStyle w:val="Normal"/>
        <w:spacing w:lineRule="auto" w:line="360"/>
        <w:ind w:left="284" w:firstLine="850"/>
        <w:rPr/>
      </w:pPr>
      <w:r>
        <w:rPr>
          <w:szCs w:val="22"/>
        </w:rPr>
        <w:t>Запрещается устанавливать приборы ближе 1 м от элементов системы отопления. Необходимо принимать меры по защите приборов от прямых солнечных лучей.</w:t>
      </w:r>
    </w:p>
    <w:p>
      <w:pPr>
        <w:pStyle w:val="Heading2"/>
        <w:spacing w:lineRule="auto" w:line="360" w:before="480" w:after="480"/>
        <w:ind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9.</w:t>
      </w:r>
      <w:r>
        <w:rPr>
          <w:b/>
          <w:i w:val="false"/>
          <w:caps w:val="false"/>
          <w:smallCaps w:val="false"/>
          <w:sz w:val="28"/>
        </w:rPr>
        <w:t xml:space="preserve"> Электропитание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Согласно ПУЭ установки пожарной сигнализации в части обеспечения надеж</w:t>
        <w:softHyphen/>
        <w:t>ности электроснабжения отнесены к электроприемникам 1-й категории. Поэтому электро</w:t>
        <w:softHyphen/>
        <w:t>питание установок должно осуществляться от двух независимых источников переменного тока напряжением 220 В, частотой 50 Гц., не менее 1 кВт каждый, или от одного источ</w:t>
        <w:softHyphen/>
        <w:t>ника переменного тока с автоматическим переключением в аварийном режиме на резерв</w:t>
        <w:softHyphen/>
        <w:t>ное питание от аккумуляторных батарей. Рабочие вводы электропитания выполнить силовым проводом с медной жилой ППГнг- FR</w:t>
      </w:r>
      <w:r>
        <w:rPr>
          <w:szCs w:val="22"/>
          <w:lang w:val="en-US"/>
        </w:rPr>
        <w:t>HF</w:t>
      </w:r>
      <w:r>
        <w:rPr>
          <w:szCs w:val="22"/>
        </w:rPr>
        <w:t xml:space="preserve"> 3х1,5мм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При невозможности по местным условиям осуществить питание электроприемни</w:t>
        <w:softHyphen/>
        <w:t>ков от двух независимых источников допускается по согласованию с заказчиком проектно-сметной документации осуществить питание их от одного источника: от разных трансформаторов двух трансформаторной или от двух близлежащих подстанций, подклю</w:t>
        <w:softHyphen/>
        <w:t>ченных к разным питающим линиям, с устройством АВР. При использовании в качестве резервного источника питания аккумуляторной батареи, должна быть обеспечена работа установки в течение не менее 24 ч. в дежурном режиме и в течение не менее 1-х ч. в ре</w:t>
        <w:softHyphen/>
        <w:t xml:space="preserve">жиме пожара. </w:t>
      </w:r>
    </w:p>
    <w:p>
      <w:pPr>
        <w:pStyle w:val="Heading2"/>
        <w:spacing w:lineRule="auto" w:line="360" w:before="480" w:after="480"/>
        <w:ind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10.</w:t>
      </w:r>
      <w:r>
        <w:rPr>
          <w:b/>
          <w:i w:val="false"/>
          <w:caps w:val="false"/>
          <w:smallCaps w:val="false"/>
          <w:sz w:val="28"/>
        </w:rPr>
        <w:t xml:space="preserve"> Заземление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Для обеспечения безопасности людей все электрооборудование установок пожар</w:t>
        <w:softHyphen/>
        <w:t>ной сигнализации должно быть надежно заземлено в соответствии с требованиями ПУЭ. Монтаж заземляющих устройств выполнить в соответствии с требованиями "Инструкции по выполнению сети заземления в электроустановках" - СН 102-76 и с технической документацией на эти установки. Сопротивление зазем</w:t>
        <w:softHyphen/>
        <w:t>ляющего устройства, используемого для заземления электрооборудования, должно быть не более 4 Ом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В качестве естественных заземлителей могут быть использованы проложенные в земле водопроводные трубопроводы, металлические конструкции здания, находящиеся в соприкосновении с землей, свинцовые оболочки кабелей, проложенных в земле. В цепи заземляющих и нулевых защитных проводников не должно быть разъединяющих приспо</w:t>
        <w:softHyphen/>
        <w:t>соблений и предохранителей. Заземляющие проводники прокладываются непосредствен</w:t>
        <w:softHyphen/>
        <w:t>но по стенам. Прокладка заземляющих проводников в местах прохода через стену и пере</w:t>
        <w:softHyphen/>
        <w:t>крытие должна выполняться, как правило, с их непосредственной заделкой. В этих местах проводники не должны иметь соединений и ответвлений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Присоединение заземляющих и нулевых защитных проводников к частям электро</w:t>
        <w:softHyphen/>
        <w:t>оборудования должно быть выполнено сваркой или болтовым соединением.</w:t>
      </w:r>
    </w:p>
    <w:p>
      <w:pPr>
        <w:pStyle w:val="Heading2"/>
        <w:spacing w:lineRule="auto" w:line="360" w:before="480" w:after="480"/>
        <w:ind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11.</w:t>
      </w:r>
      <w:r>
        <w:rPr>
          <w:b/>
          <w:i w:val="false"/>
          <w:caps w:val="false"/>
          <w:smallCaps w:val="false"/>
          <w:sz w:val="28"/>
        </w:rPr>
        <w:t xml:space="preserve"> Мероприятия по охране труда и технике безопасност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К обслуживанию автоматической установки обнаружения пожара допускаются ли</w:t>
        <w:softHyphen/>
        <w:t>ца, прошедшие инструктаж по технике безопасности. Прохождение инструктажа отмеча</w:t>
        <w:softHyphen/>
        <w:t>ется в журнале. Монтеры связи, обслуживающие автоматическую установку обнаружения пожара должны быть обеспечены защитными средствами, прошедшими соответствующие лабораторные испытания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</w:t>
        <w:softHyphen/>
        <w:t>установок, периодичность и методы испытаний защитных средств должны выполняться с соблюдением "Правил технической эксплуатации электроустановок потребителей" и "Правил техники безопасности при эксплуатации электроустановок потребителей Госэнергонадзора СССР"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Монтажно-наладочные работы должны выполняться в соответствии с РД 78.145-93 МВД России "Правила производства и приемки работ. Системы и комплексы охранной, пожарной и охранно-пожарной сигнализации".</w:t>
      </w:r>
    </w:p>
    <w:p>
      <w:pPr>
        <w:pStyle w:val="Heading2"/>
        <w:spacing w:lineRule="auto" w:line="360" w:before="480" w:after="480"/>
        <w:ind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12.</w:t>
      </w:r>
      <w:r>
        <w:rPr>
          <w:b/>
          <w:i w:val="false"/>
          <w:caps w:val="false"/>
          <w:smallCaps w:val="false"/>
          <w:sz w:val="28"/>
        </w:rPr>
        <w:t xml:space="preserve"> Профессиональный и квалификационный состав лиц, работающих на объекте по техническому обслуживанию и эксплуатации автоматической пожарной сигнализаци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Нормативы численности персонала учитывают выполнение работ по техническому обслуживанию, и плановому техническому ремонту АПС  предприятием, организацией, эксплуатирую</w:t>
        <w:softHyphen/>
        <w:t>щей эти установки. Работы по техническому обслуживанию и текущему ремонту выпол</w:t>
        <w:softHyphen/>
        <w:t>няют монтеры связи не ниже пятого разряда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Численность монтеров связи для ТО и текущего ремонта автоматической установ</w:t>
        <w:softHyphen/>
        <w:t>ки пожарной сигнализации учитывает необходимые затраты времени на все составляющие элементы установок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Проведение указанных видов работ по ТО и ремонту спроектированной АПС  с целью обеспече</w:t>
        <w:softHyphen/>
        <w:t>ния ее надежной и безотказной работы на объекте осуществляет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- монтер связи 5-го разряда -1 человек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Расчет выполнен по РТМ 25.488-82 Минприбора СССР.</w:t>
      </w:r>
    </w:p>
    <w:p>
      <w:pPr>
        <w:pStyle w:val="Heading2"/>
        <w:spacing w:lineRule="auto" w:line="360" w:before="480" w:after="480"/>
        <w:ind w:left="284" w:right="34" w:hanging="0"/>
        <w:rPr/>
      </w:pPr>
      <w:r>
        <w:rPr>
          <w:b/>
          <w:i w:val="false"/>
          <w:caps w:val="false"/>
          <w:smallCaps w:val="false"/>
          <w:sz w:val="28"/>
          <w:lang w:val="en-US" w:eastAsia="en-US"/>
        </w:rPr>
        <w:t>13.</w:t>
      </w:r>
      <w:r>
        <w:rPr>
          <w:b/>
          <w:i w:val="false"/>
          <w:caps w:val="false"/>
          <w:smallCaps w:val="false"/>
          <w:sz w:val="28"/>
        </w:rPr>
        <w:t xml:space="preserve"> Техническое обслуживание и содержание автоматической установки пожарной сигнализации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Основным назначением технического обслуживания является выполнение меро</w:t>
        <w:softHyphen/>
        <w:t>приятий, направленных на поддержание автоматической пожарной сигнализации в состоянии готовности к применению: предупреждению неисправностей и преждевременного выхода из строя составляющих приборов и элемен</w:t>
        <w:softHyphen/>
        <w:t>тов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Структура технического обслуживания и ремонта включает в себя следующие виды работ: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техническое обслуживание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лановый текущий ремонт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плановый капитальный ремонт;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неплановый ремонт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К техническому обслуживанию относится наблюдение за плановой работой уста</w:t>
        <w:softHyphen/>
        <w:t>новки, устранение обнаруженных дефектов, регулировка, настройка, опробование и про</w:t>
        <w:softHyphen/>
        <w:t>верка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В объем текущего ремонта входит частичная разборка, замена или ремонт прово</w:t>
        <w:softHyphen/>
        <w:t>дов и кабельных сооружений. Производятся замеры и испытания оборудования и устране</w:t>
        <w:softHyphen/>
        <w:t>ние обнаруженных дефектов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</w:t>
        <w:softHyphen/>
        <w:t>можностей оборудования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/>
      </w:pPr>
      <w:r>
        <w:rPr>
          <w:szCs w:val="22"/>
        </w:rPr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Normal"/>
        <w:widowControl/>
        <w:spacing w:lineRule="auto" w:line="360" w:before="0" w:after="0"/>
        <w:ind w:left="567" w:firstLine="426"/>
        <w:jc w:val="left"/>
        <w:rPr>
          <w:szCs w:val="22"/>
        </w:rPr>
      </w:pPr>
      <w:r>
        <w:rPr>
          <w:szCs w:val="22"/>
        </w:rPr>
        <w:t>Типовой регламент технического обслуживания автоматической пожарной сигнализации представлен в таблице 1.</w:t>
      </w:r>
    </w:p>
    <w:p>
      <w:pPr>
        <w:pStyle w:val="Normal"/>
        <w:spacing w:lineRule="auto" w:line="360"/>
        <w:ind w:left="142" w:firstLine="6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142" w:firstLine="680"/>
        <w:jc w:val="right"/>
        <w:rPr/>
      </w:pPr>
      <w:r>
        <w:rPr>
          <w:szCs w:val="22"/>
        </w:rPr>
        <w:t>Таблица</w:t>
      </w:r>
      <w:r>
        <w:rPr>
          <w:szCs w:val="22"/>
          <w:lang w:val="en-US" w:eastAsia="en-US"/>
        </w:rPr>
        <w:t xml:space="preserve"> 1.</w:t>
      </w:r>
    </w:p>
    <w:p>
      <w:pPr>
        <w:pStyle w:val="Normal"/>
        <w:spacing w:lineRule="auto" w:line="360"/>
        <w:ind w:left="2152" w:firstLine="680"/>
        <w:rPr>
          <w:szCs w:val="22"/>
        </w:rPr>
      </w:pPr>
      <w:r>
        <w:rPr>
          <w:szCs w:val="22"/>
        </w:rPr>
        <w:t xml:space="preserve">Регламент технического обслуживания АПС. </w:t>
      </w:r>
    </w:p>
    <w:p>
      <w:pPr>
        <w:pStyle w:val="Normal"/>
        <w:spacing w:lineRule="auto" w:line="360"/>
        <w:ind w:left="142" w:firstLine="680"/>
        <w:jc w:val="center"/>
        <w:rPr>
          <w:szCs w:val="22"/>
        </w:rPr>
      </w:pPr>
      <w:r>
        <w:rPr>
          <w:szCs w:val="22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1984"/>
      </w:tblGrid>
      <w:tr>
        <w:trPr>
          <w:tblHeader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jc w:val="center"/>
              <w:rPr>
                <w:szCs w:val="22"/>
              </w:rPr>
            </w:pPr>
            <w:r>
              <w:rPr>
                <w:szCs w:val="22"/>
              </w:rPr>
              <w:t>Перечень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</w:rPr>
              <w:t>Периодичность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pacing w:val="-5"/>
                <w:szCs w:val="22"/>
                <w:lang w:val="en-US" w:eastAsia="en-US"/>
              </w:rPr>
              <w:t xml:space="preserve">1. </w:t>
            </w:r>
            <w:r>
              <w:rPr>
                <w:spacing w:val="-5"/>
                <w:szCs w:val="22"/>
              </w:rPr>
              <w:t>Внешний осмотр составных частей установки (ППКОП, извещателей, шлейфов сигнализации) на отсутствие механических повреждений, коррозии, грязи; проч</w:t>
              <w:softHyphen/>
              <w:t>ности крепления и т.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left="-40" w:right="101" w:firstLine="141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</w:r>
          </w:p>
          <w:p>
            <w:pPr>
              <w:pStyle w:val="Normal"/>
              <w:spacing w:lineRule="auto" w:line="36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недельно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2. </w:t>
            </w:r>
            <w:r>
              <w:rPr>
                <w:szCs w:val="22"/>
              </w:rPr>
              <w:t>Контроль рабочего положения выключателей и переключателей, исправности световой индикации, наличие пломб и гаран</w:t>
              <w:softHyphen/>
              <w:t>тийных маркировочных этикеток на ППКОП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left="-40" w:right="101" w:firstLine="141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недельн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pacing w:val="-2"/>
                <w:szCs w:val="22"/>
                <w:lang w:val="en-US" w:eastAsia="en-US"/>
              </w:rPr>
              <w:t xml:space="preserve">3. </w:t>
            </w:r>
            <w:r>
              <w:rPr>
                <w:spacing w:val="-2"/>
                <w:szCs w:val="22"/>
              </w:rPr>
              <w:t>Контроль основного и резервного источников питания и про</w:t>
              <w:softHyphen/>
              <w:t>верка автоматического переключения питания с основного ввода на резервны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недельн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4. </w:t>
            </w:r>
            <w:r>
              <w:rPr>
                <w:szCs w:val="22"/>
              </w:rPr>
              <w:t>Проверка работоспособности составных частей установки (ППКОП, извещателей, измерение параметров шлей</w:t>
              <w:softHyphen/>
              <w:t>фов сигнализации  и пр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left="-40" w:right="101" w:firstLine="141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месячно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5. </w:t>
            </w:r>
            <w:r>
              <w:rPr>
                <w:szCs w:val="22"/>
              </w:rPr>
              <w:t>Проверка работоспособности установки в целом (комплексно) с пульта диспетчер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месячн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6. </w:t>
            </w:r>
            <w:r>
              <w:rPr>
                <w:szCs w:val="22"/>
              </w:rPr>
              <w:t>Метрологическая поверка КИ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годн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7. </w:t>
            </w:r>
            <w:r>
              <w:rPr>
                <w:szCs w:val="22"/>
              </w:rPr>
              <w:t>Измерение сопротивления защитного и рабочего зазем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</w:rPr>
              <w:t>Ежегодн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142" w:firstLine="527"/>
              <w:rPr/>
            </w:pPr>
            <w:r>
              <w:rPr>
                <w:szCs w:val="22"/>
                <w:lang w:val="en-US" w:eastAsia="en-US"/>
              </w:rPr>
              <w:t xml:space="preserve">8. </w:t>
            </w:r>
            <w:r>
              <w:rPr>
                <w:szCs w:val="22"/>
              </w:rPr>
              <w:t>Измерение сопротивления электрических цепе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ind w:left="-40" w:right="101" w:firstLine="141"/>
              <w:jc w:val="center"/>
              <w:rPr/>
            </w:pPr>
            <w:r>
              <w:rPr>
                <w:szCs w:val="22"/>
                <w:lang w:val="en-US" w:eastAsia="en-US"/>
              </w:rPr>
              <w:t>1</w:t>
            </w:r>
            <w:r>
              <w:rPr>
                <w:szCs w:val="22"/>
              </w:rPr>
              <w:t xml:space="preserve"> раз в</w:t>
            </w:r>
            <w:r>
              <w:rPr>
                <w:szCs w:val="22"/>
                <w:lang w:val="en-US" w:eastAsia="en-US"/>
              </w:rPr>
              <w:t xml:space="preserve"> 3</w:t>
            </w:r>
            <w:r>
              <w:rPr>
                <w:szCs w:val="22"/>
              </w:rPr>
              <w:t xml:space="preserve"> года</w:t>
            </w:r>
          </w:p>
        </w:tc>
      </w:tr>
    </w:tbl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left="284" w:right="141" w:firstLine="283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235"/>
        <w:ind w:left="284" w:right="141" w:firstLine="283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.</w:t>
      </w:r>
    </w:p>
    <w:p>
      <w:pPr>
        <w:pStyle w:val="Normal"/>
        <w:spacing w:lineRule="auto" w:line="235"/>
        <w:ind w:left="284" w:right="141" w:firstLine="283"/>
        <w:jc w:val="center"/>
        <w:rPr/>
      </w:pPr>
      <w:r>
        <w:rPr>
          <w:b/>
          <w:color w:val="000000"/>
          <w:szCs w:val="24"/>
        </w:rPr>
        <w:t>Задание на электроснабжение и защитное заземление приборов автоматической пожарной сигнализации и приборов системы оповещения и управления эвакуацией людей при пожаре.</w:t>
      </w:r>
    </w:p>
    <w:p>
      <w:pPr>
        <w:pStyle w:val="Normal"/>
        <w:spacing w:lineRule="auto" w:line="235"/>
        <w:ind w:left="284" w:right="141" w:firstLine="283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35"/>
        <w:ind w:left="284" w:right="141" w:firstLine="283"/>
        <w:jc w:val="left"/>
        <w:rPr>
          <w:color w:val="000000"/>
          <w:szCs w:val="24"/>
        </w:rPr>
      </w:pPr>
      <w:r>
        <w:rPr>
          <w:color w:val="000000"/>
          <w:szCs w:val="24"/>
        </w:rPr>
        <w:t>1. По степени надежности электроснабжения установки являются потребителями 1 категории надежности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2. Выполнить рабочий ввод напряжением 220В, частотой 50 Гц, мощностью  не менее 2,0 кВт в помещение, где устанавливаются приборы АПС и СОУЭ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3. Все работы по проверке, настройке, регулировке аппаратуры проводить только при отключенных цепях электропитания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4. Заземлению подлежит приборы АПС и СОУЭ и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5. Сопротивление защитного заземления должно быть не более 4 Ом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6. Защитное заземление необходимо выполнить в соответствии с ПУЭ, СНиП 3.05.06-85, требованиями ГОСТ 12.1.03-87 и технической документацией заводов-изготовителей составных элементов установки.</w:t>
      </w:r>
    </w:p>
    <w:p>
      <w:pPr>
        <w:pStyle w:val="Normal"/>
        <w:spacing w:lineRule="auto" w:line="235"/>
        <w:ind w:left="284" w:right="141" w:firstLine="283"/>
        <w:jc w:val="left"/>
        <w:rPr/>
      </w:pPr>
      <w:r>
        <w:rPr>
          <w:color w:val="000000"/>
          <w:szCs w:val="24"/>
        </w:rPr>
        <w:t>7. Использование металлических частей здания, труб в качестве заземляющих, допускается только как дополнительное мероприятие.</w:t>
      </w:r>
    </w:p>
    <w:p>
      <w:pPr>
        <w:pStyle w:val="Normal"/>
        <w:spacing w:lineRule="auto" w:line="235"/>
        <w:ind w:left="284" w:right="141" w:firstLine="283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8. Контроль сопротивления заземления (не более 4,0 Ом) проводить 1 раз в 3 года. Контроль целостности цепи заземления -  1 раз в год. </w:t>
      </w:r>
    </w:p>
    <w:p>
      <w:pPr>
        <w:pStyle w:val="Normal"/>
        <w:spacing w:lineRule="auto" w:line="360"/>
        <w:ind w:left="284" w:firstLine="8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20"/>
      <w:pgMar w:left="628" w:right="1127" w:gutter="0" w:header="0" w:top="1134" w:footer="102" w:bottom="1701"/>
      <w:pgBorders w:display="allPages" w:offsetFrom="page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567"/>
      <w:gridCol w:w="1304"/>
      <w:gridCol w:w="851"/>
      <w:gridCol w:w="567"/>
      <w:gridCol w:w="6407"/>
      <w:gridCol w:w="567"/>
    </w:tblGrid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64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/>
          </w:pPr>
          <w:r>
            <w:rPr/>
            <w:t>Пояснительная записка</w:t>
          </w:r>
        </w:p>
        <w:p>
          <w:pPr>
            <w:pStyle w:val="Heading4"/>
            <w:ind w:hanging="0"/>
            <w:jc w:val="center"/>
            <w:rPr>
              <w:sz w:val="24"/>
              <w:szCs w:val="24"/>
            </w:rPr>
          </w:pPr>
          <w:r>
            <w:rPr>
              <w:caps/>
              <w:sz w:val="24"/>
              <w:szCs w:val="24"/>
            </w:rPr>
            <w:t>011223/КТ/-ИОС5юСПС.ТЧ2</w:t>
          </w:r>
        </w:p>
        <w:p>
          <w:pPr>
            <w:pStyle w:val="Footer"/>
            <w:spacing w:lineRule="auto" w:line="360" w:before="40" w:after="0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/>
          </w:pPr>
          <w:r>
            <w:rPr/>
            <w:t>Лист</w:t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64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умент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4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Д</w:t>
          </w:r>
          <w:r>
            <w:rPr>
              <w:sz w:val="20"/>
              <w:lang w:val="en-US"/>
            </w:rPr>
            <w:t>aтa</w:t>
          </w:r>
        </w:p>
      </w:tc>
      <w:tc>
        <w:tcPr>
          <w:tcW w:w="64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40" w:after="0"/>
            <w:ind w:hanging="0"/>
            <w:rPr/>
          </w:pPr>
          <w:r>
            <w:rPr/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536" w:leader="none"/>
        <w:tab w:val="left" w:pos="6521" w:leader="none"/>
        <w:tab w:val="left" w:pos="9923" w:leader="none"/>
      </w:tabs>
      <w:spacing w:lineRule="auto" w:line="240" w:before="0" w:after="0"/>
      <w:ind w:right="32" w:hanging="0"/>
      <w:jc w:val="center"/>
      <w:outlineLvl w:val="0"/>
    </w:pPr>
    <w:rPr>
      <w:cap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536" w:leader="none"/>
        <w:tab w:val="left" w:pos="6521" w:leader="none"/>
        <w:tab w:val="left" w:pos="9923" w:leader="none"/>
      </w:tabs>
      <w:spacing w:lineRule="auto" w:line="240" w:before="0" w:after="0"/>
      <w:ind w:right="32" w:hanging="0"/>
      <w:jc w:val="center"/>
      <w:outlineLvl w:val="1"/>
    </w:pPr>
    <w:rPr>
      <w:i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480"/>
      <w:ind w:left="142" w:firstLine="68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4536" w:leader="none"/>
        <w:tab w:val="left" w:pos="6521" w:leader="none"/>
        <w:tab w:val="left" w:pos="9923" w:leader="none"/>
      </w:tabs>
      <w:spacing w:lineRule="auto" w:line="240" w:before="0" w:after="0"/>
      <w:ind w:right="32" w:hanging="0"/>
      <w:jc w:val="center"/>
      <w:outlineLvl w:val="4"/>
    </w:pPr>
    <w:rPr>
      <w:b/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276" w:leader="none"/>
        <w:tab w:val="left" w:pos="6521" w:leader="none"/>
        <w:tab w:val="left" w:pos="9356" w:leader="none"/>
      </w:tabs>
      <w:spacing w:lineRule="auto" w:line="240" w:before="0" w:after="0"/>
      <w:ind w:right="34" w:hanging="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134" w:leader="none"/>
        <w:tab w:val="left" w:pos="7088" w:leader="none"/>
        <w:tab w:val="left" w:pos="9356" w:leader="none"/>
      </w:tabs>
      <w:spacing w:lineRule="auto" w:line="240" w:before="0" w:after="0"/>
      <w:ind w:right="34" w:hanging="0"/>
      <w:jc w:val="right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spacing w:lineRule="atLeast" w:line="26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widowControl/>
      <w:spacing w:lineRule="atLeast" w:line="360" w:before="220" w:after="0"/>
      <w:ind w:hanging="0"/>
    </w:pPr>
    <w:rPr>
      <w:i/>
    </w:rPr>
  </w:style>
  <w:style w:type="paragraph" w:styleId="21">
    <w:name w:val="Основной текст с отступом 2"/>
    <w:basedOn w:val="Normal"/>
    <w:qFormat/>
    <w:pPr>
      <w:spacing w:lineRule="auto" w:line="288" w:before="0" w:after="0"/>
      <w:ind w:left="142" w:firstLine="68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284" w:firstLine="850"/>
    </w:pPr>
    <w:rPr>
      <w:spacing w:val="-2"/>
      <w:sz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lineRule="auto" w:line="360" w:before="0" w:after="0"/>
      <w:ind w:left="993" w:right="227" w:hanging="284"/>
      <w:jc w:val="left"/>
    </w:pPr>
    <w:rPr>
      <w:b/>
      <w:bCs/>
      <w:iCs/>
      <w:sz w:val="28"/>
      <w:szCs w:val="4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39" w:leader="dot"/>
      </w:tabs>
      <w:spacing w:before="0" w:after="0"/>
      <w:ind w:left="220" w:firstLine="489"/>
      <w:jc w:val="left"/>
    </w:pPr>
    <w:rPr>
      <w:b/>
      <w:bCs/>
      <w:sz w:val="28"/>
      <w:szCs w:val="3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firstLine="72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firstLine="72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firstLine="72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firstLine="72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firstLine="72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firstLine="720"/>
      <w:jc w:val="left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48:00Z</dcterms:created>
  <dc:creator>Sharov A. N.</dc:creator>
  <dc:description/>
  <cp:keywords/>
  <dc:language>en-US</dc:language>
  <cp:lastModifiedBy>R2D13</cp:lastModifiedBy>
  <cp:lastPrinted>2009-11-17T09:12:00Z</cp:lastPrinted>
  <dcterms:modified xsi:type="dcterms:W3CDTF">2023-12-28T09:47:00Z</dcterms:modified>
  <cp:revision>12</cp:revision>
  <dc:subject/>
  <dc:title> </dc:title>
</cp:coreProperties>
</file>