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2978"/>
        <w:gridCol w:w="2835"/>
        <w:gridCol w:w="2552"/>
        <w:gridCol w:w="1134"/>
        <w:gridCol w:w="1134"/>
        <w:gridCol w:w="1417"/>
        <w:gridCol w:w="1559"/>
      </w:tblGrid>
      <w:tr>
        <w:trPr>
          <w:tblHeader w:val="true"/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и техническая характерист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марка, обозначение документа, опросного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>Основное оборуд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игнал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игнал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Извещатель пожарный дымово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 212-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пламен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ульсар 1-0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Извещатель пожарный ручно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Р 513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световой табличный "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ристалл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Стрелка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ристалл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звуков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волга 2 ПКИ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Устройство шлейфовое контроль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ШК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Резервированный источник питан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РИП-24 исп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кумуляторная батарея 7 Ач 12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F 1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огнестойкая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КМ-0 (4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ответвительная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ат электропитания 10А 220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Кабели и пров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1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1х2х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2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ВВГнг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3х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ороб электротехн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х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а гофрированная ПВ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397" w:gutter="0" w:header="426" w:top="48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101330</wp:posOffset>
              </wp:positionH>
              <wp:positionV relativeFrom="page">
                <wp:posOffset>9883140</wp:posOffset>
              </wp:positionV>
              <wp:extent cx="6659880" cy="5397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РП-АПС-СОУЭ-0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10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1.С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8.2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РП-АПС-СОУЭ-0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10-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1.С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0133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711"/>
                            <w:gridCol w:w="851"/>
                            <w:gridCol w:w="423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141" w:hanging="0"/>
                                  <w:jc w:val="right"/>
                                  <w:rPr>
                                    <w:bCs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аказчик АО "Курьяновское"                         011223/КТ/-ИОС5-СПС.ТЧ3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г. Москва, Курьяновская набережная, дом 6, строение 2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нопатов В.Н.</w:t>
                                </w:r>
                                <w:r>
                                  <w:rPr/>
                                  <w:t xml:space="preserve"> В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hd w:fill="FFFFFF" w:val="clear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Автоматическая установка пожарной сигнализации и система оповещения и управления эвакуацией людей при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четков К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. Демонтаж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СК Ресурс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711"/>
                      <w:gridCol w:w="851"/>
                      <w:gridCol w:w="423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141" w:hanging="0"/>
                            <w:jc w:val="right"/>
                            <w:rPr>
                              <w:bCs/>
                              <w:iCs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аказчик АО "Курьяновское"                         011223/КТ/-ИОС5-СПС.ТЧ3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г. Москва, Курьяновская набережная, дом 6, строение 2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опатов В.Н.</w:t>
                          </w:r>
                          <w:r>
                            <w:rPr/>
                            <w:t xml:space="preserve"> В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hd w:fill="FFFFFF" w:val="clear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Автоматическая установка пожарной сигнализации и система оповещения и управления эвакуацией людей при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четков К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. Демонтаж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СК Ресурс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color w:val="000000"/>
                              <w:sz w:val="20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16"/>
                            </w:rPr>
                          </w:pPr>
                          <w:r>
                            <w:rPr>
                              <w:b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TIME \@"H:mm" </w:instrText>
    </w:r>
    <w:r>
      <w:rPr>
        <w:sz w:val="2"/>
      </w:rPr>
      <w:fldChar w:fldCharType="separate"/>
    </w:r>
    <w:r>
      <w:rPr>
        <w:sz w:val="2"/>
      </w:rPr>
      <w:t>5:36</w:t>
    </w:r>
    <w:r>
      <w:rPr>
        <w:sz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rFonts w:ascii="ISOCTEUR" w:hAnsi="ISOCTEUR" w:cs="ISOCTEUR"/>
      <w:i/>
      <w:spacing w:val="-5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38:00Z</dcterms:created>
  <dc:creator>Computer</dc:creator>
  <dc:description/>
  <cp:keywords>DANILIN</cp:keywords>
  <dc:language>en-US</dc:language>
  <cp:lastModifiedBy>R2D13</cp:lastModifiedBy>
  <cp:lastPrinted>2018-06-01T14:38:00Z</cp:lastPrinted>
  <dcterms:modified xsi:type="dcterms:W3CDTF">2023-12-28T09:28:00Z</dcterms:modified>
  <cp:revision>5</cp:revision>
  <dc:subject>СПЕЦ</dc:subject>
  <dc:title>СПЕЦ</dc:title>
</cp:coreProperties>
</file>