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  <w:gridCol w:w="2978"/>
        <w:gridCol w:w="2835"/>
        <w:gridCol w:w="2552"/>
        <w:gridCol w:w="1134"/>
        <w:gridCol w:w="1134"/>
        <w:gridCol w:w="1417"/>
        <w:gridCol w:w="1559"/>
      </w:tblGrid>
      <w:tr>
        <w:trPr>
          <w:tblHeader w:val="true"/>
          <w:trHeight w:val="8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и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и техническая характеристи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, марка, обозначение документа, опросного 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оборудования, изделия,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-изгото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-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blHeader w:val="true"/>
          <w:trHeight w:val="2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u w:val="single"/>
              </w:rPr>
              <w:t>Основное оборудо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рибор приемно-контрольный и управления пожарный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ПКУП Си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рибор приемно-контрольный и управления пожарный с С2000-КДЛ-С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ПКУП Си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Контроллер двухпроводной линии связ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2000-КДЛ-2И исп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sz w:val="20"/>
              </w:rPr>
              <w:t>ш</w:t>
            </w:r>
            <w:r>
              <w:rPr>
                <w:sz w:val="20"/>
                <w:lang w:val="en-US"/>
              </w:rPr>
              <w:t>т</w:t>
            </w: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ДИП 34А-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92+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со встроенным БРИЗ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ДИП 34А-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3</w:t>
            </w:r>
            <w:r>
              <w:rPr>
                <w:sz w:val="20"/>
              </w:rPr>
              <w:t>+1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Адресный сигнально пусковой бло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СП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sz w:val="20"/>
              </w:rPr>
              <w:t>ш</w:t>
            </w:r>
            <w:r>
              <w:rPr>
                <w:sz w:val="20"/>
                <w:lang w:val="en-US"/>
              </w:rPr>
              <w:t>т</w:t>
            </w: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ручной адресный со встроенным БРИЗ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ПР 513-3АМ исп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0</w:t>
            </w:r>
            <w:r>
              <w:rPr>
                <w:sz w:val="20"/>
              </w:rPr>
              <w:t>+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линей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ИПДЛ исп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60</w:t>
            </w:r>
            <w:r>
              <w:rPr>
                <w:sz w:val="20"/>
              </w:rPr>
              <w:t>+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линей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ИПДЛ исп.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4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линей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ИПДЛ исп.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Кронштейн универсальный для монтажа линейного извещателя на стену или потоло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ВС-Сиг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7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Блок разветвительно-изолирующ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РИ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Оповещатель световой табличный "Выход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ОП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>Оповещатель световой табличный "Запасный Выход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ОП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>Оповещатель световой табличный "Направление движения (стрелка)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ОП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Модуль подключения нагруз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П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Аккумуляторная батарея 17 Ач 12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F 12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l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Блок речевого оповещ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Рупор-300 вер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Модуль контроля лин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Рупор-300-М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Речевой оповещатель настенный 3В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ОПР-С10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Речевой оповещатель настенный 6В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ОПР-С10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Речевой оповещатель настенный 10В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ОПР-С120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робка шестиполюсная (0,15…2,5 мм²) 100х100х55 (43017HF)</w:t>
            </w:r>
          </w:p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BS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Автомат электропитания 10А 220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Кабели и пров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 xml:space="preserve"> 2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>1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 xml:space="preserve"> 1х2х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ППГнг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 xml:space="preserve"> 3х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ороб электротехническ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0х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уба гофрированная ПВХ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  <w:lang w:val="en-US"/>
              </w:rPr>
              <w:t>D=</w:t>
            </w:r>
            <w:r>
              <w:rPr>
                <w:sz w:val="20"/>
              </w:rPr>
              <w:t>20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Дубель-хомут «Клоп» в комплекте (100шт в уп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ф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Дюбель стальной+саморез (100шт в уп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IN 118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ф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ильза труб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ДУ 25х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5" w:hanging="0"/>
              <w:jc w:val="left"/>
              <w:rPr>
                <w:rFonts w:ascii="Times New Roman" w:hAnsi="Times New Roman" w:cs="Times New Roman"/>
                <w:i w:val="false"/>
                <w:i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pacing w:val="0"/>
                <w:sz w:val="20"/>
              </w:rPr>
              <w:t>Терморасширяющийся герметик противопожар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«Огнеза-Г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397" w:gutter="0" w:header="426" w:top="48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SOCTEUR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101330</wp:posOffset>
              </wp:positionH>
              <wp:positionV relativeFrom="page">
                <wp:posOffset>9883140</wp:posOffset>
              </wp:positionV>
              <wp:extent cx="6659880" cy="53975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4"/>
                            <w:gridCol w:w="560"/>
                            <w:gridCol w:w="560"/>
                            <w:gridCol w:w="574"/>
                            <w:gridCol w:w="854"/>
                            <w:gridCol w:w="574"/>
                            <w:gridCol w:w="5949"/>
                            <w:gridCol w:w="85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rPr>
                                    <w:rFonts w:ascii="Times New Roman" w:hAnsi="Times New Roman" w:cs="Times New Roman"/>
                                    <w:color w:val="00000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011223/КТ/-ИОС5-СПС.ТЧ3.1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78.2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4"/>
                      <w:gridCol w:w="560"/>
                      <w:gridCol w:w="560"/>
                      <w:gridCol w:w="574"/>
                      <w:gridCol w:w="854"/>
                      <w:gridCol w:w="574"/>
                      <w:gridCol w:w="5949"/>
                      <w:gridCol w:w="85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rPr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011223/КТ/-ИОС5-СПС.ТЧ3.1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№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01330</wp:posOffset>
              </wp:positionH>
              <wp:positionV relativeFrom="page">
                <wp:posOffset>8442960</wp:posOffset>
              </wp:positionV>
              <wp:extent cx="6659880" cy="19799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711"/>
                            <w:gridCol w:w="851"/>
                            <w:gridCol w:w="423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right="141" w:hanging="0"/>
                                  <w:jc w:val="right"/>
                                  <w:rPr>
                                    <w:bCs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аказчик АО "Курьяновское"                         011223/КТ/-ИОС5-СПС.ТЧ3.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г. Москва, Курьяновская набережная, дом 6, строение 2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color w:val="000000"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нопатов В.Н.</w:t>
                                </w:r>
                                <w:r>
                                  <w:rPr/>
                                  <w:t xml:space="preserve"> В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shd w:fill="FFFFFF" w:val="clear"/>
                                  <w:ind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Автоматическая установка пожарной сигнализации и система оповещения и управления эвакуацией людей при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сполнил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четков К.Ю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пецификация оборудования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"ПСК Ресурс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64.8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711"/>
                      <w:gridCol w:w="851"/>
                      <w:gridCol w:w="423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right="141" w:hanging="0"/>
                            <w:jc w:val="right"/>
                            <w:rPr>
                              <w:bCs/>
                              <w:iCs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аказчик АО "Курьяновское"                         011223/КТ/-ИОС5-СПС.ТЧ3.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i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г. Москва, Курьяновская набережная, дом 6, строение 2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нопатов В.Н.</w:t>
                          </w:r>
                          <w:r>
                            <w:rPr/>
                            <w:t xml:space="preserve"> В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shd w:fill="FFFFFF" w:val="clear"/>
                            <w:ind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Автоматическая установка пожарной сигнализации и система оповещения и управления эвакуацией людей при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сполнил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четков К.Ю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8"/>
                            </w:rPr>
                          </w:pPr>
                          <w:r>
                            <w:rPr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2"/>
                            </w:rPr>
                          </w:pPr>
                          <w:r>
                            <w:rPr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пецификация оборудования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"ПСК Ресурс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color w:val="000000"/>
                              <w:sz w:val="20"/>
                              <w:szCs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16"/>
                            </w:rPr>
                          </w:pPr>
                          <w:r>
                            <w:rPr>
                              <w:b/>
                              <w:sz w:val="24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fldChar w:fldCharType="begin"/>
    </w:r>
    <w:r>
      <w:rPr>
        <w:sz w:val="2"/>
      </w:rPr>
      <w:instrText xml:space="preserve"> TIME \@"H:mm" </w:instrText>
    </w:r>
    <w:r>
      <w:rPr>
        <w:sz w:val="2"/>
      </w:rPr>
      <w:fldChar w:fldCharType="separate"/>
    </w:r>
    <w:r>
      <w:rPr>
        <w:sz w:val="2"/>
      </w:rPr>
      <w:t>0:27</w:t>
    </w:r>
    <w:r>
      <w:rPr>
        <w:sz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7" w:right="-46" w:hanging="0"/>
      <w:jc w:val="center"/>
      <w:outlineLvl w:val="3"/>
    </w:pPr>
    <w:rPr>
      <w:rFonts w:ascii="ISOCTEUR" w:hAnsi="ISOCTEUR" w:cs="ISOCTEUR"/>
      <w:i/>
      <w:spacing w:val="-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jc w:val="right"/>
      <w:outlineLvl w:val="4"/>
    </w:pPr>
    <w:rPr>
      <w:rFonts w:ascii="ISOCTEUR" w:hAnsi="ISOCTEUR" w:cs="ISOCTEUR"/>
      <w:i/>
      <w:spacing w:val="-50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-108" w:right="-108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ISOCTEUR" w:hAnsi="ISOCTEUR" w:cs="ISOCTEUR"/>
      <w:i/>
      <w:spacing w:val="-5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SOCTEUR" w:hAnsi="ISOCTEUR" w:cs="ISOCTEUR"/>
      <w:i/>
      <w:spacing w:val="-50"/>
      <w:sz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</w:rPr>
  </w:style>
  <w:style w:type="character" w:styleId="Style7">
    <w:name w:val=" Знак Знак"/>
    <w:qFormat/>
    <w:rPr>
      <w:sz w:val="28"/>
    </w:rPr>
  </w:style>
  <w:style w:type="character" w:styleId="Appleconvertedspace">
    <w:name w:val="apple-converted-space"/>
    <w:basedOn w:val="Style6"/>
    <w:qFormat/>
    <w:rPr/>
  </w:style>
  <w:style w:type="character" w:styleId="4">
    <w:name w:val=" Знак Знак4"/>
    <w:qFormat/>
    <w:rPr>
      <w:sz w:val="24"/>
      <w:u w:val="single"/>
    </w:rPr>
  </w:style>
  <w:style w:type="character" w:styleId="3">
    <w:name w:val=" Знак Знак3"/>
    <w:qFormat/>
    <w:rPr>
      <w:rFonts w:ascii="ISOCTEUR" w:hAnsi="ISOCTEUR" w:cs="ISOCTEUR"/>
      <w:i/>
      <w:spacing w:val="-5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mp12">
    <w:name w:val="Stamp-1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4"/>
      <w:lang w:val="en-US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9:04:00Z</dcterms:created>
  <dc:creator>Computer</dc:creator>
  <dc:description/>
  <cp:keywords>DANILIN</cp:keywords>
  <dc:language>en-US</dc:language>
  <cp:lastModifiedBy>User</cp:lastModifiedBy>
  <cp:lastPrinted>2018-06-01T14:38:00Z</cp:lastPrinted>
  <dcterms:modified xsi:type="dcterms:W3CDTF">2024-02-08T08:59:00Z</dcterms:modified>
  <cp:revision>25</cp:revision>
  <dc:subject>СПЕЦ</dc:subject>
  <dc:title>СПЕЦ</dc:title>
</cp:coreProperties>
</file>