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дымов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 21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пламе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ульсар 1-0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ручн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Стрелк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звуков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волга 2 ПКИ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Устройство шлейфовое контро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Ш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Резервированный источник пит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РИП-24 исп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ая батарея 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гнестойк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КМ-0 (4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тветвительн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ВВГнг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х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РП-АПС-СОУЭ-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РП-АПС-СОУЭ-0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0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. Демонтаж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. Демонтаж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0:00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8:00Z</dcterms:created>
  <dc:creator>Computer</dc:creator>
  <dc:description/>
  <cp:keywords>DANILIN</cp:keywords>
  <dc:language>en-US</dc:language>
  <cp:lastModifiedBy>R2D13</cp:lastModifiedBy>
  <cp:lastPrinted>2018-06-01T14:38:00Z</cp:lastPrinted>
  <dcterms:modified xsi:type="dcterms:W3CDTF">2023-12-28T09:28:00Z</dcterms:modified>
  <cp:revision>5</cp:revision>
  <dc:subject>СПЕЦ</dc:subject>
  <dc:title>СПЕЦ</dc:title>
</cp:coreProperties>
</file>