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с С2000-КДЛ-С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онтроллер двухпроводной линии связ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2000-КДЛ-2И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92+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>+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дресный сигнально пусковой б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СП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ручн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3АМ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0</w:t>
            </w:r>
            <w:r>
              <w:rPr>
                <w:sz w:val="20"/>
              </w:rPr>
              <w:t>+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+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ронштейн универсальный для монтажа линейного извещателя на стену или пото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С-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Блок разветвительно-изолирующ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Р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Запасный 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Направление движения (стрелка)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Модуль подключения нагруз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ккумуляторная батарея 1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Блок речевого опов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 вер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Модуль контроля лин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-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3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6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10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2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шестиполюсная (0,15…2,5 мм²) 100х100х55 (43017HF)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BS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>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ППГнг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0х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Дубель-хомут «Клоп» в комплекте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Дюбель стальной+саморез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IN 118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ильза труб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У 25х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5" w:hanging="0"/>
              <w:jc w:val="left"/>
              <w:rPr>
                <w:rFonts w:ascii="Times New Roman" w:hAnsi="Times New Roman" w:cs="Times New Roman"/>
                <w:i w:val="false"/>
                <w:i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0"/>
                <w:sz w:val="20"/>
              </w:rPr>
              <w:t>Терморасширяющийся герметик противопожар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«Огнеза-Г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011223/КТ/-ИОС5-СПС.ТЧ3.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011223/КТ/-ИОС5-СПС.ТЧ3.1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0:00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9:04:00Z</dcterms:created>
  <dc:creator>Computer</dc:creator>
  <dc:description/>
  <cp:keywords>DANILIN</cp:keywords>
  <dc:language>en-US</dc:language>
  <cp:lastModifiedBy>User</cp:lastModifiedBy>
  <cp:lastPrinted>2018-06-01T14:38:00Z</cp:lastPrinted>
  <dcterms:modified xsi:type="dcterms:W3CDTF">2024-02-08T08:59:00Z</dcterms:modified>
  <cp:revision>25</cp:revision>
  <dc:subject>СПЕЦ</dc:subject>
  <dc:title>СПЕЦ</dc:title>
</cp:coreProperties>
</file>