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2978"/>
        <w:gridCol w:w="2835"/>
        <w:gridCol w:w="2552"/>
        <w:gridCol w:w="1134"/>
        <w:gridCol w:w="1134"/>
        <w:gridCol w:w="1417"/>
        <w:gridCol w:w="1559"/>
      </w:tblGrid>
      <w:tr>
        <w:trPr>
          <w:tblHeader w:val="true"/>
          <w:trHeight w:val="8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и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и техническая характеристик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, марка, обозначение документа, опросного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оборудования, изделия,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-изготов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blHeader w:val="true"/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u w:val="single"/>
              </w:rPr>
              <w:t>Основное оборудов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 xml:space="preserve">Прибор приемно-контрольный и управления пожарный с С2000-КДЛ-С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ППКУП Сири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онтроллер двухпроводной линии связ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2000-КДЛ-2И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792+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ИП 34А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+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дресный сигнально пусковой б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СП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>т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ручной адресный со встроенным БРИ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ИПР 513-3АМ ис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+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+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4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Извещатель пожарный дымовой адресный линей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2000-ИПДЛ исп.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+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keepLines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 10%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Кронштейн универсальный для монтажа линейного извещателя на стену или пото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ВС-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Блок разветвительно-изолирующ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Р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Оповещатель световой табличный "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Запасный Выход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/>
            </w:pPr>
            <w:r>
              <w:rPr>
                <w:sz w:val="20"/>
              </w:rPr>
              <w:t>Оповещатель световой табличный "Направление движения (стрелка)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ОП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Модуль подключения нагруз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Аккумуляторная батарея 17 Ач 12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F 12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Блок речевого оповещ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 вер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Модуль контроля лин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Рупор-300-М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3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6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0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Речевой оповещатель настенный 10В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>ОПР-С120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робка шестиполюсная (0,15…2,5 мм²) 100х100х55 (43017HF)</w:t>
            </w:r>
          </w:p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BS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мат электропитания 10А 220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Кабели и пров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2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>1х2х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ПСнг(А)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1х2х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</w:rPr>
              <w:t>ППГнг-FR</w:t>
            </w: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 xml:space="preserve"> 3х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Спец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Короб электротехническ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40х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ба гофрированная ПВХ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0"/>
                <w:lang w:val="en-US"/>
              </w:rPr>
              <w:t>D=</w:t>
            </w: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О «Д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3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>Дубель-хомут «Клоп» в комплекте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rPr>
                <w:sz w:val="20"/>
              </w:rPr>
            </w:pPr>
            <w:r>
              <w:rPr>
                <w:sz w:val="20"/>
              </w:rPr>
              <w:t>Дюбель стальной+саморез (100шт в уп.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DIN 118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ф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3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ильза труб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ДУ 25х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5" w:hanging="0"/>
              <w:jc w:val="left"/>
              <w:rPr>
                <w:rFonts w:ascii="Times New Roman" w:hAnsi="Times New Roman" w:cs="Times New Roman"/>
                <w:i w:val="false"/>
                <w:i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pacing w:val="0"/>
                <w:sz w:val="20"/>
              </w:rPr>
              <w:t>Терморасширяющийся герметик противопожарны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«Огнеза-Г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397" w:gutter="0" w:header="426" w:top="48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SOCTEUR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01330</wp:posOffset>
              </wp:positionH>
              <wp:positionV relativeFrom="page">
                <wp:posOffset>9883140</wp:posOffset>
              </wp:positionV>
              <wp:extent cx="6659880" cy="5397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74"/>
                            <w:gridCol w:w="560"/>
                            <w:gridCol w:w="560"/>
                            <w:gridCol w:w="574"/>
                            <w:gridCol w:w="854"/>
                            <w:gridCol w:w="574"/>
                            <w:gridCol w:w="5949"/>
                            <w:gridCol w:w="85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rPr>
                                    <w:rFonts w:ascii="Times New Roman" w:hAnsi="Times New Roman" w:cs="Times New Roman"/>
                                    <w:color w:val="000000"/>
                                    <w:sz w:val="24"/>
                                    <w:szCs w:val="24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011223/КТ/-ИОС5-СПС.ТЧ3.1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4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4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 xml:space="preserve">№ </w:t>
                                </w:r>
                                <w:r>
                                  <w:rPr>
                                    <w:b/>
                                    <w:sz w:val="16"/>
                                    <w:lang w:val="en-US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7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4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78.2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74"/>
                      <w:gridCol w:w="560"/>
                      <w:gridCol w:w="560"/>
                      <w:gridCol w:w="574"/>
                      <w:gridCol w:w="854"/>
                      <w:gridCol w:w="574"/>
                      <w:gridCol w:w="5949"/>
                      <w:gridCol w:w="85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rPr>
                              <w:rFonts w:ascii="Times New Roman" w:hAnsi="Times New Roman" w:cs="Times New Roman"/>
                              <w:color w:val="000000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011223/КТ/-ИОС5-СПС.ТЧ3.1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4"/>
                              <w:lang w:val="en-US"/>
                            </w:rPr>
                          </w:pPr>
                          <w:r>
                            <w:rPr>
                              <w:b/>
                              <w:sz w:val="4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 xml:space="preserve">№ </w:t>
                          </w:r>
                          <w:r>
                            <w:rPr>
                              <w:b/>
                              <w:sz w:val="16"/>
                              <w:lang w:val="en-US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7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4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01330</wp:posOffset>
              </wp:positionH>
              <wp:positionV relativeFrom="page">
                <wp:posOffset>8442960</wp:posOffset>
              </wp:positionV>
              <wp:extent cx="6659880" cy="19799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711"/>
                            <w:gridCol w:w="851"/>
                            <w:gridCol w:w="423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right="141" w:hanging="0"/>
                                  <w:jc w:val="right"/>
                                  <w:rPr>
                                    <w:bCs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Заказчик АО "Курьяновское"                         011223/КТ/-ИОС5-СПС.ТЧ3.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г. Москва, Курьяновская набережная, дом 6, строение 2.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color w:val="000000"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1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нопатов В.Н.</w:t>
                                </w:r>
                                <w:r>
                                  <w:rPr/>
                                  <w:t xml:space="preserve"> В.Н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shd w:fill="FFFFFF" w:val="clear"/>
                                  <w:ind w:right="0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</w:rPr>
                                  <w:t>Автоматическая установка пожарной сигнализации и система оповещения и управления эвакуацией людей при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сполнил</w:t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Кочетков К.Ю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right="0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пецификация оборудования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СК Ресурс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color w:val="000000"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7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64.8pt;mso-position-vertical-relative:page;margin-left:637.9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711"/>
                      <w:gridCol w:w="851"/>
                      <w:gridCol w:w="423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right="141" w:hanging="0"/>
                            <w:jc w:val="right"/>
                            <w:rPr>
                              <w:bCs/>
                              <w:iCs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Заказчик АО "Курьяновское"                         011223/КТ/-ИОС5-СПС.ТЧ3.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г. Москва, Курьяновская набережная, дом 6, строение 2.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1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Конопатов В.Н.</w:t>
                          </w:r>
                          <w:r>
                            <w:rPr/>
                            <w:t xml:space="preserve"> В.Н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shd w:fill="FFFFFF" w:val="clear"/>
                            <w:ind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Автоматическая установка пожарной сигнализации и система оповещения и управления эвакуацией людей при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сполнил</w:t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очетков К.Ю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8"/>
                            </w:rPr>
                          </w:pPr>
                          <w:r>
                            <w:rPr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right="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пецификация оборудования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СК Ресурс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color w:val="000000"/>
                              <w:sz w:val="20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  <w:szCs w:val="16"/>
                            </w:rPr>
                          </w:pPr>
                          <w:r>
                            <w:rPr>
                              <w:b/>
                              <w:sz w:val="24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7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5900</wp:posOffset>
              </wp:positionH>
              <wp:positionV relativeFrom="page">
                <wp:posOffset>7308850</wp:posOffset>
              </wp:positionV>
              <wp:extent cx="575945" cy="32397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3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5.1pt;mso-wrap-distance-left:9.05pt;mso-wrap-distance-right:9.05pt;mso-wrap-distance-top:0pt;mso-wrap-distance-bottom:0pt;margin-top:575.5pt;mso-position-vertical-relative:page;margin-left:1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14039850" cy="101879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0" cy="10188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1105.45pt;height:802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fldChar w:fldCharType="begin"/>
    </w:r>
    <w:r>
      <w:rPr>
        <w:sz w:val="2"/>
      </w:rPr>
      <w:instrText xml:space="preserve"> TIME \@"H:mm" </w:instrText>
    </w:r>
    <w:r>
      <w:rPr>
        <w:sz w:val="2"/>
      </w:rPr>
      <w:fldChar w:fldCharType="separate"/>
    </w:r>
    <w:r>
      <w:rPr>
        <w:sz w:val="2"/>
      </w:rPr>
      <w:t>23:46</w:t>
    </w:r>
    <w:r>
      <w:rPr>
        <w:sz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7" w:right="-46" w:hanging="0"/>
      <w:jc w:val="center"/>
      <w:outlineLvl w:val="3"/>
    </w:pPr>
    <w:rPr>
      <w:rFonts w:ascii="ISOCTEUR" w:hAnsi="ISOCTEUR" w:cs="ISOCTEUR"/>
      <w:i/>
      <w:spacing w:val="-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jc w:val="right"/>
      <w:outlineLvl w:val="4"/>
    </w:pPr>
    <w:rPr>
      <w:rFonts w:ascii="ISOCTEUR" w:hAnsi="ISOCTEUR" w:cs="ISOCTEUR"/>
      <w:i/>
      <w:spacing w:val="-5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8"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rFonts w:ascii="ISOCTEUR" w:hAnsi="ISOCTEUR" w:cs="ISOCTEUR"/>
      <w:i/>
      <w:spacing w:val="-5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ISOCTEUR" w:hAnsi="ISOCTEUR" w:cs="ISOCTEUR"/>
      <w:i/>
      <w:spacing w:val="-50"/>
      <w:sz w:val="22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8"/>
    </w:rPr>
  </w:style>
  <w:style w:type="character" w:styleId="Appleconvertedspace">
    <w:name w:val="apple-converted-space"/>
    <w:basedOn w:val="Style6"/>
    <w:qFormat/>
    <w:rPr/>
  </w:style>
  <w:style w:type="character" w:styleId="4">
    <w:name w:val=" Знак Знак4"/>
    <w:qFormat/>
    <w:rPr>
      <w:sz w:val="24"/>
      <w:u w:val="single"/>
    </w:rPr>
  </w:style>
  <w:style w:type="character" w:styleId="3">
    <w:name w:val=" Знак Знак3"/>
    <w:qFormat/>
    <w:rPr>
      <w:rFonts w:ascii="ISOCTEUR" w:hAnsi="ISOCTEUR" w:cs="ISOCTEUR"/>
      <w:i/>
      <w:spacing w:val="-5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9:04:00Z</dcterms:created>
  <dc:creator>Computer</dc:creator>
  <dc:description/>
  <cp:keywords>DANILIN</cp:keywords>
  <dc:language>en-US</dc:language>
  <cp:lastModifiedBy>User</cp:lastModifiedBy>
  <cp:lastPrinted>2018-06-01T14:38:00Z</cp:lastPrinted>
  <dcterms:modified xsi:type="dcterms:W3CDTF">2024-02-08T08:59:00Z</dcterms:modified>
  <cp:revision>25</cp:revision>
  <dc:subject>СПЕЦ</dc:subject>
  <dc:title>СПЕЦ</dc:title>
</cp:coreProperties>
</file>