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ПКОП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игнал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дымов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 212-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пламен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ульсар 1-01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 xml:space="preserve">Извещатель пожарный ручно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Стрелк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ристалл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звуков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волга 2 ПКИ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Устройство шлейфовое контрольно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ШК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Резервированный источник питан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РИП-24 исп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кумуляторная батарея 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гнестойк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КМ-0 (4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ответвительная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ВВГнг-FR</w:t>
            </w:r>
            <w:r>
              <w:rPr>
                <w:sz w:val="20"/>
                <w:lang w:val="en-US"/>
              </w:rPr>
              <w:t>LS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2х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РП-АПС-СОУЭ-0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0-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00"/>
                                    <w:sz w:val="20"/>
                                    <w:lang w:val="ru-RU"/>
                                  </w:rPr>
                                  <w:t>1.С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РП-АПС-СОУЭ-0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0-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ru-RU"/>
                            </w:rPr>
                            <w:t>1.С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. Демонтаж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. Демонтаж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23:47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8:00Z</dcterms:created>
  <dc:creator>Computer</dc:creator>
  <dc:description/>
  <cp:keywords>DANILIN</cp:keywords>
  <dc:language>en-US</dc:language>
  <cp:lastModifiedBy>R2D13</cp:lastModifiedBy>
  <cp:lastPrinted>2018-06-01T14:38:00Z</cp:lastPrinted>
  <dcterms:modified xsi:type="dcterms:W3CDTF">2023-12-28T09:28:00Z</dcterms:modified>
  <cp:revision>5</cp:revision>
  <dc:subject>СПЕЦ</dc:subject>
  <dc:title>СПЕЦ</dc:title>
</cp:coreProperties>
</file>