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  /юр</w:t>
      </w:r>
    </w:p>
    <w:p>
      <w:pPr>
        <w:pStyle w:val="Paragraph"/>
        <w:spacing w:before="0" w:after="0"/>
        <w:jc w:val="center"/>
        <w:textAlignment w:val="baseline"/>
        <w:rPr>
          <w:strike/>
          <w:color w:val="FF0000"/>
        </w:rPr>
      </w:pPr>
      <w:r>
        <w:rPr>
          <w:rStyle w:val="Normaltextrun"/>
          <w:b/>
          <w:bCs/>
        </w:rPr>
        <w:t>оказания услуг по погрузке и перевоз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.п. Цемзавод                                                                                                        «  » февраля 2024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Cs w:val="20"/>
        </w:rPr>
        <w:t>Общество с ограниченной ответственностью «Сенгилеевский цементный завод»,</w:t>
      </w:r>
      <w:r>
        <w:rPr/>
        <w:t xml:space="preserve"> именуемое дальнейшем </w:t>
      </w:r>
      <w:r>
        <w:rPr>
          <w:b/>
          <w:szCs w:val="20"/>
        </w:rPr>
        <w:t>«</w:t>
      </w:r>
      <w:r>
        <w:rPr>
          <w:b/>
        </w:rPr>
        <w:t>Заказчик</w:t>
      </w:r>
      <w:r>
        <w:rPr>
          <w:b/>
          <w:szCs w:val="20"/>
        </w:rPr>
        <w:t>»,</w:t>
      </w:r>
      <w:r>
        <w:rPr/>
        <w:t xml:space="preserve"> в лице Генерального директора Сагитова Ильдуса Амирхановича, действующего на основании Устава, с одной стороны, и</w:t>
      </w:r>
      <w:r>
        <w:rPr>
          <w:b/>
          <w:szCs w:val="20"/>
        </w:rPr>
        <w:t xml:space="preserve"> </w:t>
      </w:r>
      <w:r>
        <w:rPr>
          <w:b/>
        </w:rPr>
        <w:t>_____________________________________________</w:t>
      </w:r>
      <w:r>
        <w:rPr>
          <w:b/>
          <w:szCs w:val="20"/>
        </w:rPr>
        <w:t>,</w:t>
      </w:r>
      <w:r>
        <w:rPr/>
        <w:t xml:space="preserve"> именуемый в дальнейшем </w:t>
      </w:r>
      <w:r>
        <w:rPr>
          <w:b/>
          <w:szCs w:val="20"/>
        </w:rPr>
        <w:t>«</w:t>
      </w:r>
      <w:r>
        <w:rPr>
          <w:b/>
        </w:rPr>
        <w:t>Исполнитель</w:t>
      </w:r>
      <w:r>
        <w:rPr>
          <w:b/>
          <w:szCs w:val="20"/>
        </w:rPr>
        <w:t>»,</w:t>
      </w:r>
      <w:r>
        <w:rPr/>
        <w:t xml:space="preserve"> в лице ___________________________________________________________, действующего на основании Устава, с другой стороны, и вместе именуемые «Стороны», заключили настоящий Договор (в дальнейшем – «Договор») о нижеследующе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. Предмет договора</w:t>
      </w:r>
    </w:p>
    <w:p>
      <w:pPr>
        <w:pStyle w:val="Normal"/>
        <w:ind w:firstLine="709"/>
        <w:jc w:val="both"/>
        <w:rPr/>
      </w:pPr>
      <w:r>
        <w:rPr/>
        <w:t>1.1. По настоящему договору Исполнитель обязуется, собственными силами и средствами оказать услуги по погрузке и перевозке глины (далее – Груз) в объеме, указанном в заявке Заказчика, а Заказчик обязуется оплатить эти услуги в соответствии с условиями настоящего Договора в сумме, установленной в Приложениях к настоящему Догово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счетов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/>
        <w:t xml:space="preserve">2.1. Стоимость Услуг Исполнителя определяется Сторонами в Приложениях к настоящему Договору, являющихся неотъемлемой частью настоящего Договора. 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</w:rPr>
        <w:t xml:space="preserve">2.2. </w:t>
      </w:r>
      <w:r>
        <w:rPr/>
        <w:t>Платежи по Договору будут осуществляться Заказчиком на счет Исполнителя в следующем порядке:</w:t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eastAsia="Calibri"/>
          <w:lang w:eastAsia="en-US"/>
        </w:rPr>
      </w:pPr>
      <w:r>
        <w:rPr/>
        <w:t>2.2.1. Заказчик перечисляет Исполнителю 100% от стоимости Услуг по настоящему Договору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</w:rPr>
        <w:t>в течение 60 (Шестидесяти) календарных дней с момента подписания Сторонами Акта сдачи-приемки оказанных услуг по каждому Поручению Исполнителю</w:t>
      </w:r>
      <w:r>
        <w:rPr>
          <w:rFonts w:eastAsia="Calibri"/>
          <w:lang w:eastAsia="en-US"/>
        </w:rPr>
        <w:t>.</w:t>
      </w:r>
    </w:p>
    <w:p>
      <w:pPr>
        <w:pStyle w:val="Normal"/>
        <w:shd w:fill="FFFFFF" w:val="clear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иемки услуг</w:t>
      </w:r>
    </w:p>
    <w:p>
      <w:pPr>
        <w:pStyle w:val="Normal"/>
        <w:ind w:firstLine="709"/>
        <w:jc w:val="both"/>
        <w:rPr/>
      </w:pPr>
      <w:r>
        <w:rPr/>
        <w:t xml:space="preserve">3.1. После оказания Исполнителем услуги Исполнитель предъявляет Заказчику 1 (один) </w:t>
      </w:r>
      <w:r>
        <w:rPr>
          <w:rStyle w:val="FontStyle12"/>
          <w:rFonts w:cs="Times New Roman"/>
          <w:sz w:val="24"/>
          <w:szCs w:val="24"/>
        </w:rPr>
        <w:t xml:space="preserve">экземпляр ТН, заверенной подписями (с указанием ФИО и должностей ответственных лиц) и печатями (штампами), </w:t>
      </w:r>
      <w:r>
        <w:rPr/>
        <w:t>счет и Универсальный передаточный документ.</w:t>
      </w:r>
    </w:p>
    <w:p>
      <w:pPr>
        <w:pStyle w:val="Normal"/>
        <w:ind w:firstLine="709"/>
        <w:jc w:val="both"/>
        <w:rPr/>
      </w:pPr>
      <w:r>
        <w:rPr/>
        <w:t>3.2. При наличии разногласий при подписании Универсального передаточного документа, Заказчик направляет в адрес Исполнителя мотивированное возражение в письменной форме не позднее 10 рабочих дней после получения Универсального передаточного документа от Исполнителя.</w:t>
      </w:r>
    </w:p>
    <w:p>
      <w:pPr>
        <w:pStyle w:val="Normal"/>
        <w:ind w:firstLine="709"/>
        <w:jc w:val="both"/>
        <w:rPr/>
      </w:pPr>
      <w:r>
        <w:rPr/>
        <w:t xml:space="preserve">3.3. При отсутствии возражений по качеству, объему и срокам оказанных услуг, Заказчик принимает результаты оказанных услуг в течение 5 (пяти) рабочих дней с момента представления Исполнителем документов, указанных в п. 3.1. настоящего Договора. </w:t>
      </w:r>
    </w:p>
    <w:p>
      <w:pPr>
        <w:pStyle w:val="Normal"/>
        <w:ind w:firstLine="709"/>
        <w:jc w:val="both"/>
        <w:rPr/>
      </w:pPr>
      <w:r>
        <w:rPr/>
        <w:t>3.4. Услуги считаются оказанными с момента подписания Сторонами Универсального передаточ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уется:</w:t>
      </w:r>
    </w:p>
    <w:p>
      <w:pPr>
        <w:pStyle w:val="Normal"/>
        <w:ind w:firstLine="709"/>
        <w:jc w:val="both"/>
        <w:rPr/>
      </w:pPr>
      <w:r>
        <w:rPr/>
        <w:t>4.1.1. Приступить к оказанию услуг согласно заявке Заказчика и подать спецтехнику и транспортные средства в сроки, указанные в заявке.</w:t>
      </w:r>
    </w:p>
    <w:p>
      <w:pPr>
        <w:pStyle w:val="TextBody"/>
        <w:ind w:firstLine="709"/>
        <w:rPr/>
      </w:pPr>
      <w:r>
        <w:rPr/>
        <w:t xml:space="preserve">4.1.2. Оказать услуги надлежащим образом, в соответствии с требованиями, предъявляемыми к услугам данного вида. </w:t>
      </w:r>
    </w:p>
    <w:p>
      <w:pPr>
        <w:pStyle w:val="Normal"/>
        <w:ind w:firstLine="709"/>
        <w:jc w:val="both"/>
        <w:rPr/>
      </w:pPr>
      <w:r>
        <w:rPr/>
        <w:t xml:space="preserve">4.1.3. Оказывать услуги спецтехникой и транспортными средствами, которые находятся в технически исправном, чистом состоянии, пригодном для погрузки и перевозки данного вида Груза и отвечающем санитарным требованиям. </w:t>
      </w:r>
    </w:p>
    <w:p>
      <w:pPr>
        <w:pStyle w:val="Normal"/>
        <w:ind w:firstLine="709"/>
        <w:jc w:val="both"/>
        <w:rPr/>
      </w:pPr>
      <w:r>
        <w:rPr/>
        <w:t>4.1.3. Назначить ответственное лицо за поддержание готовности Исполнителя к погрузке и перевозке грузов. Информация об ответственном лице (ФИО, должность, контактный телефон) направляется Заказчику Исполнителем с оформлением приказов на фирменном бланке, за подписью директора и проставлением печат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4. Своевременно выполнять заявленный объем перевозок. </w:t>
      </w:r>
    </w:p>
    <w:p>
      <w:pPr>
        <w:pStyle w:val="Normal"/>
        <w:shd w:fill="FFFFFF" w:val="clear"/>
        <w:ind w:firstLine="709"/>
        <w:jc w:val="both"/>
        <w:rPr/>
      </w:pPr>
      <w:r>
        <w:rPr/>
        <w:t>4.1.5. Принимать на себя ответственность: за сохранность в пути перевозимого Груз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1.6. Забирать и доставлять Груз в пункт назначения и выдавать его уполномоченному на получение груза лицу (</w:t>
      </w:r>
      <w:hyperlink r:id="rId2">
        <w:r>
          <w:rPr>
            <w:rStyle w:val="InternetLink"/>
          </w:rPr>
          <w:t>Грузополучателю</w:t>
        </w:r>
      </w:hyperlink>
      <w:r>
        <w:rPr/>
        <w:t xml:space="preserve">)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7. Оснастить все транспортные средства, задействованные в исполнении настоящего Договора, системой мониторинга </w:t>
      </w:r>
      <w:r>
        <w:rPr>
          <w:lang w:val="en-US"/>
        </w:rPr>
        <w:t>GPS</w:t>
      </w:r>
      <w:r>
        <w:rPr/>
        <w:t xml:space="preserve"> либо системой ГЛОНАСС или аналогом с системой видеонаблюдения, передать Заказчику пароль доступа к данным системам мониторинг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1.8. Обеспечить соблюдение своим персоналом правил внутреннего трудового распорядка, правил техники безопасности и охраны труда, правил пожарной безопасности, графика работы и пропускного режима, действующих у Заказчик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4.1.9. </w:t>
      </w:r>
      <w:r>
        <w:rPr>
          <w:rFonts w:eastAsia="Calibri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/>
            <w:lang w:eastAsia="en-US"/>
          </w:rPr>
          <w:t>п. 3 ст. 168</w:t>
        </w:r>
      </w:hyperlink>
      <w:r>
        <w:rPr>
          <w:rFonts w:eastAsia="Calibri"/>
          <w:lang w:eastAsia="en-US"/>
        </w:rPr>
        <w:t xml:space="preserve"> НК РФ Исполнитель обязан в срок не позднее 5 (пяти) календарных дней с момента подписания Сторонами </w:t>
      </w:r>
      <w:hyperlink r:id="rId4">
        <w:r>
          <w:rPr>
            <w:rStyle w:val="InternetLink"/>
            <w:rFonts w:eastAsia="Calibri"/>
            <w:lang w:eastAsia="en-US"/>
          </w:rPr>
          <w:t>акта</w:t>
        </w:r>
      </w:hyperlink>
      <w:r>
        <w:rPr>
          <w:rFonts w:eastAsia="Calibri"/>
          <w:lang w:eastAsia="en-US"/>
        </w:rPr>
        <w:t xml:space="preserve"> об оказании услуг выставить счет-фактуру и передать ее Заказчику.</w:t>
      </w:r>
    </w:p>
    <w:p>
      <w:pPr>
        <w:pStyle w:val="Normal"/>
        <w:ind w:firstLine="709"/>
        <w:jc w:val="both"/>
        <w:rPr/>
      </w:pPr>
      <w:r>
        <w:rPr/>
        <w:t xml:space="preserve">4.1.10. В случае возникновения неисправностей транспортных средств или возникновения иных задержек оказания услуг Исполнитель обязуется незамедлительно устранить причины задержки, а в случае необходимости заменить в течение 4 (четырех) часов транспортное средство на равнозначное без дополнительной оплаты. </w:t>
      </w:r>
    </w:p>
    <w:p>
      <w:pPr>
        <w:pStyle w:val="TextBody"/>
        <w:ind w:firstLine="709"/>
        <w:rPr/>
      </w:pPr>
      <w:r>
        <w:rPr/>
        <w:t>4.1.11. Соблюдать требования закона и иных правовых актов, а также обеспечить в ходе оказания услуг все необходимые мероприятия по обеспечению требований по охране труда, технике безопасности, охране окружающей среды, пожарной безопасности.</w:t>
      </w:r>
    </w:p>
    <w:p>
      <w:pPr>
        <w:pStyle w:val="Style20"/>
        <w:ind w:left="0" w:firstLine="709"/>
        <w:jc w:val="both"/>
        <w:rPr/>
      </w:pPr>
      <w:r>
        <w:rPr>
          <w:color w:val="000000"/>
          <w:szCs w:val="22"/>
        </w:rPr>
        <w:t>4.1.12. Следить за тем и обеспечивать, чтобы нагрузка на ось транспортного средства с грузом или без груза не превышала допустимую нагрузку на ось транспортного средства, установленную Постановлением Правительства Российской Федерации, другими действующими нормативно-правовыми актами Российской Федерации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0"/>
        <w:ind w:left="0" w:firstLine="709"/>
        <w:jc w:val="both"/>
        <w:rPr/>
      </w:pPr>
      <w:r>
        <w:rPr>
          <w:color w:val="000000"/>
          <w:szCs w:val="22"/>
        </w:rPr>
        <w:t>4.1.13. Следить за тем и обеспечивать, чтобы габариты транспортного средства с грузом или без груза не превышали допустимые габариты, установленные Правительством Российской Федерации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0"/>
        <w:ind w:left="0" w:firstLine="709"/>
        <w:jc w:val="both"/>
        <w:rPr/>
      </w:pPr>
      <w:r>
        <w:rPr>
          <w:color w:val="000000"/>
          <w:szCs w:val="22"/>
        </w:rPr>
        <w:t>4.1.14. Соблюдать требования, предписанные дорожными знаками, запрещающими движение транспортных средств, общая фактическая масса которых либо нагрузка на ось которых превышает указанные на дорожном знаке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0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4.1.16. Соблюдать порядок временного ограничения движения транспортных средств по автомобильным дорогам федерального, регионального или межмуниципального, местного значения, в том числе не допускать превышения предельно допустимых для проезда по автомобильным дорогам общей массы и (или) нагрузки на ось или группу осей (тележку), а также габаритных параметров транспортного средства. Исполнитель обязуется самостоятельно и за собственный счет получить все предусмотренные законом разрешения и допуски, связанные с перевозкой грузов на период временных ограничений движения транспортных средств. Принятие груза к перевозке и выезд груженного авто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Normal"/>
        <w:ind w:firstLine="709"/>
        <w:rPr>
          <w:bCs/>
        </w:rPr>
      </w:pPr>
      <w:r>
        <w:rPr>
          <w:bCs/>
        </w:rPr>
        <w:t>4.2. Заказчик обязуется:</w:t>
      </w:r>
    </w:p>
    <w:p>
      <w:pPr>
        <w:pStyle w:val="TextBody"/>
        <w:ind w:firstLine="709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4.2.1. Предоставить Исполнителю заявку,</w:t>
      </w:r>
      <w:r>
        <w:rPr>
          <w:bCs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сделанную по телефону или способом факсимильной связ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Обеспечить возможность свободного доступа спецтехники, транспортных средств и водителей Исполнителя на территорию Заказчика для оказания услуг по Договору. </w:t>
      </w:r>
    </w:p>
    <w:p>
      <w:pPr>
        <w:pStyle w:val="TextBody"/>
        <w:ind w:firstLine="709"/>
        <w:rPr/>
      </w:pPr>
      <w:r>
        <w:rPr/>
        <w:t>4.2.3. Не позднее следующего рабочего дня со дня подписания Договора назначить постоянного полномочного представителя для осуществления контроля и оперативного решения возникающих вопросов по исполнению Договора и сообщить Исполнителю координаты данного представителя (Ф.И.О., должность, контактный телефон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Normaltextrun"/>
        </w:rPr>
        <w:t>4.2.4. Принять и оплатить оказанные услуги в соответствии с условиями настоящего Договора.</w:t>
      </w:r>
      <w:r>
        <w:rPr>
          <w:rStyle w:val="Eop"/>
        </w:rPr>
        <w:t>  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4.2.5. Обеспечить своевременное и надлежащее оформление в установленном порядке транспортны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Стороны составляют </w:t>
      </w:r>
      <w:r>
        <w:fldChar w:fldCharType="begin"/>
      </w:r>
      <w:r>
        <w:rPr>
          <w:rStyle w:val="InternetLink"/>
        </w:rPr>
        <w:instrText xml:space="preserve"> HYPERLINK "https://www.1jur.ru/" \l "/document/118/28271/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анспортные накладные</w:t>
      </w:r>
      <w:r>
        <w:rPr>
          <w:rStyle w:val="InternetLink"/>
        </w:rPr>
        <w:fldChar w:fldCharType="end"/>
      </w:r>
      <w:r>
        <w:rPr/>
        <w:t xml:space="preserve">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s://www.1jur.ru/" \l "/document/99/902274344/ZAP1U9Q38S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 перевозок грузов автомобильным транспортом</w:t>
      </w:r>
      <w:r>
        <w:rPr>
          <w:rStyle w:val="InternetLink"/>
        </w:rPr>
        <w:fldChar w:fldCharType="end"/>
      </w:r>
      <w:r>
        <w:rPr/>
        <w:t xml:space="preserve"> (утверждены </w:t>
      </w:r>
      <w:r>
        <w:fldChar w:fldCharType="begin"/>
      </w:r>
      <w:r>
        <w:rPr>
          <w:rStyle w:val="InternetLink"/>
        </w:rPr>
        <w:instrText xml:space="preserve"> HYPERLINK "https://www.1jur.ru/" \l "/document/99/902274344/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становлением Правительства РФ от 21.12.20 № 2200 </w:t>
      </w:r>
      <w:r>
        <w:rPr>
          <w:rStyle w:val="InternetLink"/>
        </w:rPr>
        <w:fldChar w:fldCharType="end"/>
      </w:r>
      <w:r>
        <w:rPr/>
        <w:t>) в трех экземплярах (оригиналах): один для грузоотправителя, один для Заказчика, один  для Исполн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4. </w:t>
      </w:r>
      <w:r>
        <w:fldChar w:fldCharType="begin"/>
      </w:r>
      <w:r>
        <w:rPr>
          <w:rStyle w:val="InternetLink"/>
        </w:rPr>
        <w:instrText xml:space="preserve"> HYPERLINK "https://www.1jur.ru/" \l "/document/118/57685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тевой лист</w:t>
      </w:r>
      <w:r>
        <w:rPr>
          <w:rStyle w:val="InternetLink"/>
        </w:rPr>
        <w:fldChar w:fldCharType="end"/>
      </w:r>
      <w:r>
        <w:rPr/>
        <w:t xml:space="preserve">, содержащий все обязательные реквизиты и заверенный печатью Исполнителя, при предъявлении водителем документа, удостоверяющего его личность, является основанием для получения им груза к перевозке с материальной ответственностью Исполнителя.                                                  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 В случае если Исполнитель допустил отступление от условий настоящего Договора и/или исполнял их ненадлежащим образом, то Заказчик вправе требовать безвозмездного исправления недостатков.</w:t>
      </w:r>
    </w:p>
    <w:p>
      <w:pPr>
        <w:pStyle w:val="Normal"/>
        <w:ind w:firstLine="567"/>
        <w:jc w:val="both"/>
        <w:rPr/>
      </w:pPr>
      <w:r>
        <w:rPr/>
        <w:t>5.2. В случае нарушения Исполнителем сроков оказания Услуг по настоящему Договору, Заказчик вправе потребовать от Исполнителя уплаты пени в размере 0,03% от стоимости Услуг по соответствующему Приложению к настоящему Договору за каждый день просрочки, но не более 10% от стоимости Услуг по соответствующему Приложению к настоящему Договору.</w:t>
      </w:r>
    </w:p>
    <w:p>
      <w:pPr>
        <w:pStyle w:val="Normal"/>
        <w:ind w:firstLine="567"/>
        <w:jc w:val="both"/>
        <w:rPr/>
      </w:pPr>
      <w:r>
        <w:rPr/>
        <w:t>5.3.  В случае просрочки оплаты надлежащим образом оказанных Исполнителем Услуг Исполнитель вправе потребовать от Заказчика уплаты пени в размере 0,03% от стоимости Услуг по соответствующему Приложению к настоящему Договору за каждый день просрочки, но не более 10% от стоимости Услуг по соответствующему Приложению к настоящему Договору.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/>
        <w:t>5.4. Исполнитель несет ответственность за невыполнение требований в области охраны труда, пожарной безопасности и охраны окружающей среды, нарушение пропускного и внутриобъектового режима Заказчика на территории Заказчика своим персоналом (привлеченным на основании трудового договора, гражданского - правового договора, доверенности и пр.) независимо от занимаемой должности в размере штрафных неустоек: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появление на Объекте и/или на территории предприятия Заказчика в состоянии алкогольного, наркотического или иного токсического опьянения – 200 000 руб.;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пронос (попытку проноса) алкоголя на территорию Объекта - 200 000 руб.;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действия, несущие угрозу порчи Материалов, Оборудования и другого имущества на Объекте и/или территории Заказчика – 50 000 руб.;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беспорядок (в т.ч. грязь на производственном участке) – 50 000 руб.;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возникновение пожара на Объекте и/или территории Заказчика – 250 000 руб.;</w:t>
      </w:r>
    </w:p>
    <w:p>
      <w:pPr>
        <w:pStyle w:val="11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Cs w:val="24"/>
        </w:rPr>
        <w:t xml:space="preserve">- </w:t>
      </w:r>
      <w:r>
        <w:rPr/>
        <w:t xml:space="preserve">за несоблюдение требования законодательства РФ (в том числе в области охраны труда, экологии, промышленной и пожарной безопасности), стандартов, положений и инструкций Предприятия; (в т.ч. нахождение на территории Заказчика без каски) – за несоблюдение требования законодательства РФ (в том числе в области охраны труда, экологии, промышленной и пожарной безопасности), стандартов, положений и инструкций Предприятия; (в т.ч. нахождение на территории Заказчика без каски) – </w:t>
        <w:br/>
        <w:t>50 000 руб</w:t>
      </w:r>
      <w:r>
        <w:rPr>
          <w:color w:val="000000"/>
          <w:szCs w:val="24"/>
        </w:rPr>
        <w:t>.</w:t>
      </w:r>
    </w:p>
    <w:p>
      <w:pPr>
        <w:pStyle w:val="Style20"/>
        <w:suppressAutoHyphens w:val="true"/>
        <w:ind w:left="0" w:firstLine="567"/>
        <w:jc w:val="both"/>
        <w:rPr/>
      </w:pPr>
      <w:r>
        <w:rPr>
          <w:color w:val="000000"/>
        </w:rPr>
        <w:t xml:space="preserve">- </w:t>
      </w:r>
      <w:r>
        <w:rPr/>
        <w:t>за несоблюдение требований техники безопасности (или иных обязательных требований), повлекшее за собой несчастный случай, сопряженный с причинением тяжкого вреда здоровью или со смертельным исходом – 1 500 000 руб.</w:t>
      </w:r>
    </w:p>
    <w:p>
      <w:pPr>
        <w:pStyle w:val="Style20"/>
        <w:suppressAutoHyphens w:val="true"/>
        <w:ind w:left="0" w:firstLine="567"/>
        <w:jc w:val="both"/>
        <w:rPr/>
      </w:pPr>
      <w:r>
        <w:rPr/>
        <w:t>- за курение в местах, не отведенных для курения на территории Заказчика – 50 000 руб.</w:t>
      </w:r>
    </w:p>
    <w:p>
      <w:pPr>
        <w:pStyle w:val="Normal"/>
        <w:ind w:firstLine="567"/>
        <w:jc w:val="both"/>
        <w:rPr/>
      </w:pPr>
      <w:r>
        <w:rPr/>
        <w:t>- за нарушение требований по соблюдению контрольно-пропускного и внутри объектового режима (нахождение на территории ООО «Сенгилеевский цементный завод» без пропусков, равно как и передача пропуска другому лицу) – 15 000 руб.</w:t>
      </w:r>
    </w:p>
    <w:p>
      <w:pPr>
        <w:pStyle w:val="Style20"/>
        <w:suppressAutoHyphens w:val="true"/>
        <w:ind w:left="0" w:firstLine="567"/>
        <w:jc w:val="both"/>
        <w:rPr/>
      </w:pPr>
      <w:r>
        <w:rPr/>
        <w:t>- за утрату пропуска – 100 руб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/>
        <w:t xml:space="preserve">В подтверждение выявления факта нарушения составляется соответствующий Акт (в двух экземплярах), который должен быть подписан представителем Заказчика и не менее чем двумя лицами, являющимися работниками Заказчика и/или Исполнителя. 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/>
        <w:t>Выявленные и зафиксированные Актом нарушения подлежат добровольной оплате Исполнителем, путем перечисления денежных средств на расчетный счет Заказчика в течении десяти рабочих дней с момента получения соответствующей претензии. В случае неоплаты в добровольном порядке сумм штрафов за выявленные нарушения, Заказчик имеет право в одностороннем порядке удержать данные денежные средства из сумм, подлежащих оплате Исполнителю, предварительно уведомив его об этом.</w:t>
      </w:r>
    </w:p>
    <w:p>
      <w:pPr>
        <w:pStyle w:val="Normal"/>
        <w:ind w:firstLine="567"/>
        <w:jc w:val="both"/>
        <w:rPr/>
      </w:pPr>
      <w:r>
        <w:rPr/>
        <w:t>При систематических вышеуказанных нарушениях (три и более раз в год) Заказчик вправе досрочно отказаться от исполнения договора без возмещения Исполнителю убытков, обусловленных досрочным прекращением договорных отношений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5.5. В случае нарушения Исполнителем миграционного законодательства РФ, возместить Заказчику причиненные убытки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5.6.  В случае привлечения Заказчика к налоговой ответственности, возникшей вследствие нарушения Исполнителем требований налогового законодательства либо по вине третьих лиц, привлеченных к выполнению работ по настоящему договору, Исполнитель обязуется возместить причиненные Заказчику убытки в досудебном порядке по платежному требованию. 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5.7. </w:t>
      </w:r>
      <w:r>
        <w:rPr/>
        <w:t xml:space="preserve">В случае утраты, гибели или повреждения спецтехники по вине Заказчика или по вине лиц, за действия которых он отвечает, Заказчик возмещает причиненные Исполнителю убытки в размере стоимости восстановительного ремонта или рыночной стоимости спецтехники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ab/>
        <w:t xml:space="preserve">   5.8. Исполнитель несет полную ответственность за сохранность груза, доставку груза в пункт назначения, указанный в ТН, и за выдачу груза надлежащему Грузополучателю. Выдача груза производится по адресу Грузополучателя, указанному в ТН. В случае утраты груза (недоставка груза Грузополучателю полностью), а также повреждения/порчи или недостачи груза, Исполнитель обязан возместить Заказчику стоимость указанного груза (с учетом всех налогов и сборов) в соответствии с ТН и счет-фактурой к ТН, а также стоимость своих услуг (в случае, если она была предъявлена к оплате).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  <w:t>5.9. В случае неисполнения обязанностей Исполнителем, указанных в п. 4.1.12 – 4.1.16 настоящего Договора, Исполнитель обязан компенсировать Заказчику понесенные последним расходы, связанные с уплатой административных штрафов, наложенных на Заказчика в связи с нарушением требований к допустимой массе транспортного средства и/или допустимой нагрузке на ось транспортного средства, а также любые другие убытки в связи с такими нарушениями. Указанная компенсация должна быть выплачена Заказчику в течение 5 дней со дня получения претензии.</w:t>
      </w:r>
    </w:p>
    <w:p>
      <w:pPr>
        <w:pStyle w:val="Style20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5.10. В случае, если Исполнитель передал свои права и/или обязанности по договору третьим лицам без письменного согласия Заказчика, Исполнитель обязан по письменному требованию Заказчика уплатить последнему штраф в размере 20 % от суммы переданных прав и/или обязанностей, а также возместить убытки сверх суммы штрафа, возникшие в связи с такой передачей.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  <w:t>5.11. Описанные выше штрафы/неустойки взымаются с Исполнителя путем удержания суммы штрафа/неустойки из суммы, подлежащей уплате по договору, либо путем выставления претензии на сумму штрафа, которая оплачивается Исполнителем в течение 5 (пяти) календарных дней с момента получения соответствующей претензии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6. Форс-мажор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2. При наступлении чрезвычайных обстоятельств, каждая сторона в течение 3-х дней должна известить о них в письменном виде другую сторону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3. В случае несвоевременного направления стороной извещения или не направления извещения, предусмотренного п. 6.2, то она обязана возместить второй стороне понесенные ею убытк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Разрешение споров и заверения исполн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7.2. При неурегулировании в процессе переговоров спорных вопросов споры разрешаются в Арбитражном суде Ульяновской области в порядке, установленном действующим законодательством РФ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7.3. Исполнитель заверяет и гарантирует, что:</w:t>
      </w:r>
    </w:p>
    <w:p>
      <w:pPr>
        <w:pStyle w:val="Normal"/>
        <w:ind w:firstLine="567"/>
        <w:jc w:val="both"/>
        <w:rPr/>
      </w:pPr>
      <w:r>
        <w:rPr/>
        <w:t>а) зарегистрирован в ЕГРЮЛ надлежащим образом;</w:t>
      </w:r>
    </w:p>
    <w:p>
      <w:pPr>
        <w:pStyle w:val="Normal"/>
        <w:ind w:firstLine="567"/>
        <w:jc w:val="both"/>
        <w:rPr/>
      </w:pPr>
      <w:r>
        <w:rPr/>
        <w:t>б)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ind w:firstLine="567"/>
        <w:jc w:val="both"/>
        <w:rPr/>
      </w:pPr>
      <w:r>
        <w:rPr/>
        <w:t>в)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firstLine="567"/>
        <w:jc w:val="both"/>
        <w:rPr/>
      </w:pPr>
      <w:r>
        <w:rPr/>
        <w:t xml:space="preserve">г)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567"/>
        <w:jc w:val="both"/>
        <w:rPr/>
      </w:pPr>
      <w:r>
        <w:rPr/>
        <w:t>д) ведет налоговый учет и составляет налоговую отчетность в соответствии с законодательством Российской Федерации и в полном объеме представляет налоговую отчетность в налоговые органы;</w:t>
      </w:r>
    </w:p>
    <w:p>
      <w:pPr>
        <w:pStyle w:val="Normal"/>
        <w:ind w:firstLine="567"/>
        <w:jc w:val="both"/>
        <w:rPr/>
      </w:pPr>
      <w:r>
        <w:rPr/>
        <w:t>е)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</w:t>
      </w:r>
    </w:p>
    <w:p>
      <w:pPr>
        <w:pStyle w:val="Normal"/>
        <w:ind w:firstLine="567"/>
        <w:jc w:val="both"/>
        <w:rPr/>
      </w:pPr>
      <w:r>
        <w:rPr/>
        <w:t>ж) своевременно и в полном объеме уплачивает налоги, сборы и страховые взносы;</w:t>
      </w:r>
    </w:p>
    <w:p>
      <w:pPr>
        <w:pStyle w:val="Normal"/>
        <w:ind w:firstLine="567"/>
        <w:jc w:val="both"/>
        <w:rPr/>
      </w:pPr>
      <w:r>
        <w:rPr/>
        <w:t>з) отражает в налоговой отчетности по НДС все суммы НДС, предъявленные Заказчику;</w:t>
      </w:r>
    </w:p>
    <w:p>
      <w:pPr>
        <w:pStyle w:val="Normal"/>
        <w:ind w:firstLine="567"/>
        <w:jc w:val="both"/>
        <w:rPr/>
      </w:pPr>
      <w:r>
        <w:rPr/>
        <w:t>и)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Normal"/>
        <w:ind w:firstLine="567"/>
        <w:jc w:val="both"/>
        <w:rPr/>
      </w:pPr>
      <w:r>
        <w:rPr/>
        <w:t>к) привлекаемые Исполнителем для исполнения обязательств третьи лица (включая субпоставщиков) полностью исполняют свои обязательства собственными силами и средствами для чего обладают достаточными имущественными и трудовыми ресурсами, с такими привлекаемыми Исполнителем третьими лицами оформляются первичные учетные и иные документы, подтверждающие фактическое исполнение обязательств такими лицами, и обеспечивается сохранность этих документов в течение пяти лет после окончания налогового периода;</w:t>
      </w:r>
    </w:p>
    <w:p>
      <w:pPr>
        <w:pStyle w:val="Normal"/>
        <w:ind w:firstLine="567"/>
        <w:jc w:val="both"/>
        <w:rPr/>
      </w:pPr>
      <w:r>
        <w:rPr/>
        <w:t>л) привлекаемые Исполнителем для исполнения настоящего Договора третьи лица являются добросовестными и соблюдают требования законодательства в части ведения налогового учёта, полноты, точности и достоверности отражения в учёте операций, обусловленных хозяйственными взаимоотношениями с Исполнителем;</w:t>
      </w:r>
    </w:p>
    <w:p>
      <w:pPr>
        <w:pStyle w:val="Normal"/>
        <w:ind w:firstLine="567"/>
        <w:jc w:val="both"/>
        <w:rPr/>
      </w:pPr>
      <w:r>
        <w:rPr/>
        <w:t>м) по операциям с участием Исполнителя, а также третьих лиц (включая субподрядчиков), привлеченных Исполнителем к исполнению обязательств по настоящему договору, не имеется и не будет иметься признаков несформированного источника по цепочке поставщиков товаров (работ, услуг) для принятия к вычету сумм НДС.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lang w:eastAsia="en-US"/>
        </w:rPr>
        <w:t>Если Исполнитель нарушит заверения и гарантии (любую одну, несколько или все вместе), указанные в пункте 7.3 настоящего Договора, то Исполнитель обязуется возместить Заказчику убытки/имущественные потери, которые последний понес вследствие таких нарушений, в том числе, но, не ограничиваясь:</w:t>
      </w:r>
    </w:p>
    <w:p>
      <w:pPr>
        <w:pStyle w:val="Normal"/>
        <w:ind w:firstLine="567"/>
        <w:jc w:val="both"/>
        <w:rPr/>
      </w:pPr>
      <w:r>
        <w:rPr/>
        <w:t>- уплаченные или подлежащие уплате Заказчиком суммы налогов, в возмещении (уменьшении) которых ему было отказано, суммы, уплаченных или подлежащих уплате вследствие непризнания для целей налогообложения расходов (налоговых вычетов) по операциям, вытекающим из настоящего Договора, суммы соответствующих пени и штрафов. В размер имущественных потерь также включается сумма налога на прибыль организаций, приходящаяся на уменьшаемый размер убытка Заказчика, вследствие непризнания для целей налогообложения расходов по операциям, вытекающим из настоящего Договора.</w:t>
      </w:r>
    </w:p>
    <w:p>
      <w:pPr>
        <w:pStyle w:val="Normal"/>
        <w:ind w:firstLine="567"/>
        <w:jc w:val="both"/>
        <w:rPr/>
      </w:pPr>
      <w:r>
        <w:rPr/>
        <w:t>- Суммы претензий, предъявленных Заказчику</w:t>
      </w:r>
      <w:r>
        <w:rPr>
          <w:b/>
        </w:rPr>
        <w:t xml:space="preserve"> </w:t>
      </w:r>
      <w:r>
        <w:rPr/>
        <w:t>третьими лицами, купившими у Заказчика товары (работы, услуги), имущественные права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7.5. Исполнитель в соответствии со ст. 406.1. Гражданского кодекса Российской Федерации, возмещает Заказчику все имущественные потери Заказчика, возникшие в случаях, указанных в пункте 7.4 настоящего Договора и определенные налоговым органом информационным письмом, протоколом заседания (рабочей группы, комиссии и т.п.), решением или актом налоговой проверки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7.6. В соответствии со ст. 431.2 ГК РФ Исполнитель заявляет и гарантирует, что на момент заключения настоящего Договора: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a)</w:t>
        <w:tab/>
        <w:t xml:space="preserve">Исполнитель и ни одно из аффилированных с Исполнителем лиц: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•</w:t>
      </w:r>
      <w:r>
        <w:rPr>
          <w:lang w:eastAsia="en-US"/>
        </w:rPr>
        <w:tab/>
        <w:t xml:space="preserve">не является лицом, в отношении которого введены Санкции, и/или которое включено в Санкционные списки и/или является каким-либо образом, связанным с лицом, включенным в Санкционные спис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ab/>
        <w:t xml:space="preserve">не действует в интересах и/или по указанию какого-либо лица, в отношении которого введены Санкции, и/или которое включено в Санкционные спис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b)</w:t>
        <w:tab/>
        <w:t>Исполнитель заключает и/или исполняет настоящий Договор не с целью обхода каких-либо Санкций или ограничени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случае, если обстоятельства, указанные в настоящем пункте, наступят после заключения Сторонами настоящего Договора, Исполнитель обязуется незамедлительно письменно сообщить об этом Заказчику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тороны настоящим признают, что указанные в настоящем пункте заверения Исполнителя имеют существенное значение для Заказчика.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Заказчик вправе в одностороннем внесудебном порядке отказаться от дальнейшего исполнения Договора и потребовать от Исполнителя возмещения убытков в случаях, если Исполнитель при заключении настоящего Договора предоставил Заказчику недостоверные заверения об обстоятельствах либо не предоставил информацию о наступлении обстоятельств, указанных в настоящем пункте, а также в случае наступления обстоятельств, указанных в настоящем пункте после заключения настоящего Договора (но в этом, последнем случае, без возмещения убытков, если Исполнитель незамедлительно письменно проинформировал Заказчика о наступлении соответствующих обстоятельств)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целей настоящего Договора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анкции - экономические мероприятия запретительного и ограничительного характера, которые используются одним участником международной торговли (государством, государственными объединениями и/или союзами и/или государственными (межгосударственными) учреждениями или государственными объединениями и/или союзами) по отношению к другому участнику (объекту Санкций) и могут касаться как государства в целом, так и отдельных граждан и/или юридических лиц, созданных и действующих по законодательству этого государства, либо товаров, произведенных на территории данного государства, для достижения конкретных целей, связанных с вопросами безопасности или внешней полити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анкционные списки - это списки находящихся под Санкциями физических и юридических лиц, объявленные публично и формируемые (на данный момент или в будущем) органами власти Российской Федерации, Организацией Объединенных Наций (ООН), Европейским союзом (ЕС), Соединенными Штатами Америки (США) или иными иностранными государствами, или международными организациям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ind w:firstLine="567"/>
        <w:jc w:val="both"/>
        <w:rPr/>
      </w:pPr>
      <w:r>
        <w:rPr/>
        <w:t>8.1. Настоящий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ind w:firstLine="567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8.3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8.4. Настоящий Договор составлен на русском языке в двух экземплярах, из которых один находится у Заказчика, второй - у Исполнител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9. </w:t>
      </w:r>
      <w:r>
        <w:rPr/>
        <w:t>АДРЕСА И БАНКОВСКИЕ РЕКВИЗИТЫ СТОРОН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>
          <w:trHeight w:val="80" w:hRule="atLeast"/>
        </w:trPr>
        <w:tc>
          <w:tcPr>
            <w:tcW w:w="9957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autoSpaceDE w:val="false"/>
              <w:ind w:left="567" w:hanging="0"/>
              <w:rPr/>
            </w:pPr>
            <w:r>
              <w:rPr>
                <w:rFonts w:cs="Arial"/>
                <w:b/>
                <w:bCs/>
              </w:rPr>
              <w:t xml:space="preserve">ЗАКАЗЧИК: </w:t>
            </w:r>
            <w:r>
              <w:rPr>
                <w:rFonts w:cs="Arial" w:ascii="Arial" w:hAnsi="Arial"/>
                <w:b/>
                <w:bCs/>
              </w:rPr>
              <w:t xml:space="preserve">                                                    </w:t>
            </w:r>
            <w:r>
              <w:rPr/>
              <w:t>ИСПОЛНИТЕЛЬ:</w:t>
            </w:r>
          </w:p>
        </w:tc>
      </w:tr>
      <w:tr>
        <w:trPr>
          <w:trHeight w:val="2055" w:hRule="atLeast"/>
        </w:trPr>
        <w:tc>
          <w:tcPr>
            <w:tcW w:w="9957" w:type="dxa"/>
            <w:tcBorders/>
          </w:tcPr>
          <w:tbl>
            <w:tblPr>
              <w:tblW w:w="9948" w:type="dxa"/>
              <w:jc w:val="left"/>
              <w:tblInd w:w="4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5"/>
              <w:gridCol w:w="5023"/>
            </w:tblGrid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4"/>
                    <w:rPr/>
                  </w:pPr>
                  <w:r>
                    <w:rPr>
                      <w:b/>
                      <w:lang w:eastAsia="en-US"/>
                    </w:rPr>
                    <w:t>ООО «Сенгилеевский цементный завод»</w:t>
                  </w:r>
                  <w:r>
                    <w:rPr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35" w:leader="none"/>
                      <w:tab w:val="left" w:pos="5760" w:leader="none"/>
                    </w:tabs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Россия, </w:t>
                  </w:r>
                  <w:r>
                    <w:rPr/>
                    <w:t xml:space="preserve">433381, Ульяновская область, </w:t>
                    <w:tab/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 xml:space="preserve">Сенгилеевский район, р.п. Цемзавод,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>ул. Кооперативная, 5 «А»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/>
                    <w:t xml:space="preserve">ИНН 7321004000    </w:t>
                  </w:r>
                  <w:r>
                    <w:rPr>
                      <w:color w:val="000000"/>
                    </w:rPr>
                    <w:t>КПП 732101001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ГРН 1027301055792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КАТО 73236559000  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ПО 2540288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/с 40702810469030100139 в Ульяновск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делении № 8588 ПАО СБЕРБАНК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. Ульяновс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/с 3010181000000000060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ИК 047308602    </w:t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lang w:eastAsia="en-US"/>
                    </w:rPr>
                    <w:t>________________</w:t>
                  </w:r>
                  <w:r>
                    <w:rPr>
                      <w:b/>
                      <w:lang w:eastAsia="en-US"/>
                    </w:rPr>
                    <w:t xml:space="preserve">/И.А. Сагитов/ 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lang w:eastAsia="en-US"/>
                    </w:rPr>
                    <w:t>«</w:t>
                  </w:r>
                  <w:r>
                    <w:rPr>
                      <w:u w:val="single"/>
                      <w:lang w:eastAsia="en-US"/>
                    </w:rPr>
                    <w:t xml:space="preserve">       </w:t>
                  </w:r>
                  <w:r>
                    <w:rPr>
                      <w:lang w:eastAsia="en-US"/>
                    </w:rPr>
                    <w:t>»</w:t>
                  </w:r>
                  <w:r>
                    <w:rPr>
                      <w:u w:val="single"/>
                      <w:lang w:eastAsia="en-US"/>
                    </w:rPr>
                    <w:t xml:space="preserve">                                     </w:t>
                  </w:r>
                  <w:r>
                    <w:rPr>
                      <w:lang w:eastAsia="en-US"/>
                    </w:rPr>
                    <w:t xml:space="preserve">2024г.       </w:t>
                  </w:r>
                </w:p>
                <w:p>
                  <w:pPr>
                    <w:pStyle w:val="Normal"/>
                    <w:spacing w:lineRule="auto" w:line="254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М.П.                                 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54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54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__________________/ </w:t>
                  </w:r>
                  <w:r>
                    <w:rPr>
                      <w:b/>
                      <w:lang w:eastAsia="en-US"/>
                    </w:rPr>
                    <w:t xml:space="preserve">                      /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lang w:eastAsia="en-US"/>
                    </w:rPr>
                    <w:t>«</w:t>
                  </w:r>
                  <w:r>
                    <w:rPr>
                      <w:u w:val="single"/>
                      <w:lang w:eastAsia="en-US"/>
                    </w:rPr>
                    <w:t xml:space="preserve">       </w:t>
                  </w:r>
                  <w:r>
                    <w:rPr>
                      <w:lang w:eastAsia="en-US"/>
                    </w:rPr>
                    <w:t>»</w:t>
                  </w:r>
                  <w:r>
                    <w:rPr>
                      <w:u w:val="single"/>
                      <w:lang w:eastAsia="en-US"/>
                    </w:rPr>
                    <w:t xml:space="preserve">                                     </w:t>
                  </w:r>
                  <w:r>
                    <w:rPr>
                      <w:lang w:eastAsia="en-US"/>
                    </w:rPr>
                    <w:t xml:space="preserve">2024г.       </w:t>
                  </w:r>
                </w:p>
                <w:p>
                  <w:pPr>
                    <w:pStyle w:val="Normal"/>
                    <w:spacing w:lineRule="auto" w:line="254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М.П.                                 </w:t>
                  </w: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К договору оказания услуг по погрузке и перевозке №      /юр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    » февраля 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р.п. Цемзавод                                   </w:t>
        <w:tab/>
        <w:tab/>
        <w:tab/>
        <w:tab/>
        <w:t xml:space="preserve">                    «  » февраля 2024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ООО «Сенгилеевский цементный завод»</w:t>
      </w:r>
      <w:r>
        <w:rPr/>
        <w:t xml:space="preserve">, именуемое в дальнейшем «Заказчик», в лице Генерального директора Сагитова Ильдуса Амирхановича, действующего на основании Устава, с одной стороны, и </w:t>
      </w:r>
      <w:r>
        <w:rPr>
          <w:b/>
        </w:rPr>
        <w:t>____________,</w:t>
      </w:r>
      <w:r>
        <w:rPr/>
        <w:t xml:space="preserve"> именуемое в дальнейшем «Исполнитель», в лице _________________________________________________, действующего на основании Устава, с другой стороны, совместно именуемые «Стороны», заключили настоящее Приложение к Договору оказания услуг по погрузке и перевозке №   /юр от «   » февраля 2024г. (далее по тексту – «Приложение») о нижеследующ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Заказчик поручает, а Исполнитель принимает на себя обязательства по погрузке и перевозке глины (далее - Груз). </w:t>
      </w:r>
    </w:p>
    <w:p>
      <w:pPr>
        <w:pStyle w:val="Normal"/>
        <w:ind w:firstLine="567"/>
        <w:jc w:val="both"/>
        <w:rPr/>
      </w:pPr>
      <w:r>
        <w:rPr/>
        <w:t xml:space="preserve">Перевозка Груза осуществляется по маршруту: АО «Ульяновскцемент» (территория завода), расположенного по адресу: Ульяновская обл., г. Новоульяновск, Промышленный проезд, д.1 на ООО «Сенгилеевский цементный завод», расположенная по адресу: Ульяновская область, Сенгилеевский район, р.п. Цемзавод, ул. Кооперативная, 5 «А». Плечо доставки 70 км. </w:t>
      </w:r>
    </w:p>
    <w:p>
      <w:pPr>
        <w:pStyle w:val="Normal"/>
        <w:ind w:firstLine="567"/>
        <w:jc w:val="both"/>
        <w:rPr/>
      </w:pPr>
      <w:r>
        <w:rPr/>
        <w:t>2. Стороны принимают Груз по результатам взвешивания на коммерческих весах Заказчика.</w:t>
      </w:r>
    </w:p>
    <w:p>
      <w:pPr>
        <w:pStyle w:val="Normal"/>
        <w:ind w:firstLine="567"/>
        <w:jc w:val="both"/>
        <w:rPr/>
      </w:pPr>
      <w:r>
        <w:rPr/>
        <w:t>3. Техническое задание на оказание Услуг, является неотъемлемой частью настоящего приложения (Приложение № 1/ТЗ).</w:t>
      </w:r>
    </w:p>
    <w:p>
      <w:pPr>
        <w:pStyle w:val="Normal"/>
        <w:ind w:firstLine="567"/>
        <w:jc w:val="both"/>
        <w:rPr/>
      </w:pPr>
      <w:r>
        <w:rPr/>
        <w:t>4. Список автомобилей, закрепленных для оказания услуг, является неотъемлемой частью настоящего приложения (Приложение №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 Сроки оказания Услуг: 2024г.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/>
        <w:t xml:space="preserve">3. Стоимость услуг составляет ______ (                                      ) рублей ____ копеек за 1 (одну) перевезенную тонну, включая НДС 20%, является твердой и не подлежит изменению в течение действия Договора. 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263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И.А. Сагитов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____________________</w:t>
            </w:r>
            <w:r>
              <w:rPr>
                <w:b/>
              </w:rPr>
              <w:t xml:space="preserve">  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№ 1/ТЗ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</w:rPr>
        <w:t>К Приложению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К договору оказания услуг по погрузке и перевозке №    /юр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   » февраля 202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на оказание услуг по погрузке и перевозке глины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с АО «УЛЬЯНОВСКЦЕМЕНТ» на ООО «Сенгилеевский цементный завод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автомобильным транспортом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6"/>
        <w:gridCol w:w="1617"/>
        <w:gridCol w:w="3148"/>
        <w:gridCol w:w="5263"/>
        <w:gridCol w:w="145"/>
      </w:tblGrid>
      <w:tr>
        <w:trPr>
          <w:trHeight w:val="5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ечень основных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нных и требований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новные данные и требования</w:t>
            </w:r>
          </w:p>
        </w:tc>
      </w:tr>
      <w:tr>
        <w:trPr>
          <w:trHeight w:val="4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услуг/работ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Оказание услуг по погрузке и перевозке автомобильным транспортом груза -  </w:t>
            </w:r>
            <w:r>
              <w:rPr>
                <w:rFonts w:eastAsia="Calibri"/>
                <w:color w:val="323E4F"/>
                <w:sz w:val="20"/>
                <w:szCs w:val="20"/>
              </w:rPr>
              <w:t>глины,</w:t>
            </w:r>
            <w:r>
              <w:rPr>
                <w:rFonts w:eastAsia="Calibri"/>
                <w:sz w:val="20"/>
                <w:szCs w:val="20"/>
              </w:rPr>
              <w:t xml:space="preserve"> по маршруту: г. Новоульяновск, Ульяновская обл. - р.п. Цемзавод, Сенгилеевкий р-н, Ульяновская обл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лечо доставки 70 км.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казчик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"Сенгилеевский цементный завод"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правление перевозок и основные характеристики услуг/работ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ы в Приложении №1 к настоящим Требованиям к продукции (Техническому заданию)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е требования к оказанию услуг/выполнению работ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инимает на себя обязательства по обеспечению оборудованием и техникой, необходимым для выполнения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 производстве работ Исполнитель должен руководствоваться требованиями действующей на территории РФ нормативно-технической документаци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несёт полную ответственность и обязан строго соблюдать сроки выполнения работ, с соблюдением правил перевозки, выполнение правил охраны труда, техники безопасности, пожарной безопасности и экологической безопасности, а также графика работы и пропускного режима, правила внутреннего распорядка, действующего на территории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я техника должна быть оснащена навигационно-телематическим оборудованием ГЛОНАСС/GPS с предоставлением доступа к системе причастным работникам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на объектах Заказчика Исполнитель может располагать автотранспортную технику и иное технологическое оборудов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бязуется обеспечить персонал опрятной спецодеждой (соответственно производимым Работам) и средствами индивидуальной и коллективной защиты (далее СИЗ), отвечающими требованиям техники безопасности и требованиям, обычно предъявляемым к спецодежде, с указанием наименования Подряд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список СИЗ для каждого работника должен включать в себя: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каск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обувь с металлическим носком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одежда (в соответствии с сезоном года) со светоотражающими полосам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ьные жилеты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ые очк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 должны проходить предсменные медицинские осмот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и, управляющие транспортным средством, должны иметь документы по обучению по охране труда (ОТ) и пожарно-техническому минимуму (ПТМ), при себе иметь водительскую медицинскую справку, соответствующее водительское удостоверение, путевой лист с указанием производственного зада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уется не допускать накопления остатков материалов и мусора на территории Заказчика при выполнении Работ по Договору и осуществлять за счет собственных средств их периодический вывоз с территории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уется в течение 10 (десяти) дней с момента завершения Работ, но до подписания Акта приемки Работ или в иные согласованные с Заказчиком сроки вывезти за пределы территории Заказчика, принадлежащие Подрядчику временные сооружения, механизмы, материалы, оборудование и иное имущество, а также мусо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бязуется не допускать накопления остатков материалов и мусора на территории Заказчика при выполнении Работ по Договору и осуществлять за счет собственных средств их периодический вывоз с территории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бязуется в течение 10 (десяти) дней с момента завершения Работ, но до подписания Акта приемки Работ или в иные согласованные с Заказчиком сроки вывезти за пределы территории Заказчика, принадлежащие Подрядчику временные сооружения, механизмы, материалы, оборудование и иное имущество, а также мусор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качеству услуг/работ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Перевозка должна осуществляться в соответствии с Гражданским кодексом Российской Федерации, Федеральным законом «О транспортно-экспедиционной деятельности» от 30.06.2003г., Правилами транспортно-экспедиционной деятельности, утвержденными Постановлением Правительства Российской Федерации № 554 от 08.09.2006г. и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Оформление документов в соответствии с требованиями Приказа Минтранса РФ от 11.02.2008г. № 23 «Об утверждении Порядка оформления и форм Исполнительских документ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по объёму гарантий качества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/работы должны быть выполнены с соблюдением технологии производства, а также необходимых противопожарных мероприятий, мероприятий по предупреждению чрезвычайных ситуаций, мероприятий по охране труда и охране окружающей сред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сть за охрану труда, пожарную безопасность и безопасность дорожного движения при выполнении всего комплекса работ несёт Исполните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перевозимого сырья должен соответствовать объему кузова автотранспортного средства. </w:t>
            </w:r>
          </w:p>
        </w:tc>
      </w:tr>
      <w:tr>
        <w:trPr>
          <w:trHeight w:val="5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транспорту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самосвал, грузоподъемность -   30 тн., наличие горного тормоза. 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словия исполнения договора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инимает на себя следующие обязательств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перевозки грузов автотранспортом, обеспечивающим сохранность груза и по маршруту, согласованному с Заказчик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отправку и получение груз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однодневный срок рассматривать принятые от Заказчика Поручения. Не позднее 18-00 ч. дня, предшествующего дню выполнения перевозки, передавать Заказчику посредством факсимильной или электронной связи Поручения, принятые к исполнению. В принятом к исполнению Поручении Исполнитель указывает регистрационные номера транспортного средства (автомобиля), фамилию, имя, отчество, паспортные данные водителя и заверяет эти сведения подписью уполномоченного лица и печать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Заказчику технически исправного автотранспортного средства под погрузку в количестве и в сроки, указанные в Поручении Исполнителю, пригодное для перевозки груза, указанного в Поручении Исполнител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казчика о сроках выхода автотранспортных средств из пунктов отправления и прибытия их в пункты назнач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существление оперативного контроля за ходом перевозок грузов, информирование Заказчика обо всех изменения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 согласования с Заказчиком не загружать и не перевозить попутный груз, не принадлежащий Заказчи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сохранность в пути принятого к перевозке груза. Контролировать соблюдение условий перевозки грузов в соответствии с условиями настоящего Договора и требованиями Заказчика, определенными в Поручении Исполнител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контроль за загрузкой и сохранностью упаковки погружаемого груза со стороны водителя транспортного сред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замедлительно сообщать Заказчику о вынужденных задержках груза в пути следования, авариях и других происшествиях, препятствующих своевременной доставке груза, либо угрожающих его сохра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ормить Акт сдачи-приемки оказанных услуг/работ по завершению выполнения Поручения Исполнителю;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тавлять Заказчику счет на оплату за предусмотренные Договором услуги/рабо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оизводить перегрузки, разгрузки/погрузки принятого к перевозке груза Заказчика в промежуточных точках на пути сле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азывать прочие Исполнительские услуги, согласованные Сторонами в Поручениях Исполните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информирует Заказчика о нарушении сроков доставки грузов в пункты назначения и принимает все меры по устранению наруш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рганизует, по желанию и от имени Заказчика, сопровождение грузов, их страхование, охрану и выполняет другие письменные поручения Заказчика с возмещением расходов в соответствии с установленным Сторонами порядк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едставляет интересы Заказчика в решении спорных вопросов, связанных с перевозкой грузов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нтроль и приёмка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азчик оставляет за собой право на корректировку работ по мере их выполнени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объёмов перевозок осуществляется согласно производственному заданию Заказчик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рядок формирования цены договора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Коммерческое предложение по погрузке и перевозке груза предоставить в формате «рублей за 1 т перевезённого груза без НДС»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имость предложения должна включать в себя компенсацию всех расходов и издержек Исполнителя, которые он понёс или может понести в процессе оказания услуг, а также причитающееся ему вознагражд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за свой счёт организовывает перевозку оборудования до объекта Заказчика. Затраты, связанные с поставкой техники для оказания услуг, перевозкой рабочих и служащих к месту работы и обратно, предоставление временного жилья и питания, командировок рабочих и служащих относятся к затратам Исполнителя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а, сроки и порядок оплаты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 исполненное транспортно-экспедиционное обслуживание Исполнитель выставляет счета Заказчику. Заказчик производит их оплату в течение 60 (Шестидесяти) календарных дней с момента подписания Сторонами Акта сдачи-приемки оказанных услуг по каждому Поручению Исполнителю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кт выполненных работ подтверждается путевыми листами, товарно-транспортными накладными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й срок оказания услуг/в выполнения работ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даты подписания догово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Исполнителю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должен обладать управленческой компетентностью и положительной репутацией, необходимыми профессиональными знаниями и опытом перевозки груза Заказчика автотранспортом не менее 3-х лет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должен иметь на правах собственности, аренды или любом другом законном праве автотранспортные средства</w:t>
            </w:r>
            <w:r>
              <w:rPr>
                <w:color w:val="000000"/>
                <w:sz w:val="20"/>
                <w:szCs w:val="20"/>
              </w:rPr>
              <w:t>, укомплектованные экипажем и снабжённые всем необходимым для надлежащего приёма, перевозки и сохранности гру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Исполнителя должна соответствовать целям и задачам, отражённым в учредительных документ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должен предоставить копии документов, которые подтверждают наличие имущества – транспортных средств, трудовых ресурсов для подтверждения реальной возможности оказания услуг по договор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должен, иметь необходимое ресурсное обеспечение (финансовое, производственное, материально-техническое, трудово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должен обладать гражданской правоспособностью в полном объё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не должен являться неплатё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22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соблюдать условия и технологию производства работ на всех стадиях, а также контролировать качество их выполнения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оверка местных условий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имеет право провести обследование всех местных условий и обстоятельств оказания услуг/выполнения работ до представления технико-коммерческого предложения. Заказчик должен обеспечить для такого обследования доступ до объектов выполнения услуг и раскрыть любую дополнительную и значимую для выполнения услуг информацию по первому запросу Исполнителя. Заказчик разрешает Исполнителю проведение тестовых погрузок и перевозок своими силами и за свой счет до представления технико-коммерческого предложения.</w:t>
            </w:r>
          </w:p>
        </w:tc>
      </w:tr>
      <w:tr>
        <w:trPr/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И.А. Сагитов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____________________</w:t>
            </w:r>
            <w:r>
              <w:rPr>
                <w:b/>
              </w:rPr>
              <w:t xml:space="preserve">  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П.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</w:rPr>
        <w:t>К Приложению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 xml:space="preserve">К договору оказания услуг по перевозке №    /юр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    » февраля 2024 г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автомобилей, закрепленных для оказания услуг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373"/>
        <w:gridCol w:w="55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п\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Вид транспортного сред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Марка, государственный номер, цвет транспорта</w:t>
            </w:r>
          </w:p>
        </w:tc>
      </w:tr>
      <w:tr>
        <w:trPr>
          <w:trHeight w:val="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Грузовой самосв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самосв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самосва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5" w:leader="none"/>
                <w:tab w:val="left" w:pos="176" w:leader="none"/>
                <w:tab w:val="left" w:pos="4536" w:leader="none"/>
              </w:tabs>
              <w:snapToGrid w:val="false"/>
              <w:spacing w:lineRule="auto" w:line="288" w:before="0" w:after="12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экскаватор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263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</w:t>
            </w:r>
            <w:r>
              <w:rPr>
                <w:b/>
              </w:rPr>
              <w:t xml:space="preserve">И.А. Сагитов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____________________ </w:t>
            </w:r>
            <w:r>
              <w:rPr>
                <w:b/>
              </w:rPr>
              <w:t xml:space="preserve"> 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2" w:leader="none"/>
        </w:tabs>
        <w:autoSpaceDE w:val="false"/>
        <w:rPr>
          <w:lang w:bidi="zxx"/>
        </w:rPr>
      </w:pPr>
      <w:r>
        <w:rPr>
          <w:lang w:bidi="zxx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2" w:leader="none"/>
        </w:tabs>
        <w:autoSpaceDE w:val="false"/>
        <w:rPr>
          <w:lang w:bidi="zxx"/>
        </w:rPr>
      </w:pPr>
      <w:r>
        <w:rPr>
          <w:lang w:bidi="zxx"/>
        </w:rPr>
        <w:t xml:space="preserve">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418" w:right="707" w:gutter="0" w:header="0" w:top="284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Garamond" w:hAnsi="Garamond" w:cs="Garamond"/>
      <w:sz w:val="18"/>
      <w:szCs w:val="18"/>
    </w:rPr>
  </w:style>
  <w:style w:type="character" w:styleId="Contextualspellingandgrammarerror">
    <w:name w:val="contextualspellingandgrammarerror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1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ruzopoluchatelmz/" TargetMode="External"/><Relationship Id="rId3" Type="http://schemas.openxmlformats.org/officeDocument/2006/relationships/hyperlink" Target="consultantplus://offline/ref=67ABC0ED0CF615F5B78370C9F5ABA853F55462EF9103C30F906E3E3BFB36C2BB9AB1D2670B36rALCE" TargetMode="External"/><Relationship Id="rId4" Type="http://schemas.openxmlformats.org/officeDocument/2006/relationships/hyperlink" Target="consultantplus://offline/ref=67ABC0ED0CF615F5B7836CC9F2ABA853FF5E6CE89C0F9E0598373239rFLC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5:00Z</dcterms:created>
  <dc:creator>makeev</dc:creator>
  <dc:description/>
  <cp:keywords/>
  <dc:language>en-US</dc:language>
  <cp:lastModifiedBy>Варламова Мария Борисовна</cp:lastModifiedBy>
  <cp:lastPrinted>2023-07-04T10:54:00Z</cp:lastPrinted>
  <dcterms:modified xsi:type="dcterms:W3CDTF">2024-01-17T08:10:00Z</dcterms:modified>
  <cp:revision>4</cp:revision>
  <dc:subject/>
  <dc:title>ДОГОВОР No</dc:title>
</cp:coreProperties>
</file>