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right"/>
        <w:rPr/>
      </w:pPr>
      <w:r>
        <w:rPr/>
        <w:t>Приложение № 2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/>
        <w:t>к Документации о закупке № 172  от 07.07.2023</w:t>
      </w:r>
    </w:p>
    <w:p>
      <w:pPr>
        <w:pStyle w:val="Normal"/>
        <w:keepNext w:val="true"/>
        <w:widowControl w:val="false"/>
        <w:spacing w:lineRule="auto" w:line="360"/>
        <w:rPr>
          <w:i/>
          <w:i/>
        </w:rPr>
      </w:pPr>
      <w:r>
        <w:rPr>
          <w:i/>
          <w:iCs/>
          <w:color w:val="333399"/>
        </w:rPr>
        <w:t>(</w:t>
      </w:r>
      <w:r>
        <w:rPr>
          <w:i/>
        </w:rPr>
        <w:t>фирменный бланк Участника закупки)</w:t>
      </w:r>
    </w:p>
    <w:p>
      <w:pPr>
        <w:pStyle w:val="Normal"/>
        <w:keepNext w:val="true"/>
        <w:widowControl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432" w:leader="none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</w:rPr>
        <w:t>Подтверждение согласия с условиями проекта договора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i/>
          <w:i/>
        </w:rPr>
      </w:pPr>
      <w:r>
        <w:rPr>
          <w:i/>
        </w:rPr>
        <w:t>(фирменное наименование (наименование), сведения об организационно-правовой форме, о месте нахождения Участника закупки)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>в лице, 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i/>
        </w:rPr>
        <w:t>(наименование должности руководителя (уполномоченного лица) и его ФИО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изучив документацию о закупке № 172  от 07.07.2023 сообщает о согласии участвовать в многоэтапном тендере и подготовил своё предложение на участие в многоэтапном тендере в соответствии с условиями, указанными в документации о закупке, без каких-либо оговорок.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/>
        <w:t>Мы согласны оказать предусмотренные документацией о закупке комплекс работ в полном соответствии с документацией о закупке.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/>
      </w:pPr>
      <w:r>
        <w:rPr/>
        <w:t>Мы понимаем, что не имеем права вносить изменения в заявку на участие в многоэтапном тендере и обязуемся в случае назначения Победителем заключить договор на оказание работ по документации о закупке № 172  от 07.07.2023в соответствии с общими условиями проекта договора и договорной ценой, указанной в поданной нами заявке на участие в многоэтапном тендере.</w:t>
      </w:r>
    </w:p>
    <w:p>
      <w:pPr>
        <w:pStyle w:val="Style14"/>
        <w:ind w:left="0" w:firstLine="22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686"/>
      </w:tblGrid>
      <w:tr>
        <w:trPr/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дата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подпись, печать)</w:t>
            </w:r>
          </w:p>
        </w:tc>
      </w:tr>
      <w:tr>
        <w:trPr>
          <w:trHeight w:val="169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/>
            </w:pPr>
            <w:r>
              <w:rPr/>
              <w:t>(ФИО, должност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680" w:gutter="0" w:header="397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781" w:leader="none"/>
      </w:tabs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9781" w:leader="none"/>
      </w:tabs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5:00Z</dcterms:created>
  <dc:creator>ilya sukhorukov</dc:creator>
  <dc:description/>
  <cp:keywords/>
  <dc:language>en-US</dc:language>
  <cp:lastModifiedBy>Кузнецова Наталья Станиславовна</cp:lastModifiedBy>
  <cp:lastPrinted>2013-01-29T18:55:00Z</cp:lastPrinted>
  <dcterms:modified xsi:type="dcterms:W3CDTF">2023-07-07T05:23:00Z</dcterms:modified>
  <cp:revision>145</cp:revision>
  <dc:subject/>
  <dc:title>Унифицированная форма № ИНВ-22</dc:title>
</cp:coreProperties>
</file>