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538"/>
      </w:tblGrid>
      <w:tr>
        <w:trPr>
          <w:trHeight w:val="912" w:hRule="atLeast"/>
        </w:trPr>
        <w:tc>
          <w:tcPr>
            <w:tcW w:w="520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color w:val="80808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808080"/>
                <w:lang w:eastAsia="ru-RU"/>
              </w:rPr>
              <w:t>На бланке банка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color w:val="80808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808080"/>
                <w:lang w:eastAsia="ru-RU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1470" w:leader="none"/>
                <w:tab w:val="right" w:pos="4322" w:leader="none"/>
              </w:tabs>
              <w:suppressAutoHyphens w:val="tru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ab/>
              <w:t xml:space="preserve">в ООО «_______________», 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рес местонахождения</w:t>
            </w:r>
          </w:p>
        </w:tc>
      </w:tr>
    </w:tbl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  <w:t>НЕЗАВИСИМАЯ ГАРАНТИЯ ИСПОЛНЕНИЯ ОБЯЗАТЕЛЬСТВ В ТЕЧЕНИЕ ГАРАНТИЙНОГО СРОКА №.........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6"/>
          <w:szCs w:val="16"/>
          <w:lang w:val="bg-BG"/>
        </w:rPr>
        <w:t xml:space="preserve">          </w:t>
      </w:r>
      <w:r>
        <w:rPr>
          <w:rFonts w:cs="Times New Roman" w:ascii="Times New Roman" w:hAnsi="Times New Roman"/>
          <w:bCs/>
          <w:sz w:val="18"/>
          <w:szCs w:val="18"/>
          <w:lang w:val="bg-BG"/>
        </w:rPr>
        <w:t>Дата выдачи  „__“__________20__г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информировано о том, что </w:t>
      </w:r>
      <w:r>
        <w:rPr>
          <w:color w:val="A6A6A6"/>
          <w:sz w:val="22"/>
          <w:szCs w:val="22"/>
        </w:rPr>
        <w:t>Общество с ограниченной ответственностью</w:t>
      </w:r>
      <w:r>
        <w:rPr>
          <w:sz w:val="22"/>
          <w:szCs w:val="22"/>
        </w:rPr>
        <w:t xml:space="preserve"> __________ (сокр. ОПФ, адрес, ИНН, ОГРН), именуемое в дальнейшем „Принципал”, заключило с Обществом с ограниченной ответственностью «______________» (сокр. ОПФ, адрес, ИНН, ОГРН), именуемое в дальнейшем „Бенефициар”, Договор №. __________ от «__» ___________ 20__ г., именуемый в дальнейшем „Договор”, на общую сумму ____________________________ рублей РФ. В соответствии с условиями Договора Принципал обязан предоставить Бенефициару финансовое обеспечение исполнения обязательств в течение гарантийного срока по Договору</w:t>
      </w:r>
      <w:r>
        <w:rPr/>
        <w:t xml:space="preserve"> </w:t>
      </w:r>
      <w:r>
        <w:rPr>
          <w:sz w:val="22"/>
          <w:szCs w:val="22"/>
        </w:rPr>
        <w:t>в виде независимой гарантии на сумму ________________________ рублей РФ.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Учитывая вышеизложенное, по просьбе Принципала, </w:t>
      </w: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(адрес, ОКПО, ИНН, ОГРН, Генеральная лицензия № от _____, кор счет.....,, БИК....) телефон ..........., факс.........., в лице президента  (ФИО), действующего на основании................, именуемый в дальнейшем „Гарант”, настоящим берет на себя безотзывное обязательство в виде настоящей независимой гарантии без споров и возражений,</w:t>
      </w:r>
      <w:r>
        <w:rPr/>
        <w:t xml:space="preserve"> </w:t>
      </w:r>
      <w:r>
        <w:rPr>
          <w:sz w:val="22"/>
          <w:szCs w:val="22"/>
        </w:rPr>
        <w:t xml:space="preserve">не требуя от Бенефициара доказательств или обоснований требования платежа выплатить Бенефициару любую сумму в пределах ______________________ </w:t>
      </w:r>
      <w:r>
        <w:rPr>
          <w:color w:val="A6A6A6"/>
          <w:sz w:val="22"/>
          <w:szCs w:val="22"/>
        </w:rPr>
        <w:t>(сумма гарантии и валюта прописью)</w:t>
      </w:r>
      <w:r>
        <w:rPr>
          <w:color w:val="4D4D4D"/>
          <w:sz w:val="22"/>
          <w:szCs w:val="22"/>
        </w:rPr>
        <w:t xml:space="preserve"> </w:t>
      </w:r>
      <w:r>
        <w:rPr>
          <w:sz w:val="22"/>
          <w:szCs w:val="22"/>
        </w:rPr>
        <w:t>в течение 5 (пяти) рабочих дней с даты получения простого письменного требования платежа Бенефициара, в котором будет заявлено, что: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- Принципал не выполнил своих обязательств в соответствии с условиями и в сроки, предусмотренные Договором.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исьменному требованию платежа Бенефициара должна быть приложена заверенная банком, в котором открыт счет Бенефициара копия карточки с образцами подписей</w:t>
      </w:r>
      <w:r>
        <w:rPr/>
        <w:t xml:space="preserve"> </w:t>
      </w:r>
      <w:r>
        <w:rPr>
          <w:rFonts w:cs="Times New Roman" w:ascii="Times New Roman" w:hAnsi="Times New Roman"/>
        </w:rPr>
        <w:t>и оттиска печати</w:t>
      </w:r>
      <w:r>
        <w:rPr/>
        <w:t xml:space="preserve"> </w:t>
      </w:r>
      <w:r>
        <w:rPr>
          <w:rFonts w:cs="Times New Roman" w:ascii="Times New Roman" w:hAnsi="Times New Roman"/>
        </w:rPr>
        <w:t>Бенефициара, для идентификации подписи лица (лиц), подписавшего (подписавших) требование платежа от имени Бенефициара.</w:t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 xml:space="preserve">Настоящая независимая гарантия вступает в силу с „___ „___________” 20__г.  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Любые возражения, споры, предложения взаимного зачета со стороны Принципала считаются недействительными в связи с существованием настоящей независимой гарантии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Любые изменения в настоящую независимую гарантию допускаются исключительно с предварительного письменного согласия Бенефициара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Гарант настоящим дает согласие на то, что изменения и дополнения, внесенные в Договор, не освобождают его от обязательств по настоящей независимой гарантии.</w:t>
      </w:r>
    </w:p>
    <w:p>
      <w:pPr>
        <w:pStyle w:val="21"/>
        <w:numPr>
          <w:ilvl w:val="0"/>
          <w:numId w:val="2"/>
        </w:numPr>
        <w:rPr/>
      </w:pPr>
      <w:r>
        <w:rPr>
          <w:sz w:val="22"/>
          <w:szCs w:val="22"/>
        </w:rPr>
        <w:t>Настоящая независимая гарантия действует до „___ „___________” 20__г. включительно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Требование платежа по настоящей независимой гарантии должно быть доставлено</w:t>
      </w:r>
      <w:r>
        <w:rPr/>
        <w:t xml:space="preserve"> </w:t>
      </w:r>
      <w:r>
        <w:rPr>
          <w:sz w:val="22"/>
          <w:szCs w:val="22"/>
        </w:rPr>
        <w:t>по адресу нахождения Гаранта, указанному в настоящей независимой гарантии не позднее „___ „___________” 20__г. включительно, в соответствии со ст.193 ГК РФ.</w:t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sz w:val="22"/>
          <w:szCs w:val="22"/>
        </w:rPr>
        <w:t>В случае неисполнения (ненадлежащего исполнения) Гарантом требования Бенефициара об уплате денежной суммы по настоящей гарантии, направленного с соблюдением условий гарантии, в срок, указанный в пункте 1 настоящей гарантии, Гарант обязуется уплатить Бенефициару неустойку в размере 0,1 (Ноль целых одна десятая) процента от денежной суммы, подлежащей уплате Бенефициару по гарантии, за каждый календарный день просрочки, начиная с календарного дня, следующего за днем истечения установленного настоящей гарантией срока оплаты, указанного в пункте 1 гарантии, по день фактического поступления денежных средств на счет Бенефициара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По окончанию срока действия, настоящая независимая гарантия должна быть возвращена Гаранту без дополнительных запросов с нашей стороны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Обязательство Гаранта перед Бенефициаром, предусмотренное настоящей независимой гарантией, уменьшается на суммы любых платежей, произведенных Гарантом в пользу Бенефициара по настоящей независимой гарантии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Права по настоящей независимой гарантии не могут быть переуступлены третьим лицам без предварительного письменного согласия Гаранта.</w:t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sz w:val="22"/>
          <w:szCs w:val="22"/>
        </w:rPr>
        <w:t>Настоящая независимая гарантия подчиняется законодательству РФ. Споры по настоящей независимой гарантии подлежат рассмотрению в Арбитражном суде г. Санкт-Петербурга и Ленинградской области.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Президент </w:t>
        <w:tab/>
        <w:tab/>
        <w:tab/>
        <w:tab/>
        <w:tab/>
        <w:tab/>
        <w:tab/>
        <w:tab/>
        <w:t>................  ФИО</w:t>
      </w:r>
      <w:r>
        <w:br w:type="page"/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Помимо оригинала независимой гарантии Принципал предоставляет Бенефициару следующие документы Гаранта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1. Документы, удостоверяющие право подписантов подписывать независимые (банковские) гарантии от лица Гаранта (включая, но не ограничиваясь)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доверенность на подписанта независимой (банковской) гарантии – копия, заверенная Гарантом (</w:t>
      </w:r>
      <w:r>
        <w:rPr>
          <w:rFonts w:cs="Times New Roman" w:ascii="Times New Roman" w:hAnsi="Times New Roman"/>
          <w:i/>
          <w:color w:val="000000"/>
          <w:lang w:eastAsia="ru-RU"/>
        </w:rPr>
        <w:t>предоставляется в случае, если банковская гарантия подписана уполномоченным лицом, действующим от имени Гаранта на основании доверенност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. В случае если в доверенности на право подписи независимой (</w:t>
      </w:r>
      <w:r>
        <w:rPr>
          <w:rFonts w:cs="Times New Roman" w:ascii="Times New Roman" w:hAnsi="Times New Roman"/>
          <w:i/>
          <w:color w:val="000000"/>
          <w:lang w:eastAsia="ru-RU"/>
        </w:rPr>
        <w:t>банковской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 гарантии имеются ограничения (</w:t>
      </w:r>
      <w:r>
        <w:rPr>
          <w:rFonts w:cs="Times New Roman" w:ascii="Times New Roman" w:hAnsi="Times New Roman"/>
          <w:i/>
          <w:color w:val="000000"/>
          <w:lang w:eastAsia="ru-RU"/>
        </w:rPr>
        <w:t>подписание независимой гарантии осуществляется в рамках внутренних нормативных документов банка, решений кредитных комитетов, структурных подразделений или должностных лиц банк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, необходимо представление всех поименованных в доверенности решений или, в случае отказа банка от предоставления данных документов, письма от уполномоченного лица банка, что предоставление данной независимой гарантии осуществляется в соответствии с решениями, перечисленными в доверенно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оригинал или нотариально заверенная копия карточки с образцами подписей и оттиском печати Гаранта, с наличием в карточке образца подписи подписанта независимой гарантии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2. Сопроводительное письмо Гаранта, подтверждающее выпуск независимой гарантии, а также указывающее, что данная независимой гарантия была выпущена Гарантом по просьбе Принципала на основании решения Кредитного комитета Гаранта с указанием даты такого решения или в рамках лимита по документарным операциям, установленного Гарантом для Принципала с указанием даты установления такого лимита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i/>
          <w:color w:val="000000"/>
          <w:lang w:eastAsia="ru-RU"/>
        </w:rPr>
        <w:t>3. Сообщение по системе СПФС Гаранта в банк, в котором открыт счет Бенефициара, с подтверждением о выпуске независимой гарантии и условиях действия обязательства Гаранта с указанием срока действия и суммы выпущенной независимой гаранти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lang w:eastAsia="ru-RU"/>
        </w:rPr>
        <w:t>в формате 799 соответствующее примеру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Пример сообщения </w:t>
      </w:r>
      <w:bookmarkStart w:id="0" w:name="_Hlk97895515"/>
      <w:r>
        <w:rPr>
          <w:rFonts w:cs="Times New Roman" w:ascii="Times New Roman" w:hAnsi="Times New Roman"/>
          <w:b/>
          <w:i/>
          <w:color w:val="000000"/>
          <w:lang w:eastAsia="ru-RU"/>
        </w:rPr>
        <w:t>по системе СПФС</w:t>
      </w:r>
      <w:bookmarkEnd w:id="0"/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lang w:eastAsia="ru-RU"/>
        </w:rPr>
        <w:t>текст в транслитерации, допускается на английском языке с сохранением смысл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_/__/__-00:00:00</w:t>
        <w:tab/>
        <w:t xml:space="preserve">            </w:t>
        <w:tab/>
        <w:t xml:space="preserve"> 1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ab/>
        <w:t>---------------------  Instance Type and Transmission --------------</w:t>
        <w:tab/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>Copy received from SWIFT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>Priority          : Normal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Message Output Reference  :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Correspondent Input Reference :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ab/>
        <w:t>--------------------------- Message Header -------------------------</w:t>
        <w:tab/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>Swift Output                  : FIN 799 Free Format Message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Sender   : XXXX XXXX XXX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lang w:val="en-US" w:eastAsia="ru-RU"/>
        </w:rPr>
        <w:t>_____BANK OAO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lang w:val="en-US" w:eastAsia="ru-RU"/>
        </w:rPr>
        <w:t>MOSCOW RU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Receiver: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SABRRUMMXXX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SBERBANK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RUSSIAN FEDERATION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ab/>
        <w:t>--------------------------- Message Text ---------------------------</w:t>
        <w:tab/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color w:val="000000"/>
          <w:lang w:val="en-US" w:eastAsia="ru-RU"/>
        </w:rPr>
        <w:t>20: Transaction Reference Number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val="en-US" w:eastAsia="ru-RU"/>
        </w:rPr>
        <w:t>+XXXXX/GUARANTEE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color w:val="000000"/>
          <w:lang w:eastAsia="ru-RU"/>
        </w:rPr>
        <w:t>79: Narrative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(текст сообщения на русском языке для транслитерации)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астоящим сообщением (наименование Гаранта) подтверждает факт выдачи «__» _________ 202_г., действующей независимой гарантии №____, сроком действия до «__» _________ 202_г., включительно, выданной в пользу (наименование и ИНН Бенефициара) на сумму ___ ___ ___,__ (сумма гарантии прописью), по поручению (наименование и ИНН Принципала) в обеспечение обязательств по Договору №____ от «__» ____202_г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езависимая гарантия №____ от «__» ____202_г., подписана уполномоченными лицами: (ссылка на должности и документы о полномочиях подписантов по гарантии)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Независимая гарантия №____ от «__» ____202_г., поставлена на учет по счету № 91315810_00010000___ «Выданные гарантии и поручительства» в установленном порядке. 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Полномочия и правомочность (здесь перечисляются ФИО подписантов гарантии) на подписание Независимой гарантии №____ от «__» ____202_г., подтверждаем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 уважением,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(наименование Гаранта)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Исполнитель _________ тел. 8 (___) _______________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{CHK:CF_____________} PKI Signature: MAC-Equivalent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jc w:val="both"/>
        <w:rPr>
          <w:rFonts w:cs="Times New Roman"/>
          <w:i/>
          <w:i/>
          <w:sz w:val="24"/>
          <w:szCs w:val="24"/>
          <w:lang w:eastAsia="ru-RU"/>
        </w:rPr>
      </w:pPr>
      <w:r>
        <w:rPr>
          <w:rFonts w:cs="Times New Roman"/>
          <w:i/>
          <w:sz w:val="24"/>
          <w:szCs w:val="24"/>
          <w:lang w:eastAsia="ru-RU"/>
        </w:rPr>
        <w:t xml:space="preserve">       </w:t>
      </w:r>
      <w:r>
        <w:rPr>
          <w:rFonts w:cs="Times New Roman"/>
          <w:i/>
          <w:sz w:val="24"/>
          <w:szCs w:val="24"/>
          <w:lang w:eastAsia="ru-RU"/>
        </w:rPr>
        <w:t>С Формой ознакомлены:</w:t>
      </w:r>
    </w:p>
    <w:tbl>
      <w:tblPr>
        <w:tblW w:w="960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69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ОО «ВИС Строй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hanging="0"/>
              <w:rPr/>
            </w:pPr>
            <w:r>
              <w:rPr/>
              <w:t xml:space="preserve">_____________________ </w:t>
            </w:r>
            <w:r>
              <w:rPr>
                <w:b/>
              </w:rPr>
              <w:t>/С.С. Юдин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left="-108" w:hanging="0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Субподрядчи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>ООО «______________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hanging="0"/>
              <w:rPr/>
            </w:pPr>
            <w:r>
              <w:rPr>
                <w:bCs/>
              </w:rPr>
              <w:t>___________________</w:t>
            </w:r>
            <w:r>
              <w:rPr>
                <w:b/>
              </w:rPr>
              <w:t xml:space="preserve"> /__________________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left="-108" w:hanging="0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pacing w:lineRule="auto" w:line="240" w:before="0" w:after="7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0"/>
      <w:jc w:val="right"/>
      <w:outlineLvl w:val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Приложение № 7</w:t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4"/>
        <w:szCs w:val="24"/>
        <w:lang w:eastAsia="en-GB"/>
      </w:rPr>
      <w:t xml:space="preserve">к Договору подряда № ____________________ </w:t>
    </w:r>
    <w:r>
      <w:rPr>
        <w:rFonts w:cs="Times New Roman" w:ascii="Times New Roman" w:hAnsi="Times New Roman"/>
        <w:b/>
        <w:bCs/>
        <w:sz w:val="24"/>
        <w:szCs w:val="24"/>
        <w:lang w:eastAsia="en-GB"/>
      </w:rPr>
      <w:t xml:space="preserve">от «____» _______________ 202_ г. </w:t>
    </w:r>
  </w:p>
  <w:p>
    <w:pPr>
      <w:pStyle w:val="Normal"/>
      <w:spacing w:lineRule="auto" w:line="360" w:before="0" w:after="200"/>
      <w:jc w:val="right"/>
      <w:rPr/>
    </w:pPr>
    <w:r>
      <w:rPr>
        <w:rFonts w:eastAsia="Times New Roman" w:cs="Times New Roman" w:ascii="Times New Roman" w:hAnsi="Times New Roman"/>
        <w:bCs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bCs/>
        <w:sz w:val="24"/>
        <w:szCs w:val="24"/>
        <w:lang w:val="bg-BG"/>
      </w:rPr>
      <w:t>„</w:t>
    </w:r>
    <w:r>
      <w:rPr>
        <w:rFonts w:cs="Times New Roman" w:ascii="Times New Roman" w:hAnsi="Times New Roman"/>
        <w:bCs/>
        <w:sz w:val="24"/>
        <w:szCs w:val="24"/>
        <w:lang w:val="bg-BG"/>
      </w:rPr>
      <w:t>Форма независимой гарантии исполнения обязательств в течение гарантийного срока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6A6A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A6A6A6"/>
    </w:rPr>
  </w:style>
  <w:style w:type="character" w:styleId="WW8Num3z0">
    <w:name w:val="WW8Num3z0"/>
    <w:qFormat/>
    <w:rPr>
      <w:color w:val="A6A6A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cs="Calibri"/>
    </w:rPr>
  </w:style>
  <w:style w:type="character" w:styleId="Style17">
    <w:name w:val="Тема примечания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Стиль2"/>
    <w:basedOn w:val="Normal"/>
    <w:qFormat/>
    <w:pPr>
      <w:tabs>
        <w:tab w:val="clear" w:pos="708"/>
        <w:tab w:val="left" w:pos="1440" w:leader="none"/>
        <w:tab w:val="left" w:pos="1620" w:leader="none"/>
      </w:tabs>
      <w:spacing w:lineRule="auto" w:line="228" w:before="0" w:after="0"/>
      <w:ind w:left="960" w:hanging="360"/>
      <w:jc w:val="both"/>
    </w:pPr>
    <w:rPr>
      <w:rFonts w:ascii="Times New Roman" w:hAnsi="Times New Roman" w:cs="Times New Roma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3:32:00Z</dcterms:created>
  <dc:creator>Пользователь Windows</dc:creator>
  <dc:description/>
  <cp:keywords/>
  <dc:language>en-US</dc:language>
  <cp:lastModifiedBy>Хандамиров Георгий Вячеславович</cp:lastModifiedBy>
  <cp:lastPrinted>2017-02-20T14:35:00Z</cp:lastPrinted>
  <dcterms:modified xsi:type="dcterms:W3CDTF">2024-07-29T12:10:00Z</dcterms:modified>
  <cp:revision>5</cp:revision>
  <dc:subject/>
  <dc:title>Примерный образец</dc:title>
</cp:coreProperties>
</file>