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</w:t>
      </w:r>
    </w:p>
    <w:p>
      <w:pPr>
        <w:pStyle w:val="Normal"/>
        <w:spacing w:lineRule="auto" w:line="240"/>
        <w:ind w:left="88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Cs w:val="20"/>
        </w:rPr>
      </w:pPr>
      <w:r>
        <w:rPr>
          <w:b/>
          <w:szCs w:val="20"/>
        </w:rPr>
        <w:t>Бланк участника закрытого отбор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Заявка на участие в закрытом отбор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b/>
          <w:color w:val="000000"/>
          <w:szCs w:val="20"/>
        </w:rPr>
        <w:t>____________________________________________________________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Cs w:val="20"/>
          <w:u w:val="single"/>
        </w:rPr>
      </w:pPr>
      <w:r>
        <w:rPr>
          <w:b/>
          <w:i/>
          <w:color w:val="000000"/>
          <w:szCs w:val="20"/>
          <w:vertAlign w:val="superscript"/>
        </w:rPr>
        <w:t xml:space="preserve">            </w:t>
      </w:r>
      <w:r>
        <w:rPr>
          <w:b/>
          <w:i/>
          <w:color w:val="000000"/>
          <w:szCs w:val="20"/>
          <w:vertAlign w:val="superscript"/>
        </w:rPr>
        <w:t>(полное наименование участника)</w:t>
      </w:r>
    </w:p>
    <w:p>
      <w:pPr>
        <w:pStyle w:val="Normal"/>
        <w:spacing w:lineRule="auto" w:line="240"/>
        <w:ind w:hanging="0"/>
        <w:jc w:val="lef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16"/>
          <w:szCs w:val="20"/>
        </w:rPr>
      </w:pPr>
      <w:r>
        <w:rPr>
          <w:szCs w:val="20"/>
        </w:rPr>
        <w:t>Дата: «___» ___________ 20__ г.</w:t>
      </w:r>
    </w:p>
    <w:p>
      <w:pPr>
        <w:pStyle w:val="Normal"/>
        <w:spacing w:lineRule="auto" w:line="240"/>
        <w:ind w:left="5812" w:hanging="0"/>
        <w:jc w:val="left"/>
        <w:rPr>
          <w:szCs w:val="20"/>
        </w:rPr>
      </w:pPr>
      <w:r>
        <w:rPr>
          <w:szCs w:val="20"/>
        </w:rPr>
        <w:t>ООО «АЭРОТЕРМИНАЛ»</w:t>
      </w:r>
    </w:p>
    <w:p>
      <w:pPr>
        <w:pStyle w:val="Normal"/>
        <w:spacing w:lineRule="auto" w:line="240"/>
        <w:ind w:left="5812" w:hanging="0"/>
        <w:jc w:val="left"/>
        <w:rPr>
          <w:szCs w:val="20"/>
        </w:rPr>
      </w:pPr>
      <w:r>
        <w:rPr>
          <w:szCs w:val="20"/>
        </w:rPr>
        <w:t>Генеральному директору</w:t>
      </w:r>
    </w:p>
    <w:p>
      <w:pPr>
        <w:pStyle w:val="Normal"/>
        <w:spacing w:lineRule="auto" w:line="240"/>
        <w:ind w:left="5812" w:hanging="0"/>
        <w:jc w:val="left"/>
        <w:rPr>
          <w:b/>
          <w:b/>
          <w:szCs w:val="20"/>
        </w:rPr>
      </w:pPr>
      <w:r>
        <w:rPr>
          <w:szCs w:val="20"/>
        </w:rPr>
        <w:t>Дикуну В.В.</w:t>
      </w:r>
    </w:p>
    <w:p>
      <w:pPr>
        <w:pStyle w:val="Normal"/>
        <w:spacing w:lineRule="auto" w:line="240"/>
        <w:ind w:left="5812" w:hanging="0"/>
        <w:jc w:val="lef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120"/>
        <w:ind w:hanging="0"/>
        <w:jc w:val="center"/>
        <w:rPr>
          <w:szCs w:val="20"/>
        </w:rPr>
      </w:pPr>
      <w:r>
        <w:rPr>
          <w:szCs w:val="20"/>
        </w:rPr>
        <w:t>Уважаемые господа!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Изучив Документацию закрытого отбора по Контрактному пакету № _________, включая полученные нами изменения от «___» ______________20__г., полностью и безоговорочно принимая установленные в ней требования и процедуры, включая установленный порядок обжалования, __________________________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0"/>
        <w:jc w:val="center"/>
        <w:rPr>
          <w:szCs w:val="20"/>
        </w:rPr>
      </w:pPr>
      <w:r>
        <w:rPr>
          <w:i/>
          <w:sz w:val="20"/>
          <w:szCs w:val="20"/>
        </w:rPr>
        <w:t>(наименование Участника с указанием организационно-правовой формы и адрес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0"/>
        <w:rPr/>
      </w:pPr>
      <w:r>
        <w:rPr>
          <w:szCs w:val="20"/>
        </w:rPr>
        <w:t>предлагает осуществить в полном соответствии с требованиями Документации и условиями объявленной процедуры закрытого отбора, в соответствии с Договором подряда, выполнение строительных и специальных строительных работ для строительства Аэровокзального комплекса (АВК) и объектов служебно-технической территории Аэропорта г. Краснодар» Базовая твердая фиксированная цена Заявки составляет _______________ (сумма прописью) руб., без учета НДС по основному предложению, подтверждаемому прилагаемой Таблицей паушальных цен, которая является неотъемлемой частью настоящей Заявки.</w:t>
      </w:r>
    </w:p>
    <w:p>
      <w:pPr>
        <w:pStyle w:val="Normal"/>
        <w:widowControl w:val="false"/>
        <w:spacing w:lineRule="auto" w:line="240"/>
        <w:ind w:left="357" w:firstLine="709"/>
        <w:rPr/>
      </w:pPr>
      <w:r>
        <w:rPr>
          <w:i/>
          <w:sz w:val="20"/>
          <w:szCs w:val="20"/>
        </w:rPr>
        <w:t>Основное предложение сопровождается ____ (указать число) альтернативными предложениями (опционами, предлагаемыми нами на Ваш выбор) по отдельным техническим коммерческим, организационным аспектам (элементам) основного предложения (указать конкретно каким). При это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077" w:leader="none"/>
          <w:tab w:val="left" w:pos="1276" w:leader="none"/>
          <w:tab w:val="left" w:pos="1418" w:leader="none"/>
        </w:tabs>
        <w:spacing w:lineRule="auto" w:line="240"/>
        <w:ind w:left="357" w:firstLine="709"/>
        <w:rPr/>
      </w:pPr>
      <w:r>
        <w:rPr>
          <w:i/>
          <w:sz w:val="20"/>
          <w:szCs w:val="20"/>
        </w:rPr>
        <w:t>альтернативное предложение №1, суть которого изложена в п.п.______ на страницах _____ Заявки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величивает/уменьшает – нужное указать) итоговую цену Заявки по основному предложению на ____ (____)</w:t>
      </w:r>
      <w:r>
        <w:rPr>
          <w:sz w:val="20"/>
          <w:szCs w:val="20"/>
        </w:rPr>
        <w:t xml:space="preserve"> _________________ (</w:t>
      </w:r>
      <w:r>
        <w:rPr>
          <w:i/>
          <w:sz w:val="20"/>
          <w:szCs w:val="20"/>
        </w:rPr>
        <w:t>цифрами и прописью, валюта) и составляет _______________ (__________________________ сумма прописью) руб., без учета НД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/>
        <w:ind w:left="357" w:firstLine="709"/>
        <w:rPr/>
      </w:pPr>
      <w:r>
        <w:rPr>
          <w:i/>
          <w:sz w:val="20"/>
          <w:szCs w:val="20"/>
        </w:rPr>
        <w:t>альтернативное предложение №2, суть которого изложена в п.п.______ на страницах _____ Заявки (увеличивает/уменьшает – нужное указать) итоговую цену Заявки по основному предложению на ____ (____)</w:t>
      </w:r>
      <w:r>
        <w:rPr>
          <w:sz w:val="20"/>
          <w:szCs w:val="20"/>
        </w:rPr>
        <w:t xml:space="preserve"> _________________ (</w:t>
      </w:r>
      <w:r>
        <w:rPr>
          <w:i/>
          <w:sz w:val="20"/>
          <w:szCs w:val="20"/>
        </w:rPr>
        <w:t xml:space="preserve">цифрами и прописью, валюта) и составляет _______________ (__________________________ сумма прописью) руб., без учета НДС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/>
        <w:ind w:left="357"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 </w:t>
      </w:r>
      <w:r>
        <w:rPr>
          <w:i/>
          <w:sz w:val="20"/>
          <w:szCs w:val="20"/>
        </w:rPr>
        <w:t>и т.д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60" w:after="0"/>
        <w:ind w:left="357" w:hanging="357"/>
        <w:jc w:val="center"/>
        <w:rPr>
          <w:szCs w:val="20"/>
        </w:rPr>
      </w:pPr>
      <w:r>
        <w:rPr>
          <w:szCs w:val="20"/>
        </w:rPr>
        <w:t xml:space="preserve">Я, нижеподписавшийся, настоящим удостоверяю, что на момент подписания настоящей Заявки, ______________________________________________________________________ </w:t>
      </w:r>
      <w:r>
        <w:rPr>
          <w:i/>
          <w:sz w:val="20"/>
          <w:szCs w:val="20"/>
        </w:rPr>
        <w:t>(наименование Участник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60" w:after="0"/>
        <w:ind w:left="357" w:hanging="0"/>
        <w:rPr/>
      </w:pPr>
      <w:r>
        <w:rPr>
          <w:szCs w:val="20"/>
        </w:rPr>
        <w:t>полностью соответствует требованиям, предъявляемым к Участникам закрытого отбора и в частност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/>
      </w:pPr>
      <w:r>
        <w:rPr>
          <w:szCs w:val="20"/>
        </w:rPr>
        <w:t xml:space="preserve">обладает гражданской правоспособностью в полном объеме для заключения и исполнения </w:t>
      </w:r>
      <w:bookmarkStart w:id="0" w:name="_Hlk43305146"/>
      <w:r>
        <w:rPr>
          <w:szCs w:val="20"/>
        </w:rPr>
        <w:t xml:space="preserve">Договора подряда </w:t>
      </w:r>
      <w:bookmarkEnd w:id="0"/>
      <w:r>
        <w:rPr>
          <w:szCs w:val="20"/>
        </w:rPr>
        <w:t>(зарегистрирован в установленном порядке имеет соответствующие допуски СРО, лицензии)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не является неплатежеспособным, банкротом, не находящимся в процессе ликвидации или реорганизации. На имущество, в части существенной для исполнения Договора не наложен арест, экономическая деятельность не приостановлена. В отношении_________</w:t>
      </w:r>
    </w:p>
    <w:p>
      <w:pPr>
        <w:pStyle w:val="Normal"/>
        <w:widowControl w:val="false"/>
        <w:spacing w:lineRule="auto" w:line="240"/>
        <w:ind w:left="709" w:hanging="0"/>
        <w:jc w:val="center"/>
        <w:rPr>
          <w:szCs w:val="20"/>
        </w:rPr>
      </w:pPr>
      <w:r>
        <w:rPr>
          <w:szCs w:val="20"/>
        </w:rPr>
        <w:t xml:space="preserve">____________________________________________________________________________ </w:t>
      </w:r>
      <w:r>
        <w:rPr>
          <w:i/>
          <w:sz w:val="20"/>
          <w:szCs w:val="20"/>
        </w:rPr>
        <w:t>(наименование Участника)</w:t>
      </w:r>
    </w:p>
    <w:p>
      <w:pPr>
        <w:pStyle w:val="Normal"/>
        <w:widowControl w:val="false"/>
        <w:spacing w:lineRule="auto" w:line="240"/>
        <w:ind w:left="709" w:hanging="0"/>
        <w:rPr>
          <w:szCs w:val="20"/>
        </w:rPr>
      </w:pPr>
      <w:r>
        <w:rPr>
          <w:szCs w:val="20"/>
        </w:rPr>
        <w:t>не проводятся процедуры банкротств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обладает профессиональными знаниями и имеет все необходимые для выполнения Договора подряда виды ресурсов (производственные мощности, строительное оборудование и технику, трудовые ресурсы)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>
          <w:szCs w:val="20"/>
        </w:rPr>
      </w:pPr>
      <w:r>
        <w:rPr>
          <w:szCs w:val="20"/>
        </w:rPr>
        <w:t>ознакомлен с типовой формой Договора подряд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ind w:left="709" w:hanging="360"/>
        <w:rPr/>
      </w:pPr>
      <w:r>
        <w:rPr>
          <w:szCs w:val="20"/>
        </w:rPr>
        <w:t>имеет опыт строительства на аналогичных сооружениях и/или видах работ в течение __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>Я обязуюсь, в случае принятия нашей Заявки, выполнить на условиях Договора подряда строительные и специальные строительные работы, поставить и доставить все необходимые материалы, изделия, детали и конструкции в соответствии с графиком строительства Части Объекта и в соответствии с требованиями Документации. При этом мы согласны, что платежи будут осуществляться в соответствии с порядком платежей, приведенным в Докум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>Мы согласны выполнять положения настоящей Заявки и обязуемся не отзывать Заявку в течение не менее 90 (девяносто) дней, начиная с даты, установленной как окончательный день вскрытия зарегистрированных конвертов с Заявками. В течение этого периода Заявка будет оставаться для нас обязательной и может быть принята Вами в любой мо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jc w:val="left"/>
        <w:rPr/>
      </w:pPr>
      <w:r>
        <w:rPr>
          <w:szCs w:val="20"/>
        </w:rPr>
        <w:t>Настоящая Заявка действует с «_____» ________ 20____ г. по «____» _________ 20____ г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Я ознакомлен, что до подписания официального Договора подряда, настоящая Заявка вместе с Вашим уведомлением о выборе победителя не считается акцептом.</w:t>
      </w:r>
      <w:r>
        <w:rPr/>
        <w:t xml:space="preserve"> Все обязательства по исполнению </w:t>
      </w:r>
      <w:r>
        <w:rPr>
          <w:iCs/>
        </w:rPr>
        <w:t>Контрактного пакета № _______________</w:t>
      </w:r>
      <w:r>
        <w:rPr/>
        <w:t>возникнут только после его заключения в простой письменной форме путем составления единого документа, подписанного Сторо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Мы признаем, что Вы не обязаны принять нашу Заявку, полученную Вами, не обязаны мотивировать выбор победителя закрытого отбора перед Участниками, и не несете имущественной или вообще иной юридической ответственности перед нами при объявлении закрытого отбора Вы не отвечаете и не имеете обязательств по нашим расходам, связанным с подготовкой и подачей данной Зая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Мы признаем, что Вы вправе </w:t>
      </w:r>
      <w:r>
        <w:rPr/>
        <w:t xml:space="preserve">отозвать свое решение о выборе победителя и/или отказаться от заключения Договора подряда или исполнения обязательств по Договору подряда в одностороннем порядке </w:t>
      </w:r>
      <w:r>
        <w:rPr>
          <w:szCs w:val="20"/>
        </w:rPr>
        <w:t>в случаях и в порядке, установленном Документацией. Мы признаем, что расходы, понесенные в связи с подготовительными работами к исполнению Договора подряда до его подписания и до отзыва решения о выборе победителя и/или отказе от заключения Договора подряда, приняты на себя в добровольном порядке и возмещению Компанией не подлежат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/>
      </w:pPr>
      <w:r>
        <w:rPr>
          <w:szCs w:val="20"/>
        </w:rPr>
        <w:t xml:space="preserve">Мы обязуемся подписать Договор в течение 30 (тридцатидневного) срока после объявления нас победителем закрытого отбора на условиях, изложенных в Документ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>При принятии нашей Заявки цена Договора будет рассчитана путем прибавления суммы налога на добавленную стоимость, подлежащего уплате в Российской Федерации, к цене Зая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677" w:leader="none"/>
          <w:tab w:val="right" w:pos="9355" w:leader="none"/>
        </w:tabs>
        <w:spacing w:lineRule="auto" w:line="240" w:before="120" w:after="0"/>
        <w:ind w:left="357" w:hanging="357"/>
        <w:rPr>
          <w:szCs w:val="20"/>
        </w:rPr>
      </w:pPr>
      <w:r>
        <w:rPr>
          <w:szCs w:val="20"/>
        </w:rPr>
        <w:t xml:space="preserve">Мы согласны, что все споры и разногласия, возникшие в связи с проведением данного закрытого отбора, будут урегулированы в претензионном порядке. Если претензионный порядок не приведет к разрешению разногласий, споры будут разрешаться по адресу: </w:t>
      </w:r>
      <w:r>
        <w:rPr/>
        <w:t>350912, г. Краснодар, ул. Имени Евдокии Бершанской 355/6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410"/>
        <w:gridCol w:w="2410"/>
        <w:gridCol w:w="2268"/>
        <w:gridCol w:w="2409"/>
      </w:tblGrid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60" w:after="60"/>
              <w:ind w:right="176" w:hanging="0"/>
              <w:rPr/>
            </w:pPr>
            <w:r>
              <w:rPr>
                <w:b/>
                <w:szCs w:val="20"/>
              </w:rPr>
              <w:t xml:space="preserve">Приложение 1. Документы Участника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1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Устав и учредительный договор Участника в действующей редакции (нотариально заверенные копии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2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highlight w:val="yellow"/>
              </w:rPr>
            </w:pPr>
            <w:r>
              <w:rPr/>
              <w:t>Свидетельство о создании юридического лица и внесение записи в Единый государственный реестр юридических лиц (нотариально заверенная копия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3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Свидетельство о постановке на учет в ИФНС (нотариально заверенная копия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4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Выписка из ЕГРЮЛ на дату, не ранее 10-ти рабочих дней до даты направления Заявки на участие в Отборе, коды Госкомстата (нотариально заверенная копия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5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/>
            </w:pPr>
            <w:r>
              <w:rPr/>
              <w:t>Уведомление о постановке на учет в ИФНС в качестве крупнейшего налогоплательщика (если Участник поставлен на учет в качестве крупнейшего налогоплательщика до 2006 года, то участникам предоставляется Свидетельство о постановке на учет в качестве крупнейшего налогоплательщика) (нотариально заверенная копия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  <w:tab w:val="left" w:pos="8532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Копии документов (приказы, протоколы о назначении руководителя и т.д.), подтверждающие полномочия лица, подписавшего Заявку, а также его право на заключение Договора подряда (нотариально заверенные копии). Если Заявка подписывается по доверенности, предоставляется оригинал доверенности на подписание Заявки именно и только по данному Контрактному пакету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Копии соответствующих действующих лицензий и свидетельств СРО о допуске к работам по строительству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Сертификат соответствия стандарту ISO 9001 или ГОСТ Р ИСО 9001 (копия, заверенная Участником, если имеется)</w:t>
            </w:r>
          </w:p>
        </w:tc>
      </w:tr>
      <w:tr>
        <w:trPr>
          <w:trHeight w:val="596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Бухгалтерский отчет (бухгалтерский баланс (форма №1) и отчет о прибылях и убытках (форма № 2) за последние три года с отметкой налоговой инспекции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0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0"/>
              </w:rPr>
            </w:pPr>
            <w:r>
              <w:rPr/>
              <w:t>Бухгалтерский отчёт (бухгалтерский баланс (форма № 1) и отчёт о прибылях и убытках (форма 2) на последнюю отчётную дату, предшествующую дате направления документов Участников закрытого отбора для проведения оценки налоговой добросовестности с отметкой о принятии ИФНС (в т. ч. с приложением квитанции о приёме по ТКС, в случае, если предприятие отчитывается в ИФНС в электронном вид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1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 xml:space="preserve">Справка из ИФНС (форма 39-1) на дату, не ранее 10-ти рабочих дней до даты направления Заявки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>12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>Отзывы заказчиков о ранее введенных аналогичных объектах (не менее 3х отзывов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13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spacing w:lineRule="auto" w:line="216"/>
              <w:ind w:hanging="0"/>
              <w:rPr>
                <w:szCs w:val="20"/>
              </w:rPr>
            </w:pPr>
            <w:r>
              <w:rPr/>
              <w:t>Опыт и результаты участия в тендерах, закрытых отборах (справка в произвольной форме за последние 5 лет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>
                <w:szCs w:val="20"/>
              </w:rPr>
            </w:pPr>
            <w:r>
              <w:rPr/>
              <w:t>Полис страхования профессиональной ответственности при осуществлении строительной деятельности (нотариально заверенная копия, если есть)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Предложения о возможности финансирования со стороны Участника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16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 xml:space="preserve">Доверенность, выданная Организатору процедуры закрытого отбора предложений, на право получения информации у банков, обслуживающих Участника. 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71" w:leader="none"/>
              </w:tabs>
              <w:spacing w:lineRule="auto" w:line="240" w:before="60" w:after="60"/>
              <w:ind w:hanging="0"/>
              <w:rPr/>
            </w:pPr>
            <w:r>
              <w:rPr/>
              <w:t>Доверенность на лицо, подписавшее Заявку (при необходимости).</w:t>
            </w:r>
          </w:p>
        </w:tc>
      </w:tr>
      <w:tr>
        <w:trPr>
          <w:trHeight w:val="57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uto" w:line="240" w:before="60" w:after="60"/>
              <w:ind w:right="174" w:hanging="0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950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/>
              <w:t>Другие предложения Участника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240" w:after="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left="-8" w:hanging="0"/>
              <w:jc w:val="left"/>
              <w:rPr>
                <w:szCs w:val="20"/>
              </w:rPr>
            </w:pPr>
            <w:r>
              <w:rPr>
                <w:szCs w:val="20"/>
              </w:rPr>
              <w:t>организаци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_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szCs w:val="20"/>
              </w:rPr>
              <w:t>М.П.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подпись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Ф.И.О.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57"/>
        <w:jc w:val="center"/>
        <w:rPr>
          <w:szCs w:val="20"/>
        </w:rPr>
      </w:pPr>
      <w:r>
        <w:rPr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Указание по заполнению форм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120" w:after="0"/>
              <w:ind w:right="176" w:hanging="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Письмо следует оформлять на официальном бланке Участника с указанием даты и номера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пункте 1 должна быть указана цена Заявки, совпадающая со строкой «Итого» Таблицы паушальных цен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случае различия между юридическим и почтовым адресом Участника, в пункте 1 указывается юридический адрес Участника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 отсутствии альтернативных предложений текст письма, относящийся к случаю наличия альтернативных предложений следует исключить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 содержании Заявки должны быть четко проставлены соответствующие страницы.</w:t>
            </w:r>
          </w:p>
          <w:p>
            <w:pPr>
              <w:pStyle w:val="Normal"/>
              <w:numPr>
                <w:ilvl w:val="6"/>
                <w:numId w:val="8"/>
              </w:numPr>
              <w:tabs>
                <w:tab w:val="clear" w:pos="708"/>
                <w:tab w:val="left" w:pos="0" w:leader="none"/>
                <w:tab w:val="center" w:pos="360" w:leader="none"/>
                <w:tab w:val="right" w:pos="9355" w:leader="none"/>
              </w:tabs>
              <w:spacing w:lineRule="auto" w:line="240"/>
              <w:ind w:left="360" w:right="176" w:hanging="360"/>
              <w:rPr/>
            </w:pPr>
            <w:r>
              <w:rPr>
                <w:sz w:val="22"/>
                <w:szCs w:val="20"/>
              </w:rPr>
              <w:t>Все листы Заявки должны быть парафированы руководителем организации или лицом, имеющим соответствующую доверенность, которая, в этом случае, прилагается к Заявке.</w:t>
            </w:r>
          </w:p>
        </w:tc>
      </w:tr>
    </w:tbl>
    <w:p>
      <w:pPr>
        <w:pStyle w:val="Normal"/>
        <w:spacing w:lineRule="auto" w:line="240"/>
        <w:ind w:left="882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25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PAGE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18"/>
        <w:szCs w:val="18"/>
      </w:rPr>
      <w:t xml:space="preserve"> из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eastAsia="Symbol" w:cs="Symbol" w:ascii="Symbol" w:hAnsi="Symbol"/>
        <w:b w:val="false"/>
        <w:sz w:val="18"/>
        <w:szCs w:val="18"/>
      </w:rPr>
      <w:t></w:t>
    </w:r>
    <w:r>
      <w:rPr>
        <w:rFonts w:cs="Times New Roman" w:ascii="Times New Roman" w:hAnsi="Times New Roman"/>
        <w:b w:val="false"/>
        <w:sz w:val="18"/>
        <w:szCs w:val="18"/>
      </w:rPr>
      <w:t xml:space="preserve"> </w:t>
    </w:r>
    <w:r>
      <w:rPr>
        <w:rFonts w:cs="Times New Roman" w:ascii="Times New Roman" w:hAnsi="Times New Roman"/>
        <w:b w:val="false"/>
        <w:sz w:val="18"/>
        <w:szCs w:val="18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PAGE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1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18"/>
        <w:szCs w:val="18"/>
      </w:rPr>
      <w:t xml:space="preserve"> из </w:t>
    </w:r>
    <w:r>
      <w:rPr>
        <w:rFonts w:cs="Times New Roman" w:ascii="Times New Roman" w:hAnsi="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 w:val="false"/>
        <w:szCs w:val="18"/>
        <w:rFonts w:cs="Times New Roman" w:ascii="Times New Roman" w:hAnsi="Times New Roman"/>
      </w:rPr>
      <w:fldChar w:fldCharType="separate"/>
    </w:r>
    <w:r>
      <w:rPr>
        <w:sz w:val="18"/>
        <w:b w:val="false"/>
        <w:szCs w:val="18"/>
        <w:rFonts w:cs="Times New Roman" w:ascii="Times New Roman" w:hAnsi="Times New Roman"/>
      </w:rPr>
      <w:t>4</w:t>
    </w:r>
    <w:r>
      <w:rPr>
        <w:sz w:val="18"/>
        <w:b w:val="false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8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1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3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4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5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6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10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7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8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8"/>
    <w:qFormat/>
    <w:pPr>
      <w:numPr>
        <w:ilvl w:val="0"/>
        <w:numId w:val="9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20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1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3">
    <w:name w:val="Тема примечания"/>
    <w:basedOn w:val="Style9"/>
    <w:next w:val="Style9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4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5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6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11:00Z</dcterms:created>
  <dc:creator>Чудинов</dc:creator>
  <dc:description/>
  <cp:keywords/>
  <dc:language>en-US</dc:language>
  <cp:lastModifiedBy>Арашукова Венера Яхьяевна</cp:lastModifiedBy>
  <cp:lastPrinted>2014-02-04T09:23:00Z</cp:lastPrinted>
  <dcterms:modified xsi:type="dcterms:W3CDTF">2023-10-04T14:16:00Z</dcterms:modified>
  <cp:revision>15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