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51"/>
        <w:gridCol w:w="6705"/>
        <w:gridCol w:w="1072"/>
      </w:tblGrid>
      <w:tr>
        <w:trPr>
          <w:trHeight w:val="1560" w:hRule="atLeast"/>
        </w:trPr>
        <w:tc>
          <w:tcPr>
            <w:tcW w:w="2351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7308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30800"/>
                                <a:chOff x="0" y="0"/>
                                <a:chExt cx="1371600" cy="730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73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73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40" h="8505">
                                      <a:moveTo>
                                        <a:pt x="9120" y="0"/>
                                      </a:moveTo>
                                      <a:lnTo>
                                        <a:pt x="9589" y="6"/>
                                      </a:lnTo>
                                      <a:lnTo>
                                        <a:pt x="10050" y="22"/>
                                      </a:lnTo>
                                      <a:lnTo>
                                        <a:pt x="10506" y="49"/>
                                      </a:lnTo>
                                      <a:lnTo>
                                        <a:pt x="10954" y="87"/>
                                      </a:lnTo>
                                      <a:lnTo>
                                        <a:pt x="11394" y="134"/>
                                      </a:lnTo>
                                      <a:lnTo>
                                        <a:pt x="11826" y="192"/>
                                      </a:lnTo>
                                      <a:lnTo>
                                        <a:pt x="12250" y="259"/>
                                      </a:lnTo>
                                      <a:lnTo>
                                        <a:pt x="12664" y="335"/>
                                      </a:lnTo>
                                      <a:lnTo>
                                        <a:pt x="13068" y="420"/>
                                      </a:lnTo>
                                      <a:lnTo>
                                        <a:pt x="13461" y="514"/>
                                      </a:lnTo>
                                      <a:lnTo>
                                        <a:pt x="13843" y="617"/>
                                      </a:lnTo>
                                      <a:lnTo>
                                        <a:pt x="14214" y="728"/>
                                      </a:lnTo>
                                      <a:lnTo>
                                        <a:pt x="14570" y="847"/>
                                      </a:lnTo>
                                      <a:lnTo>
                                        <a:pt x="14916" y="973"/>
                                      </a:lnTo>
                                      <a:lnTo>
                                        <a:pt x="15246" y="1107"/>
                                      </a:lnTo>
                                      <a:lnTo>
                                        <a:pt x="15563" y="1248"/>
                                      </a:lnTo>
                                      <a:lnTo>
                                        <a:pt x="15867" y="1396"/>
                                      </a:lnTo>
                                      <a:lnTo>
                                        <a:pt x="16153" y="1550"/>
                                      </a:lnTo>
                                      <a:lnTo>
                                        <a:pt x="16424" y="1711"/>
                                      </a:lnTo>
                                      <a:lnTo>
                                        <a:pt x="16679" y="1877"/>
                                      </a:lnTo>
                                      <a:lnTo>
                                        <a:pt x="16916" y="2050"/>
                                      </a:lnTo>
                                      <a:lnTo>
                                        <a:pt x="17136" y="2229"/>
                                      </a:lnTo>
                                      <a:lnTo>
                                        <a:pt x="17338" y="2412"/>
                                      </a:lnTo>
                                      <a:lnTo>
                                        <a:pt x="17522" y="2600"/>
                                      </a:lnTo>
                                      <a:lnTo>
                                        <a:pt x="17685" y="2793"/>
                                      </a:lnTo>
                                      <a:lnTo>
                                        <a:pt x="17828" y="2990"/>
                                      </a:lnTo>
                                      <a:lnTo>
                                        <a:pt x="17952" y="3192"/>
                                      </a:lnTo>
                                      <a:lnTo>
                                        <a:pt x="18054" y="3397"/>
                                      </a:lnTo>
                                      <a:lnTo>
                                        <a:pt x="18135" y="3607"/>
                                      </a:lnTo>
                                      <a:lnTo>
                                        <a:pt x="18193" y="3819"/>
                                      </a:lnTo>
                                      <a:lnTo>
                                        <a:pt x="18229" y="4034"/>
                                      </a:lnTo>
                                      <a:lnTo>
                                        <a:pt x="18240" y="4253"/>
                                      </a:lnTo>
                                      <a:lnTo>
                                        <a:pt x="18229" y="4471"/>
                                      </a:lnTo>
                                      <a:lnTo>
                                        <a:pt x="18193" y="4686"/>
                                      </a:lnTo>
                                      <a:lnTo>
                                        <a:pt x="18135" y="4898"/>
                                      </a:lnTo>
                                      <a:lnTo>
                                        <a:pt x="18054" y="5108"/>
                                      </a:lnTo>
                                      <a:lnTo>
                                        <a:pt x="17952" y="5313"/>
                                      </a:lnTo>
                                      <a:lnTo>
                                        <a:pt x="17828" y="5515"/>
                                      </a:lnTo>
                                      <a:lnTo>
                                        <a:pt x="17685" y="5712"/>
                                      </a:lnTo>
                                      <a:lnTo>
                                        <a:pt x="17522" y="5905"/>
                                      </a:lnTo>
                                      <a:lnTo>
                                        <a:pt x="17338" y="6093"/>
                                      </a:lnTo>
                                      <a:lnTo>
                                        <a:pt x="17136" y="6276"/>
                                      </a:lnTo>
                                      <a:lnTo>
                                        <a:pt x="16916" y="6455"/>
                                      </a:lnTo>
                                      <a:lnTo>
                                        <a:pt x="16679" y="6628"/>
                                      </a:lnTo>
                                      <a:lnTo>
                                        <a:pt x="16424" y="6794"/>
                                      </a:lnTo>
                                      <a:lnTo>
                                        <a:pt x="16153" y="6955"/>
                                      </a:lnTo>
                                      <a:lnTo>
                                        <a:pt x="15867" y="7109"/>
                                      </a:lnTo>
                                      <a:lnTo>
                                        <a:pt x="15563" y="7257"/>
                                      </a:lnTo>
                                      <a:lnTo>
                                        <a:pt x="15246" y="7398"/>
                                      </a:lnTo>
                                      <a:lnTo>
                                        <a:pt x="14916" y="7532"/>
                                      </a:lnTo>
                                      <a:lnTo>
                                        <a:pt x="14570" y="7658"/>
                                      </a:lnTo>
                                      <a:lnTo>
                                        <a:pt x="14214" y="7777"/>
                                      </a:lnTo>
                                      <a:lnTo>
                                        <a:pt x="13843" y="7888"/>
                                      </a:lnTo>
                                      <a:lnTo>
                                        <a:pt x="13461" y="7991"/>
                                      </a:lnTo>
                                      <a:lnTo>
                                        <a:pt x="13068" y="8085"/>
                                      </a:lnTo>
                                      <a:lnTo>
                                        <a:pt x="12664" y="8170"/>
                                      </a:lnTo>
                                      <a:lnTo>
                                        <a:pt x="12250" y="8246"/>
                                      </a:lnTo>
                                      <a:lnTo>
                                        <a:pt x="11826" y="8313"/>
                                      </a:lnTo>
                                      <a:lnTo>
                                        <a:pt x="11394" y="8371"/>
                                      </a:lnTo>
                                      <a:lnTo>
                                        <a:pt x="10954" y="8418"/>
                                      </a:lnTo>
                                      <a:lnTo>
                                        <a:pt x="10506" y="8456"/>
                                      </a:lnTo>
                                      <a:lnTo>
                                        <a:pt x="10050" y="8483"/>
                                      </a:lnTo>
                                      <a:lnTo>
                                        <a:pt x="9589" y="8499"/>
                                      </a:lnTo>
                                      <a:lnTo>
                                        <a:pt x="9120" y="8505"/>
                                      </a:lnTo>
                                      <a:lnTo>
                                        <a:pt x="8651" y="8499"/>
                                      </a:lnTo>
                                      <a:lnTo>
                                        <a:pt x="8190" y="8483"/>
                                      </a:lnTo>
                                      <a:lnTo>
                                        <a:pt x="7734" y="8456"/>
                                      </a:lnTo>
                                      <a:lnTo>
                                        <a:pt x="7286" y="8418"/>
                                      </a:lnTo>
                                      <a:lnTo>
                                        <a:pt x="6846" y="8371"/>
                                      </a:lnTo>
                                      <a:lnTo>
                                        <a:pt x="6413" y="8313"/>
                                      </a:lnTo>
                                      <a:lnTo>
                                        <a:pt x="5990" y="8246"/>
                                      </a:lnTo>
                                      <a:lnTo>
                                        <a:pt x="5576" y="8170"/>
                                      </a:lnTo>
                                      <a:lnTo>
                                        <a:pt x="5172" y="8085"/>
                                      </a:lnTo>
                                      <a:lnTo>
                                        <a:pt x="4779" y="7991"/>
                                      </a:lnTo>
                                      <a:lnTo>
                                        <a:pt x="4397" y="7888"/>
                                      </a:lnTo>
                                      <a:lnTo>
                                        <a:pt x="4026" y="7777"/>
                                      </a:lnTo>
                                      <a:lnTo>
                                        <a:pt x="3670" y="7658"/>
                                      </a:lnTo>
                                      <a:lnTo>
                                        <a:pt x="3324" y="7532"/>
                                      </a:lnTo>
                                      <a:lnTo>
                                        <a:pt x="2994" y="7398"/>
                                      </a:lnTo>
                                      <a:lnTo>
                                        <a:pt x="2677" y="7257"/>
                                      </a:lnTo>
                                      <a:lnTo>
                                        <a:pt x="2373" y="7109"/>
                                      </a:lnTo>
                                      <a:lnTo>
                                        <a:pt x="2087" y="6955"/>
                                      </a:lnTo>
                                      <a:lnTo>
                                        <a:pt x="1816" y="6794"/>
                                      </a:lnTo>
                                      <a:lnTo>
                                        <a:pt x="1561" y="6628"/>
                                      </a:lnTo>
                                      <a:lnTo>
                                        <a:pt x="1324" y="6455"/>
                                      </a:lnTo>
                                      <a:lnTo>
                                        <a:pt x="1104" y="6276"/>
                                      </a:lnTo>
                                      <a:lnTo>
                                        <a:pt x="902" y="6093"/>
                                      </a:lnTo>
                                      <a:lnTo>
                                        <a:pt x="718" y="5905"/>
                                      </a:lnTo>
                                      <a:lnTo>
                                        <a:pt x="555" y="5712"/>
                                      </a:lnTo>
                                      <a:lnTo>
                                        <a:pt x="412" y="5515"/>
                                      </a:lnTo>
                                      <a:lnTo>
                                        <a:pt x="288" y="5313"/>
                                      </a:lnTo>
                                      <a:lnTo>
                                        <a:pt x="186" y="5108"/>
                                      </a:lnTo>
                                      <a:lnTo>
                                        <a:pt x="105" y="4898"/>
                                      </a:lnTo>
                                      <a:lnTo>
                                        <a:pt x="47" y="4686"/>
                                      </a:lnTo>
                                      <a:lnTo>
                                        <a:pt x="11" y="4471"/>
                                      </a:lnTo>
                                      <a:lnTo>
                                        <a:pt x="0" y="4253"/>
                                      </a:lnTo>
                                      <a:lnTo>
                                        <a:pt x="11" y="4034"/>
                                      </a:lnTo>
                                      <a:lnTo>
                                        <a:pt x="47" y="3819"/>
                                      </a:lnTo>
                                      <a:lnTo>
                                        <a:pt x="105" y="3607"/>
                                      </a:lnTo>
                                      <a:lnTo>
                                        <a:pt x="186" y="3397"/>
                                      </a:lnTo>
                                      <a:lnTo>
                                        <a:pt x="288" y="3192"/>
                                      </a:lnTo>
                                      <a:lnTo>
                                        <a:pt x="412" y="2990"/>
                                      </a:lnTo>
                                      <a:lnTo>
                                        <a:pt x="555" y="2793"/>
                                      </a:lnTo>
                                      <a:lnTo>
                                        <a:pt x="718" y="2600"/>
                                      </a:lnTo>
                                      <a:lnTo>
                                        <a:pt x="902" y="2412"/>
                                      </a:lnTo>
                                      <a:lnTo>
                                        <a:pt x="1104" y="2229"/>
                                      </a:lnTo>
                                      <a:lnTo>
                                        <a:pt x="1324" y="2050"/>
                                      </a:lnTo>
                                      <a:lnTo>
                                        <a:pt x="1561" y="1877"/>
                                      </a:lnTo>
                                      <a:lnTo>
                                        <a:pt x="1816" y="1711"/>
                                      </a:lnTo>
                                      <a:lnTo>
                                        <a:pt x="2087" y="1550"/>
                                      </a:lnTo>
                                      <a:lnTo>
                                        <a:pt x="2373" y="1396"/>
                                      </a:lnTo>
                                      <a:lnTo>
                                        <a:pt x="2677" y="1248"/>
                                      </a:lnTo>
                                      <a:lnTo>
                                        <a:pt x="2994" y="1107"/>
                                      </a:lnTo>
                                      <a:lnTo>
                                        <a:pt x="3324" y="973"/>
                                      </a:lnTo>
                                      <a:lnTo>
                                        <a:pt x="3670" y="847"/>
                                      </a:lnTo>
                                      <a:lnTo>
                                        <a:pt x="4026" y="728"/>
                                      </a:lnTo>
                                      <a:lnTo>
                                        <a:pt x="4397" y="617"/>
                                      </a:lnTo>
                                      <a:lnTo>
                                        <a:pt x="4779" y="514"/>
                                      </a:lnTo>
                                      <a:lnTo>
                                        <a:pt x="5172" y="420"/>
                                      </a:lnTo>
                                      <a:lnTo>
                                        <a:pt x="5576" y="335"/>
                                      </a:lnTo>
                                      <a:lnTo>
                                        <a:pt x="5990" y="259"/>
                                      </a:lnTo>
                                      <a:lnTo>
                                        <a:pt x="6413" y="192"/>
                                      </a:lnTo>
                                      <a:lnTo>
                                        <a:pt x="6846" y="134"/>
                                      </a:lnTo>
                                      <a:lnTo>
                                        <a:pt x="7286" y="87"/>
                                      </a:lnTo>
                                      <a:lnTo>
                                        <a:pt x="7734" y="49"/>
                                      </a:lnTo>
                                      <a:lnTo>
                                        <a:pt x="8190" y="22"/>
                                      </a:lnTo>
                                      <a:lnTo>
                                        <a:pt x="8651" y="6"/>
                                      </a:lnTo>
                                      <a:lnTo>
                                        <a:pt x="9120" y="0"/>
                                      </a:lnTo>
                                      <a:close/>
                                      <a:moveTo>
                                        <a:pt x="9120" y="358"/>
                                      </a:moveTo>
                                      <a:lnTo>
                                        <a:pt x="9560" y="363"/>
                                      </a:lnTo>
                                      <a:lnTo>
                                        <a:pt x="9996" y="379"/>
                                      </a:lnTo>
                                      <a:lnTo>
                                        <a:pt x="10424" y="403"/>
                                      </a:lnTo>
                                      <a:lnTo>
                                        <a:pt x="10846" y="438"/>
                                      </a:lnTo>
                                      <a:lnTo>
                                        <a:pt x="11260" y="481"/>
                                      </a:lnTo>
                                      <a:lnTo>
                                        <a:pt x="11667" y="534"/>
                                      </a:lnTo>
                                      <a:lnTo>
                                        <a:pt x="12065" y="595"/>
                                      </a:lnTo>
                                      <a:lnTo>
                                        <a:pt x="12455" y="665"/>
                                      </a:lnTo>
                                      <a:lnTo>
                                        <a:pt x="12834" y="744"/>
                                      </a:lnTo>
                                      <a:lnTo>
                                        <a:pt x="13205" y="830"/>
                                      </a:lnTo>
                                      <a:lnTo>
                                        <a:pt x="13564" y="924"/>
                                      </a:lnTo>
                                      <a:lnTo>
                                        <a:pt x="13911" y="1025"/>
                                      </a:lnTo>
                                      <a:lnTo>
                                        <a:pt x="14248" y="1134"/>
                                      </a:lnTo>
                                      <a:lnTo>
                                        <a:pt x="14573" y="1250"/>
                                      </a:lnTo>
                                      <a:lnTo>
                                        <a:pt x="14884" y="1372"/>
                                      </a:lnTo>
                                      <a:lnTo>
                                        <a:pt x="15183" y="1501"/>
                                      </a:lnTo>
                                      <a:lnTo>
                                        <a:pt x="15466" y="1637"/>
                                      </a:lnTo>
                                      <a:lnTo>
                                        <a:pt x="15737" y="1778"/>
                                      </a:lnTo>
                                      <a:lnTo>
                                        <a:pt x="15992" y="1925"/>
                                      </a:lnTo>
                                      <a:lnTo>
                                        <a:pt x="16231" y="2078"/>
                                      </a:lnTo>
                                      <a:lnTo>
                                        <a:pt x="16455" y="2236"/>
                                      </a:lnTo>
                                      <a:lnTo>
                                        <a:pt x="16662" y="2399"/>
                                      </a:lnTo>
                                      <a:lnTo>
                                        <a:pt x="16851" y="2567"/>
                                      </a:lnTo>
                                      <a:lnTo>
                                        <a:pt x="17024" y="2739"/>
                                      </a:lnTo>
                                      <a:lnTo>
                                        <a:pt x="17178" y="2916"/>
                                      </a:lnTo>
                                      <a:lnTo>
                                        <a:pt x="17313" y="3097"/>
                                      </a:lnTo>
                                      <a:lnTo>
                                        <a:pt x="17429" y="3281"/>
                                      </a:lnTo>
                                      <a:lnTo>
                                        <a:pt x="17525" y="3469"/>
                                      </a:lnTo>
                                      <a:lnTo>
                                        <a:pt x="17600" y="3661"/>
                                      </a:lnTo>
                                      <a:lnTo>
                                        <a:pt x="17655" y="3856"/>
                                      </a:lnTo>
                                      <a:lnTo>
                                        <a:pt x="17689" y="4053"/>
                                      </a:lnTo>
                                      <a:lnTo>
                                        <a:pt x="17700" y="4252"/>
                                      </a:lnTo>
                                      <a:lnTo>
                                        <a:pt x="17689" y="4452"/>
                                      </a:lnTo>
                                      <a:lnTo>
                                        <a:pt x="17655" y="4649"/>
                                      </a:lnTo>
                                      <a:lnTo>
                                        <a:pt x="17600" y="4844"/>
                                      </a:lnTo>
                                      <a:lnTo>
                                        <a:pt x="17525" y="5036"/>
                                      </a:lnTo>
                                      <a:lnTo>
                                        <a:pt x="17429" y="5224"/>
                                      </a:lnTo>
                                      <a:lnTo>
                                        <a:pt x="17313" y="5408"/>
                                      </a:lnTo>
                                      <a:lnTo>
                                        <a:pt x="17178" y="5589"/>
                                      </a:lnTo>
                                      <a:lnTo>
                                        <a:pt x="17024" y="5766"/>
                                      </a:lnTo>
                                      <a:lnTo>
                                        <a:pt x="16851" y="5938"/>
                                      </a:lnTo>
                                      <a:lnTo>
                                        <a:pt x="16662" y="6106"/>
                                      </a:lnTo>
                                      <a:lnTo>
                                        <a:pt x="16455" y="6269"/>
                                      </a:lnTo>
                                      <a:lnTo>
                                        <a:pt x="16231" y="6428"/>
                                      </a:lnTo>
                                      <a:lnTo>
                                        <a:pt x="15992" y="6580"/>
                                      </a:lnTo>
                                      <a:lnTo>
                                        <a:pt x="15737" y="6727"/>
                                      </a:lnTo>
                                      <a:lnTo>
                                        <a:pt x="15466" y="6869"/>
                                      </a:lnTo>
                                      <a:lnTo>
                                        <a:pt x="15183" y="7004"/>
                                      </a:lnTo>
                                      <a:lnTo>
                                        <a:pt x="14884" y="7133"/>
                                      </a:lnTo>
                                      <a:lnTo>
                                        <a:pt x="14573" y="7255"/>
                                      </a:lnTo>
                                      <a:lnTo>
                                        <a:pt x="14248" y="7371"/>
                                      </a:lnTo>
                                      <a:lnTo>
                                        <a:pt x="13911" y="7480"/>
                                      </a:lnTo>
                                      <a:lnTo>
                                        <a:pt x="13564" y="7581"/>
                                      </a:lnTo>
                                      <a:lnTo>
                                        <a:pt x="13205" y="7675"/>
                                      </a:lnTo>
                                      <a:lnTo>
                                        <a:pt x="12834" y="7761"/>
                                      </a:lnTo>
                                      <a:lnTo>
                                        <a:pt x="12455" y="7840"/>
                                      </a:lnTo>
                                      <a:lnTo>
                                        <a:pt x="12065" y="7910"/>
                                      </a:lnTo>
                                      <a:lnTo>
                                        <a:pt x="11667" y="7971"/>
                                      </a:lnTo>
                                      <a:lnTo>
                                        <a:pt x="11260" y="8024"/>
                                      </a:lnTo>
                                      <a:lnTo>
                                        <a:pt x="10846" y="8067"/>
                                      </a:lnTo>
                                      <a:lnTo>
                                        <a:pt x="10424" y="8102"/>
                                      </a:lnTo>
                                      <a:lnTo>
                                        <a:pt x="9996" y="8126"/>
                                      </a:lnTo>
                                      <a:lnTo>
                                        <a:pt x="9560" y="8142"/>
                                      </a:lnTo>
                                      <a:lnTo>
                                        <a:pt x="9120" y="8147"/>
                                      </a:lnTo>
                                      <a:lnTo>
                                        <a:pt x="8680" y="8142"/>
                                      </a:lnTo>
                                      <a:lnTo>
                                        <a:pt x="8244" y="8126"/>
                                      </a:lnTo>
                                      <a:lnTo>
                                        <a:pt x="7816" y="8102"/>
                                      </a:lnTo>
                                      <a:lnTo>
                                        <a:pt x="7394" y="8067"/>
                                      </a:lnTo>
                                      <a:lnTo>
                                        <a:pt x="6980" y="8024"/>
                                      </a:lnTo>
                                      <a:lnTo>
                                        <a:pt x="6573" y="7971"/>
                                      </a:lnTo>
                                      <a:lnTo>
                                        <a:pt x="6175" y="7910"/>
                                      </a:lnTo>
                                      <a:lnTo>
                                        <a:pt x="5786" y="7840"/>
                                      </a:lnTo>
                                      <a:lnTo>
                                        <a:pt x="5406" y="7761"/>
                                      </a:lnTo>
                                      <a:lnTo>
                                        <a:pt x="5035" y="7675"/>
                                      </a:lnTo>
                                      <a:lnTo>
                                        <a:pt x="4676" y="7581"/>
                                      </a:lnTo>
                                      <a:lnTo>
                                        <a:pt x="4329" y="7480"/>
                                      </a:lnTo>
                                      <a:lnTo>
                                        <a:pt x="3992" y="7371"/>
                                      </a:lnTo>
                                      <a:lnTo>
                                        <a:pt x="3667" y="7255"/>
                                      </a:lnTo>
                                      <a:lnTo>
                                        <a:pt x="3356" y="7133"/>
                                      </a:lnTo>
                                      <a:lnTo>
                                        <a:pt x="3057" y="7004"/>
                                      </a:lnTo>
                                      <a:lnTo>
                                        <a:pt x="2774" y="6869"/>
                                      </a:lnTo>
                                      <a:lnTo>
                                        <a:pt x="2503" y="6727"/>
                                      </a:lnTo>
                                      <a:lnTo>
                                        <a:pt x="2248" y="6580"/>
                                      </a:lnTo>
                                      <a:lnTo>
                                        <a:pt x="2009" y="6428"/>
                                      </a:lnTo>
                                      <a:lnTo>
                                        <a:pt x="1785" y="6269"/>
                                      </a:lnTo>
                                      <a:lnTo>
                                        <a:pt x="1578" y="6106"/>
                                      </a:lnTo>
                                      <a:lnTo>
                                        <a:pt x="1389" y="5938"/>
                                      </a:lnTo>
                                      <a:lnTo>
                                        <a:pt x="1216" y="5766"/>
                                      </a:lnTo>
                                      <a:lnTo>
                                        <a:pt x="1062" y="5589"/>
                                      </a:lnTo>
                                      <a:lnTo>
                                        <a:pt x="927" y="5408"/>
                                      </a:lnTo>
                                      <a:lnTo>
                                        <a:pt x="811" y="5224"/>
                                      </a:lnTo>
                                      <a:lnTo>
                                        <a:pt x="715" y="5036"/>
                                      </a:lnTo>
                                      <a:lnTo>
                                        <a:pt x="640" y="4844"/>
                                      </a:lnTo>
                                      <a:lnTo>
                                        <a:pt x="585" y="4649"/>
                                      </a:lnTo>
                                      <a:lnTo>
                                        <a:pt x="551" y="4452"/>
                                      </a:lnTo>
                                      <a:lnTo>
                                        <a:pt x="540" y="4252"/>
                                      </a:lnTo>
                                      <a:lnTo>
                                        <a:pt x="551" y="4053"/>
                                      </a:lnTo>
                                      <a:lnTo>
                                        <a:pt x="585" y="3856"/>
                                      </a:lnTo>
                                      <a:lnTo>
                                        <a:pt x="640" y="3661"/>
                                      </a:lnTo>
                                      <a:lnTo>
                                        <a:pt x="715" y="3469"/>
                                      </a:lnTo>
                                      <a:lnTo>
                                        <a:pt x="811" y="3281"/>
                                      </a:lnTo>
                                      <a:lnTo>
                                        <a:pt x="927" y="3097"/>
                                      </a:lnTo>
                                      <a:lnTo>
                                        <a:pt x="1062" y="2916"/>
                                      </a:lnTo>
                                      <a:lnTo>
                                        <a:pt x="1216" y="2739"/>
                                      </a:lnTo>
                                      <a:lnTo>
                                        <a:pt x="1389" y="2567"/>
                                      </a:lnTo>
                                      <a:lnTo>
                                        <a:pt x="1578" y="2399"/>
                                      </a:lnTo>
                                      <a:lnTo>
                                        <a:pt x="1785" y="2236"/>
                                      </a:lnTo>
                                      <a:lnTo>
                                        <a:pt x="2009" y="2078"/>
                                      </a:lnTo>
                                      <a:lnTo>
                                        <a:pt x="2248" y="1925"/>
                                      </a:lnTo>
                                      <a:lnTo>
                                        <a:pt x="2503" y="1778"/>
                                      </a:lnTo>
                                      <a:lnTo>
                                        <a:pt x="2774" y="1637"/>
                                      </a:lnTo>
                                      <a:lnTo>
                                        <a:pt x="3057" y="1501"/>
                                      </a:lnTo>
                                      <a:lnTo>
                                        <a:pt x="3356" y="1372"/>
                                      </a:lnTo>
                                      <a:lnTo>
                                        <a:pt x="3667" y="1250"/>
                                      </a:lnTo>
                                      <a:lnTo>
                                        <a:pt x="3992" y="1134"/>
                                      </a:lnTo>
                                      <a:lnTo>
                                        <a:pt x="4329" y="1025"/>
                                      </a:lnTo>
                                      <a:lnTo>
                                        <a:pt x="4676" y="924"/>
                                      </a:lnTo>
                                      <a:lnTo>
                                        <a:pt x="5035" y="830"/>
                                      </a:lnTo>
                                      <a:lnTo>
                                        <a:pt x="5406" y="744"/>
                                      </a:lnTo>
                                      <a:lnTo>
                                        <a:pt x="5786" y="665"/>
                                      </a:lnTo>
                                      <a:lnTo>
                                        <a:pt x="6175" y="595"/>
                                      </a:lnTo>
                                      <a:lnTo>
                                        <a:pt x="6573" y="534"/>
                                      </a:lnTo>
                                      <a:lnTo>
                                        <a:pt x="6980" y="481"/>
                                      </a:lnTo>
                                      <a:lnTo>
                                        <a:pt x="7394" y="438"/>
                                      </a:lnTo>
                                      <a:lnTo>
                                        <a:pt x="7816" y="403"/>
                                      </a:lnTo>
                                      <a:lnTo>
                                        <a:pt x="8244" y="379"/>
                                      </a:lnTo>
                                      <a:lnTo>
                                        <a:pt x="8680" y="363"/>
                                      </a:lnTo>
                                      <a:lnTo>
                                        <a:pt x="9120" y="3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241920"/>
                                  <a:ext cx="988560" cy="24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46" h="2867">
                                      <a:moveTo>
                                        <a:pt x="0" y="0"/>
                                      </a:moveTo>
                                      <a:lnTo>
                                        <a:pt x="851" y="0"/>
                                      </a:lnTo>
                                      <a:lnTo>
                                        <a:pt x="851" y="1021"/>
                                      </a:lnTo>
                                      <a:lnTo>
                                        <a:pt x="1884" y="1021"/>
                                      </a:lnTo>
                                      <a:lnTo>
                                        <a:pt x="1884" y="0"/>
                                      </a:lnTo>
                                      <a:lnTo>
                                        <a:pt x="2735" y="0"/>
                                      </a:lnTo>
                                      <a:lnTo>
                                        <a:pt x="2735" y="2835"/>
                                      </a:lnTo>
                                      <a:lnTo>
                                        <a:pt x="1884" y="2835"/>
                                      </a:lnTo>
                                      <a:lnTo>
                                        <a:pt x="1884" y="1701"/>
                                      </a:lnTo>
                                      <a:lnTo>
                                        <a:pt x="851" y="1701"/>
                                      </a:lnTo>
                                      <a:lnTo>
                                        <a:pt x="851" y="2835"/>
                                      </a:lnTo>
                                      <a:lnTo>
                                        <a:pt x="0" y="283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  <a:moveTo>
                                        <a:pt x="5954" y="0"/>
                                      </a:moveTo>
                                      <a:lnTo>
                                        <a:pt x="5954" y="2835"/>
                                      </a:lnTo>
                                      <a:lnTo>
                                        <a:pt x="5104" y="2835"/>
                                      </a:lnTo>
                                      <a:lnTo>
                                        <a:pt x="5104" y="680"/>
                                      </a:lnTo>
                                      <a:lnTo>
                                        <a:pt x="4496" y="680"/>
                                      </a:lnTo>
                                      <a:lnTo>
                                        <a:pt x="4496" y="1798"/>
                                      </a:lnTo>
                                      <a:lnTo>
                                        <a:pt x="4495" y="1860"/>
                                      </a:lnTo>
                                      <a:lnTo>
                                        <a:pt x="4494" y="1921"/>
                                      </a:lnTo>
                                      <a:lnTo>
                                        <a:pt x="4489" y="1981"/>
                                      </a:lnTo>
                                      <a:lnTo>
                                        <a:pt x="4485" y="2040"/>
                                      </a:lnTo>
                                      <a:lnTo>
                                        <a:pt x="4480" y="2069"/>
                                      </a:lnTo>
                                      <a:lnTo>
                                        <a:pt x="4477" y="2097"/>
                                      </a:lnTo>
                                      <a:lnTo>
                                        <a:pt x="4472" y="2126"/>
                                      </a:lnTo>
                                      <a:lnTo>
                                        <a:pt x="4466" y="2155"/>
                                      </a:lnTo>
                                      <a:lnTo>
                                        <a:pt x="4461" y="2182"/>
                                      </a:lnTo>
                                      <a:lnTo>
                                        <a:pt x="4454" y="2210"/>
                                      </a:lnTo>
                                      <a:lnTo>
                                        <a:pt x="4446" y="2237"/>
                                      </a:lnTo>
                                      <a:lnTo>
                                        <a:pt x="4438" y="2264"/>
                                      </a:lnTo>
                                      <a:lnTo>
                                        <a:pt x="4429" y="2291"/>
                                      </a:lnTo>
                                      <a:lnTo>
                                        <a:pt x="4420" y="2317"/>
                                      </a:lnTo>
                                      <a:lnTo>
                                        <a:pt x="4408" y="2343"/>
                                      </a:lnTo>
                                      <a:lnTo>
                                        <a:pt x="4397" y="2369"/>
                                      </a:lnTo>
                                      <a:lnTo>
                                        <a:pt x="4384" y="2395"/>
                                      </a:lnTo>
                                      <a:lnTo>
                                        <a:pt x="4371" y="2420"/>
                                      </a:lnTo>
                                      <a:lnTo>
                                        <a:pt x="4357" y="2446"/>
                                      </a:lnTo>
                                      <a:lnTo>
                                        <a:pt x="4341" y="2471"/>
                                      </a:lnTo>
                                      <a:lnTo>
                                        <a:pt x="4325" y="2495"/>
                                      </a:lnTo>
                                      <a:lnTo>
                                        <a:pt x="4307" y="2520"/>
                                      </a:lnTo>
                                      <a:lnTo>
                                        <a:pt x="4288" y="2544"/>
                                      </a:lnTo>
                                      <a:lnTo>
                                        <a:pt x="4268" y="2568"/>
                                      </a:lnTo>
                                      <a:lnTo>
                                        <a:pt x="4247" y="2592"/>
                                      </a:lnTo>
                                      <a:lnTo>
                                        <a:pt x="4225" y="2616"/>
                                      </a:lnTo>
                                      <a:lnTo>
                                        <a:pt x="4202" y="2640"/>
                                      </a:lnTo>
                                      <a:lnTo>
                                        <a:pt x="4177" y="2663"/>
                                      </a:lnTo>
                                      <a:lnTo>
                                        <a:pt x="4162" y="2676"/>
                                      </a:lnTo>
                                      <a:lnTo>
                                        <a:pt x="4147" y="2688"/>
                                      </a:lnTo>
                                      <a:lnTo>
                                        <a:pt x="4132" y="2700"/>
                                      </a:lnTo>
                                      <a:lnTo>
                                        <a:pt x="4115" y="2711"/>
                                      </a:lnTo>
                                      <a:lnTo>
                                        <a:pt x="4098" y="2722"/>
                                      </a:lnTo>
                                      <a:lnTo>
                                        <a:pt x="4081" y="2732"/>
                                      </a:lnTo>
                                      <a:lnTo>
                                        <a:pt x="4063" y="2743"/>
                                      </a:lnTo>
                                      <a:lnTo>
                                        <a:pt x="4044" y="2752"/>
                                      </a:lnTo>
                                      <a:lnTo>
                                        <a:pt x="4024" y="2762"/>
                                      </a:lnTo>
                                      <a:lnTo>
                                        <a:pt x="4005" y="2771"/>
                                      </a:lnTo>
                                      <a:lnTo>
                                        <a:pt x="3983" y="2779"/>
                                      </a:lnTo>
                                      <a:lnTo>
                                        <a:pt x="3961" y="2788"/>
                                      </a:lnTo>
                                      <a:lnTo>
                                        <a:pt x="3940" y="2795"/>
                                      </a:lnTo>
                                      <a:lnTo>
                                        <a:pt x="3917" y="2803"/>
                                      </a:lnTo>
                                      <a:lnTo>
                                        <a:pt x="3893" y="2810"/>
                                      </a:lnTo>
                                      <a:lnTo>
                                        <a:pt x="3869" y="2816"/>
                                      </a:lnTo>
                                      <a:lnTo>
                                        <a:pt x="3844" y="2823"/>
                                      </a:lnTo>
                                      <a:lnTo>
                                        <a:pt x="3819" y="2828"/>
                                      </a:lnTo>
                                      <a:lnTo>
                                        <a:pt x="3793" y="2834"/>
                                      </a:lnTo>
                                      <a:lnTo>
                                        <a:pt x="3766" y="2839"/>
                                      </a:lnTo>
                                      <a:lnTo>
                                        <a:pt x="3710" y="2847"/>
                                      </a:lnTo>
                                      <a:lnTo>
                                        <a:pt x="3652" y="2855"/>
                                      </a:lnTo>
                                      <a:lnTo>
                                        <a:pt x="3592" y="2860"/>
                                      </a:lnTo>
                                      <a:lnTo>
                                        <a:pt x="3528" y="2864"/>
                                      </a:lnTo>
                                      <a:lnTo>
                                        <a:pt x="3462" y="2867"/>
                                      </a:lnTo>
                                      <a:lnTo>
                                        <a:pt x="3394" y="2867"/>
                                      </a:lnTo>
                                      <a:lnTo>
                                        <a:pt x="3347" y="2867"/>
                                      </a:lnTo>
                                      <a:lnTo>
                                        <a:pt x="3301" y="2864"/>
                                      </a:lnTo>
                                      <a:lnTo>
                                        <a:pt x="3257" y="2861"/>
                                      </a:lnTo>
                                      <a:lnTo>
                                        <a:pt x="3213" y="2857"/>
                                      </a:lnTo>
                                      <a:lnTo>
                                        <a:pt x="3170" y="2852"/>
                                      </a:lnTo>
                                      <a:lnTo>
                                        <a:pt x="3127" y="2846"/>
                                      </a:lnTo>
                                      <a:lnTo>
                                        <a:pt x="3082" y="2840"/>
                                      </a:lnTo>
                                      <a:lnTo>
                                        <a:pt x="3038" y="2835"/>
                                      </a:lnTo>
                                      <a:lnTo>
                                        <a:pt x="3038" y="2155"/>
                                      </a:lnTo>
                                      <a:lnTo>
                                        <a:pt x="3060" y="2161"/>
                                      </a:lnTo>
                                      <a:lnTo>
                                        <a:pt x="3083" y="2166"/>
                                      </a:lnTo>
                                      <a:lnTo>
                                        <a:pt x="3106" y="2171"/>
                                      </a:lnTo>
                                      <a:lnTo>
                                        <a:pt x="3129" y="2175"/>
                                      </a:lnTo>
                                      <a:lnTo>
                                        <a:pt x="3153" y="2178"/>
                                      </a:lnTo>
                                      <a:lnTo>
                                        <a:pt x="3177" y="2181"/>
                                      </a:lnTo>
                                      <a:lnTo>
                                        <a:pt x="3201" y="2183"/>
                                      </a:lnTo>
                                      <a:lnTo>
                                        <a:pt x="3224" y="2183"/>
                                      </a:lnTo>
                                      <a:lnTo>
                                        <a:pt x="3261" y="2183"/>
                                      </a:lnTo>
                                      <a:lnTo>
                                        <a:pt x="3297" y="2181"/>
                                      </a:lnTo>
                                      <a:lnTo>
                                        <a:pt x="3330" y="2177"/>
                                      </a:lnTo>
                                      <a:lnTo>
                                        <a:pt x="3360" y="2172"/>
                                      </a:lnTo>
                                      <a:lnTo>
                                        <a:pt x="3390" y="2166"/>
                                      </a:lnTo>
                                      <a:lnTo>
                                        <a:pt x="3417" y="2158"/>
                                      </a:lnTo>
                                      <a:lnTo>
                                        <a:pt x="3443" y="2149"/>
                                      </a:lnTo>
                                      <a:lnTo>
                                        <a:pt x="3467" y="2137"/>
                                      </a:lnTo>
                                      <a:lnTo>
                                        <a:pt x="3478" y="2132"/>
                                      </a:lnTo>
                                      <a:lnTo>
                                        <a:pt x="3488" y="2125"/>
                                      </a:lnTo>
                                      <a:lnTo>
                                        <a:pt x="3498" y="2119"/>
                                      </a:lnTo>
                                      <a:lnTo>
                                        <a:pt x="3508" y="2112"/>
                                      </a:lnTo>
                                      <a:lnTo>
                                        <a:pt x="3517" y="2105"/>
                                      </a:lnTo>
                                      <a:lnTo>
                                        <a:pt x="3526" y="2097"/>
                                      </a:lnTo>
                                      <a:lnTo>
                                        <a:pt x="3534" y="2089"/>
                                      </a:lnTo>
                                      <a:lnTo>
                                        <a:pt x="3542" y="2081"/>
                                      </a:lnTo>
                                      <a:lnTo>
                                        <a:pt x="3549" y="2072"/>
                                      </a:lnTo>
                                      <a:lnTo>
                                        <a:pt x="3555" y="2063"/>
                                      </a:lnTo>
                                      <a:lnTo>
                                        <a:pt x="3562" y="2054"/>
                                      </a:lnTo>
                                      <a:lnTo>
                                        <a:pt x="3568" y="2044"/>
                                      </a:lnTo>
                                      <a:lnTo>
                                        <a:pt x="3574" y="2034"/>
                                      </a:lnTo>
                                      <a:lnTo>
                                        <a:pt x="3578" y="2024"/>
                                      </a:lnTo>
                                      <a:lnTo>
                                        <a:pt x="3583" y="2013"/>
                                      </a:lnTo>
                                      <a:lnTo>
                                        <a:pt x="3586" y="2002"/>
                                      </a:lnTo>
                                      <a:lnTo>
                                        <a:pt x="3593" y="1979"/>
                                      </a:lnTo>
                                      <a:lnTo>
                                        <a:pt x="3600" y="1956"/>
                                      </a:lnTo>
                                      <a:lnTo>
                                        <a:pt x="3607" y="1932"/>
                                      </a:lnTo>
                                      <a:lnTo>
                                        <a:pt x="3612" y="1907"/>
                                      </a:lnTo>
                                      <a:lnTo>
                                        <a:pt x="3623" y="1856"/>
                                      </a:lnTo>
                                      <a:lnTo>
                                        <a:pt x="3631" y="1802"/>
                                      </a:lnTo>
                                      <a:lnTo>
                                        <a:pt x="3636" y="1746"/>
                                      </a:lnTo>
                                      <a:lnTo>
                                        <a:pt x="3641" y="1688"/>
                                      </a:lnTo>
                                      <a:lnTo>
                                        <a:pt x="3644" y="1627"/>
                                      </a:lnTo>
                                      <a:lnTo>
                                        <a:pt x="3645" y="1563"/>
                                      </a:lnTo>
                                      <a:lnTo>
                                        <a:pt x="3645" y="0"/>
                                      </a:lnTo>
                                      <a:lnTo>
                                        <a:pt x="5954" y="0"/>
                                      </a:lnTo>
                                      <a:close/>
                                      <a:moveTo>
                                        <a:pt x="6760" y="0"/>
                                      </a:moveTo>
                                      <a:lnTo>
                                        <a:pt x="7612" y="0"/>
                                      </a:lnTo>
                                      <a:lnTo>
                                        <a:pt x="8160" y="1612"/>
                                      </a:lnTo>
                                      <a:lnTo>
                                        <a:pt x="8679" y="0"/>
                                      </a:lnTo>
                                      <a:lnTo>
                                        <a:pt x="9530" y="0"/>
                                      </a:lnTo>
                                      <a:lnTo>
                                        <a:pt x="9972" y="2835"/>
                                      </a:lnTo>
                                      <a:lnTo>
                                        <a:pt x="9156" y="2835"/>
                                      </a:lnTo>
                                      <a:lnTo>
                                        <a:pt x="8952" y="1409"/>
                                      </a:lnTo>
                                      <a:lnTo>
                                        <a:pt x="8469" y="2835"/>
                                      </a:lnTo>
                                      <a:lnTo>
                                        <a:pt x="7871" y="2835"/>
                                      </a:lnTo>
                                      <a:lnTo>
                                        <a:pt x="7338" y="1409"/>
                                      </a:lnTo>
                                      <a:lnTo>
                                        <a:pt x="7134" y="2835"/>
                                      </a:lnTo>
                                      <a:lnTo>
                                        <a:pt x="6318" y="2835"/>
                                      </a:lnTo>
                                      <a:lnTo>
                                        <a:pt x="6760" y="0"/>
                                      </a:lnTo>
                                      <a:close/>
                                      <a:moveTo>
                                        <a:pt x="10351" y="0"/>
                                      </a:moveTo>
                                      <a:lnTo>
                                        <a:pt x="11201" y="0"/>
                                      </a:lnTo>
                                      <a:lnTo>
                                        <a:pt x="11201" y="1191"/>
                                      </a:lnTo>
                                      <a:lnTo>
                                        <a:pt x="12117" y="0"/>
                                      </a:lnTo>
                                      <a:lnTo>
                                        <a:pt x="13115" y="0"/>
                                      </a:lnTo>
                                      <a:lnTo>
                                        <a:pt x="11961" y="1373"/>
                                      </a:lnTo>
                                      <a:lnTo>
                                        <a:pt x="13146" y="2835"/>
                                      </a:lnTo>
                                      <a:lnTo>
                                        <a:pt x="12083" y="2835"/>
                                      </a:lnTo>
                                      <a:lnTo>
                                        <a:pt x="11201" y="1612"/>
                                      </a:lnTo>
                                      <a:lnTo>
                                        <a:pt x="11201" y="2835"/>
                                      </a:lnTo>
                                      <a:lnTo>
                                        <a:pt x="10351" y="2835"/>
                                      </a:lnTo>
                                      <a:lnTo>
                                        <a:pt x="103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58320"/>
                                  <a:ext cx="1229400" cy="61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46" h="7129">
                                      <a:moveTo>
                                        <a:pt x="8173" y="165"/>
                                      </a:moveTo>
                                      <a:lnTo>
                                        <a:pt x="8585" y="169"/>
                                      </a:lnTo>
                                      <a:lnTo>
                                        <a:pt x="8990" y="182"/>
                                      </a:lnTo>
                                      <a:lnTo>
                                        <a:pt x="9391" y="204"/>
                                      </a:lnTo>
                                      <a:lnTo>
                                        <a:pt x="9784" y="234"/>
                                      </a:lnTo>
                                      <a:lnTo>
                                        <a:pt x="10171" y="272"/>
                                      </a:lnTo>
                                      <a:lnTo>
                                        <a:pt x="10551" y="318"/>
                                      </a:lnTo>
                                      <a:lnTo>
                                        <a:pt x="10923" y="372"/>
                                      </a:lnTo>
                                      <a:lnTo>
                                        <a:pt x="11286" y="433"/>
                                      </a:lnTo>
                                      <a:lnTo>
                                        <a:pt x="11641" y="501"/>
                                      </a:lnTo>
                                      <a:lnTo>
                                        <a:pt x="11986" y="576"/>
                                      </a:lnTo>
                                      <a:lnTo>
                                        <a:pt x="12321" y="658"/>
                                      </a:lnTo>
                                      <a:lnTo>
                                        <a:pt x="12646" y="746"/>
                                      </a:lnTo>
                                      <a:lnTo>
                                        <a:pt x="12961" y="841"/>
                                      </a:lnTo>
                                      <a:lnTo>
                                        <a:pt x="13264" y="942"/>
                                      </a:lnTo>
                                      <a:lnTo>
                                        <a:pt x="13555" y="1049"/>
                                      </a:lnTo>
                                      <a:lnTo>
                                        <a:pt x="13833" y="1162"/>
                                      </a:lnTo>
                                      <a:lnTo>
                                        <a:pt x="14099" y="1280"/>
                                      </a:lnTo>
                                      <a:lnTo>
                                        <a:pt x="14351" y="1403"/>
                                      </a:lnTo>
                                      <a:lnTo>
                                        <a:pt x="14589" y="1533"/>
                                      </a:lnTo>
                                      <a:lnTo>
                                        <a:pt x="14812" y="1666"/>
                                      </a:lnTo>
                                      <a:lnTo>
                                        <a:pt x="15021" y="1804"/>
                                      </a:lnTo>
                                      <a:lnTo>
                                        <a:pt x="15215" y="1946"/>
                                      </a:lnTo>
                                      <a:lnTo>
                                        <a:pt x="15391" y="2093"/>
                                      </a:lnTo>
                                      <a:lnTo>
                                        <a:pt x="15553" y="2243"/>
                                      </a:lnTo>
                                      <a:lnTo>
                                        <a:pt x="15697" y="2397"/>
                                      </a:lnTo>
                                      <a:lnTo>
                                        <a:pt x="15822" y="2555"/>
                                      </a:lnTo>
                                      <a:lnTo>
                                        <a:pt x="15931" y="2716"/>
                                      </a:lnTo>
                                      <a:lnTo>
                                        <a:pt x="16021" y="2881"/>
                                      </a:lnTo>
                                      <a:lnTo>
                                        <a:pt x="16091" y="3048"/>
                                      </a:lnTo>
                                      <a:lnTo>
                                        <a:pt x="16143" y="3218"/>
                                      </a:lnTo>
                                      <a:lnTo>
                                        <a:pt x="16174" y="3390"/>
                                      </a:lnTo>
                                      <a:lnTo>
                                        <a:pt x="16184" y="3564"/>
                                      </a:lnTo>
                                      <a:lnTo>
                                        <a:pt x="16174" y="3739"/>
                                      </a:lnTo>
                                      <a:lnTo>
                                        <a:pt x="16143" y="3911"/>
                                      </a:lnTo>
                                      <a:lnTo>
                                        <a:pt x="16091" y="4081"/>
                                      </a:lnTo>
                                      <a:lnTo>
                                        <a:pt x="16021" y="4248"/>
                                      </a:lnTo>
                                      <a:lnTo>
                                        <a:pt x="15931" y="4413"/>
                                      </a:lnTo>
                                      <a:lnTo>
                                        <a:pt x="15822" y="4574"/>
                                      </a:lnTo>
                                      <a:lnTo>
                                        <a:pt x="15697" y="4732"/>
                                      </a:lnTo>
                                      <a:lnTo>
                                        <a:pt x="15553" y="4886"/>
                                      </a:lnTo>
                                      <a:lnTo>
                                        <a:pt x="15391" y="5036"/>
                                      </a:lnTo>
                                      <a:lnTo>
                                        <a:pt x="15215" y="5183"/>
                                      </a:lnTo>
                                      <a:lnTo>
                                        <a:pt x="15021" y="5325"/>
                                      </a:lnTo>
                                      <a:lnTo>
                                        <a:pt x="14812" y="5463"/>
                                      </a:lnTo>
                                      <a:lnTo>
                                        <a:pt x="14589" y="5596"/>
                                      </a:lnTo>
                                      <a:lnTo>
                                        <a:pt x="14351" y="5726"/>
                                      </a:lnTo>
                                      <a:lnTo>
                                        <a:pt x="14099" y="5849"/>
                                      </a:lnTo>
                                      <a:lnTo>
                                        <a:pt x="13833" y="5967"/>
                                      </a:lnTo>
                                      <a:lnTo>
                                        <a:pt x="13555" y="6080"/>
                                      </a:lnTo>
                                      <a:lnTo>
                                        <a:pt x="13264" y="6187"/>
                                      </a:lnTo>
                                      <a:lnTo>
                                        <a:pt x="12961" y="6288"/>
                                      </a:lnTo>
                                      <a:lnTo>
                                        <a:pt x="12646" y="6383"/>
                                      </a:lnTo>
                                      <a:lnTo>
                                        <a:pt x="12321" y="6471"/>
                                      </a:lnTo>
                                      <a:lnTo>
                                        <a:pt x="11986" y="6553"/>
                                      </a:lnTo>
                                      <a:lnTo>
                                        <a:pt x="11641" y="6628"/>
                                      </a:lnTo>
                                      <a:lnTo>
                                        <a:pt x="11286" y="6697"/>
                                      </a:lnTo>
                                      <a:lnTo>
                                        <a:pt x="10923" y="6758"/>
                                      </a:lnTo>
                                      <a:lnTo>
                                        <a:pt x="10551" y="6811"/>
                                      </a:lnTo>
                                      <a:lnTo>
                                        <a:pt x="10171" y="6857"/>
                                      </a:lnTo>
                                      <a:lnTo>
                                        <a:pt x="9784" y="6895"/>
                                      </a:lnTo>
                                      <a:lnTo>
                                        <a:pt x="9391" y="6925"/>
                                      </a:lnTo>
                                      <a:lnTo>
                                        <a:pt x="8990" y="6947"/>
                                      </a:lnTo>
                                      <a:lnTo>
                                        <a:pt x="8585" y="6960"/>
                                      </a:lnTo>
                                      <a:lnTo>
                                        <a:pt x="8173" y="6964"/>
                                      </a:lnTo>
                                      <a:lnTo>
                                        <a:pt x="7761" y="6960"/>
                                      </a:lnTo>
                                      <a:lnTo>
                                        <a:pt x="7356" y="6947"/>
                                      </a:lnTo>
                                      <a:lnTo>
                                        <a:pt x="6955" y="6925"/>
                                      </a:lnTo>
                                      <a:lnTo>
                                        <a:pt x="6562" y="6895"/>
                                      </a:lnTo>
                                      <a:lnTo>
                                        <a:pt x="6175" y="6857"/>
                                      </a:lnTo>
                                      <a:lnTo>
                                        <a:pt x="5795" y="6811"/>
                                      </a:lnTo>
                                      <a:lnTo>
                                        <a:pt x="5423" y="6758"/>
                                      </a:lnTo>
                                      <a:lnTo>
                                        <a:pt x="5060" y="6697"/>
                                      </a:lnTo>
                                      <a:lnTo>
                                        <a:pt x="4705" y="6628"/>
                                      </a:lnTo>
                                      <a:lnTo>
                                        <a:pt x="4360" y="6553"/>
                                      </a:lnTo>
                                      <a:lnTo>
                                        <a:pt x="4025" y="6471"/>
                                      </a:lnTo>
                                      <a:lnTo>
                                        <a:pt x="3700" y="6383"/>
                                      </a:lnTo>
                                      <a:lnTo>
                                        <a:pt x="3385" y="6288"/>
                                      </a:lnTo>
                                      <a:lnTo>
                                        <a:pt x="3082" y="6187"/>
                                      </a:lnTo>
                                      <a:lnTo>
                                        <a:pt x="2791" y="6080"/>
                                      </a:lnTo>
                                      <a:lnTo>
                                        <a:pt x="2513" y="5967"/>
                                      </a:lnTo>
                                      <a:lnTo>
                                        <a:pt x="2247" y="5849"/>
                                      </a:lnTo>
                                      <a:lnTo>
                                        <a:pt x="1995" y="5726"/>
                                      </a:lnTo>
                                      <a:lnTo>
                                        <a:pt x="1757" y="5596"/>
                                      </a:lnTo>
                                      <a:lnTo>
                                        <a:pt x="1534" y="5463"/>
                                      </a:lnTo>
                                      <a:lnTo>
                                        <a:pt x="1325" y="5325"/>
                                      </a:lnTo>
                                      <a:lnTo>
                                        <a:pt x="1131" y="5183"/>
                                      </a:lnTo>
                                      <a:lnTo>
                                        <a:pt x="955" y="5036"/>
                                      </a:lnTo>
                                      <a:lnTo>
                                        <a:pt x="794" y="4886"/>
                                      </a:lnTo>
                                      <a:lnTo>
                                        <a:pt x="649" y="4732"/>
                                      </a:lnTo>
                                      <a:lnTo>
                                        <a:pt x="524" y="4574"/>
                                      </a:lnTo>
                                      <a:lnTo>
                                        <a:pt x="415" y="4413"/>
                                      </a:lnTo>
                                      <a:lnTo>
                                        <a:pt x="325" y="4248"/>
                                      </a:lnTo>
                                      <a:lnTo>
                                        <a:pt x="255" y="4081"/>
                                      </a:lnTo>
                                      <a:lnTo>
                                        <a:pt x="203" y="3911"/>
                                      </a:lnTo>
                                      <a:lnTo>
                                        <a:pt x="172" y="3739"/>
                                      </a:lnTo>
                                      <a:lnTo>
                                        <a:pt x="162" y="3564"/>
                                      </a:lnTo>
                                      <a:lnTo>
                                        <a:pt x="172" y="3390"/>
                                      </a:lnTo>
                                      <a:lnTo>
                                        <a:pt x="203" y="3218"/>
                                      </a:lnTo>
                                      <a:lnTo>
                                        <a:pt x="255" y="3048"/>
                                      </a:lnTo>
                                      <a:lnTo>
                                        <a:pt x="325" y="2881"/>
                                      </a:lnTo>
                                      <a:lnTo>
                                        <a:pt x="415" y="2716"/>
                                      </a:lnTo>
                                      <a:lnTo>
                                        <a:pt x="524" y="2555"/>
                                      </a:lnTo>
                                      <a:lnTo>
                                        <a:pt x="649" y="2397"/>
                                      </a:lnTo>
                                      <a:lnTo>
                                        <a:pt x="794" y="2243"/>
                                      </a:lnTo>
                                      <a:lnTo>
                                        <a:pt x="955" y="2093"/>
                                      </a:lnTo>
                                      <a:lnTo>
                                        <a:pt x="1131" y="1946"/>
                                      </a:lnTo>
                                      <a:lnTo>
                                        <a:pt x="1325" y="1804"/>
                                      </a:lnTo>
                                      <a:lnTo>
                                        <a:pt x="1534" y="1666"/>
                                      </a:lnTo>
                                      <a:lnTo>
                                        <a:pt x="1757" y="1533"/>
                                      </a:lnTo>
                                      <a:lnTo>
                                        <a:pt x="1995" y="1403"/>
                                      </a:lnTo>
                                      <a:lnTo>
                                        <a:pt x="2247" y="1280"/>
                                      </a:lnTo>
                                      <a:lnTo>
                                        <a:pt x="2513" y="1162"/>
                                      </a:lnTo>
                                      <a:lnTo>
                                        <a:pt x="2791" y="1049"/>
                                      </a:lnTo>
                                      <a:lnTo>
                                        <a:pt x="3082" y="942"/>
                                      </a:lnTo>
                                      <a:lnTo>
                                        <a:pt x="3385" y="841"/>
                                      </a:lnTo>
                                      <a:lnTo>
                                        <a:pt x="3700" y="746"/>
                                      </a:lnTo>
                                      <a:lnTo>
                                        <a:pt x="4025" y="658"/>
                                      </a:lnTo>
                                      <a:lnTo>
                                        <a:pt x="4360" y="576"/>
                                      </a:lnTo>
                                      <a:lnTo>
                                        <a:pt x="4705" y="501"/>
                                      </a:lnTo>
                                      <a:lnTo>
                                        <a:pt x="5060" y="433"/>
                                      </a:lnTo>
                                      <a:lnTo>
                                        <a:pt x="5423" y="372"/>
                                      </a:lnTo>
                                      <a:lnTo>
                                        <a:pt x="5795" y="318"/>
                                      </a:lnTo>
                                      <a:lnTo>
                                        <a:pt x="6175" y="272"/>
                                      </a:lnTo>
                                      <a:lnTo>
                                        <a:pt x="6562" y="234"/>
                                      </a:lnTo>
                                      <a:lnTo>
                                        <a:pt x="6955" y="204"/>
                                      </a:lnTo>
                                      <a:lnTo>
                                        <a:pt x="7356" y="182"/>
                                      </a:lnTo>
                                      <a:lnTo>
                                        <a:pt x="7761" y="169"/>
                                      </a:lnTo>
                                      <a:lnTo>
                                        <a:pt x="8173" y="165"/>
                                      </a:lnTo>
                                      <a:close/>
                                      <a:moveTo>
                                        <a:pt x="8173" y="0"/>
                                      </a:moveTo>
                                      <a:lnTo>
                                        <a:pt x="8593" y="5"/>
                                      </a:lnTo>
                                      <a:lnTo>
                                        <a:pt x="9006" y="18"/>
                                      </a:lnTo>
                                      <a:lnTo>
                                        <a:pt x="9414" y="42"/>
                                      </a:lnTo>
                                      <a:lnTo>
                                        <a:pt x="9817" y="74"/>
                                      </a:lnTo>
                                      <a:lnTo>
                                        <a:pt x="10211" y="113"/>
                                      </a:lnTo>
                                      <a:lnTo>
                                        <a:pt x="10599" y="162"/>
                                      </a:lnTo>
                                      <a:lnTo>
                                        <a:pt x="10979" y="218"/>
                                      </a:lnTo>
                                      <a:lnTo>
                                        <a:pt x="11349" y="282"/>
                                      </a:lnTo>
                                      <a:lnTo>
                                        <a:pt x="11710" y="353"/>
                                      </a:lnTo>
                                      <a:lnTo>
                                        <a:pt x="12064" y="432"/>
                                      </a:lnTo>
                                      <a:lnTo>
                                        <a:pt x="12406" y="518"/>
                                      </a:lnTo>
                                      <a:lnTo>
                                        <a:pt x="12738" y="611"/>
                                      </a:lnTo>
                                      <a:lnTo>
                                        <a:pt x="13058" y="710"/>
                                      </a:lnTo>
                                      <a:lnTo>
                                        <a:pt x="13367" y="816"/>
                                      </a:lnTo>
                                      <a:lnTo>
                                        <a:pt x="13663" y="928"/>
                                      </a:lnTo>
                                      <a:lnTo>
                                        <a:pt x="13947" y="1046"/>
                                      </a:lnTo>
                                      <a:lnTo>
                                        <a:pt x="14218" y="1170"/>
                                      </a:lnTo>
                                      <a:lnTo>
                                        <a:pt x="14476" y="1299"/>
                                      </a:lnTo>
                                      <a:lnTo>
                                        <a:pt x="14719" y="1434"/>
                                      </a:lnTo>
                                      <a:lnTo>
                                        <a:pt x="14947" y="1575"/>
                                      </a:lnTo>
                                      <a:lnTo>
                                        <a:pt x="15160" y="1719"/>
                                      </a:lnTo>
                                      <a:lnTo>
                                        <a:pt x="15357" y="1868"/>
                                      </a:lnTo>
                                      <a:lnTo>
                                        <a:pt x="15537" y="2022"/>
                                      </a:lnTo>
                                      <a:lnTo>
                                        <a:pt x="15702" y="2179"/>
                                      </a:lnTo>
                                      <a:lnTo>
                                        <a:pt x="15849" y="2341"/>
                                      </a:lnTo>
                                      <a:lnTo>
                                        <a:pt x="15977" y="2506"/>
                                      </a:lnTo>
                                      <a:lnTo>
                                        <a:pt x="16088" y="2675"/>
                                      </a:lnTo>
                                      <a:lnTo>
                                        <a:pt x="16179" y="2847"/>
                                      </a:lnTo>
                                      <a:lnTo>
                                        <a:pt x="16251" y="3023"/>
                                      </a:lnTo>
                                      <a:lnTo>
                                        <a:pt x="16303" y="3201"/>
                                      </a:lnTo>
                                      <a:lnTo>
                                        <a:pt x="16335" y="3382"/>
                                      </a:lnTo>
                                      <a:lnTo>
                                        <a:pt x="16346" y="3564"/>
                                      </a:lnTo>
                                      <a:lnTo>
                                        <a:pt x="16335" y="3747"/>
                                      </a:lnTo>
                                      <a:lnTo>
                                        <a:pt x="16303" y="3928"/>
                                      </a:lnTo>
                                      <a:lnTo>
                                        <a:pt x="16251" y="4106"/>
                                      </a:lnTo>
                                      <a:lnTo>
                                        <a:pt x="16179" y="4282"/>
                                      </a:lnTo>
                                      <a:lnTo>
                                        <a:pt x="16088" y="4454"/>
                                      </a:lnTo>
                                      <a:lnTo>
                                        <a:pt x="15977" y="4623"/>
                                      </a:lnTo>
                                      <a:lnTo>
                                        <a:pt x="15849" y="4788"/>
                                      </a:lnTo>
                                      <a:lnTo>
                                        <a:pt x="15702" y="4950"/>
                                      </a:lnTo>
                                      <a:lnTo>
                                        <a:pt x="15537" y="5107"/>
                                      </a:lnTo>
                                      <a:lnTo>
                                        <a:pt x="15357" y="5261"/>
                                      </a:lnTo>
                                      <a:lnTo>
                                        <a:pt x="15160" y="5410"/>
                                      </a:lnTo>
                                      <a:lnTo>
                                        <a:pt x="14947" y="5554"/>
                                      </a:lnTo>
                                      <a:lnTo>
                                        <a:pt x="14719" y="5695"/>
                                      </a:lnTo>
                                      <a:lnTo>
                                        <a:pt x="14476" y="5830"/>
                                      </a:lnTo>
                                      <a:lnTo>
                                        <a:pt x="14218" y="5959"/>
                                      </a:lnTo>
                                      <a:lnTo>
                                        <a:pt x="13947" y="6083"/>
                                      </a:lnTo>
                                      <a:lnTo>
                                        <a:pt x="13663" y="6201"/>
                                      </a:lnTo>
                                      <a:lnTo>
                                        <a:pt x="13367" y="6313"/>
                                      </a:lnTo>
                                      <a:lnTo>
                                        <a:pt x="13058" y="6419"/>
                                      </a:lnTo>
                                      <a:lnTo>
                                        <a:pt x="12738" y="6518"/>
                                      </a:lnTo>
                                      <a:lnTo>
                                        <a:pt x="12406" y="6611"/>
                                      </a:lnTo>
                                      <a:lnTo>
                                        <a:pt x="12064" y="6697"/>
                                      </a:lnTo>
                                      <a:lnTo>
                                        <a:pt x="11710" y="6776"/>
                                      </a:lnTo>
                                      <a:lnTo>
                                        <a:pt x="11349" y="6847"/>
                                      </a:lnTo>
                                      <a:lnTo>
                                        <a:pt x="10979" y="6911"/>
                                      </a:lnTo>
                                      <a:lnTo>
                                        <a:pt x="10599" y="6967"/>
                                      </a:lnTo>
                                      <a:lnTo>
                                        <a:pt x="10211" y="7016"/>
                                      </a:lnTo>
                                      <a:lnTo>
                                        <a:pt x="9817" y="7055"/>
                                      </a:lnTo>
                                      <a:lnTo>
                                        <a:pt x="9414" y="7087"/>
                                      </a:lnTo>
                                      <a:lnTo>
                                        <a:pt x="9006" y="7111"/>
                                      </a:lnTo>
                                      <a:lnTo>
                                        <a:pt x="8593" y="7124"/>
                                      </a:lnTo>
                                      <a:lnTo>
                                        <a:pt x="8173" y="7129"/>
                                      </a:lnTo>
                                      <a:lnTo>
                                        <a:pt x="7753" y="7124"/>
                                      </a:lnTo>
                                      <a:lnTo>
                                        <a:pt x="7340" y="7111"/>
                                      </a:lnTo>
                                      <a:lnTo>
                                        <a:pt x="6932" y="7087"/>
                                      </a:lnTo>
                                      <a:lnTo>
                                        <a:pt x="6529" y="7055"/>
                                      </a:lnTo>
                                      <a:lnTo>
                                        <a:pt x="6135" y="7016"/>
                                      </a:lnTo>
                                      <a:lnTo>
                                        <a:pt x="5747" y="6967"/>
                                      </a:lnTo>
                                      <a:lnTo>
                                        <a:pt x="5367" y="6911"/>
                                      </a:lnTo>
                                      <a:lnTo>
                                        <a:pt x="4997" y="6847"/>
                                      </a:lnTo>
                                      <a:lnTo>
                                        <a:pt x="4636" y="6776"/>
                                      </a:lnTo>
                                      <a:lnTo>
                                        <a:pt x="4283" y="6697"/>
                                      </a:lnTo>
                                      <a:lnTo>
                                        <a:pt x="3940" y="6611"/>
                                      </a:lnTo>
                                      <a:lnTo>
                                        <a:pt x="3608" y="6518"/>
                                      </a:lnTo>
                                      <a:lnTo>
                                        <a:pt x="3288" y="6419"/>
                                      </a:lnTo>
                                      <a:lnTo>
                                        <a:pt x="2979" y="6313"/>
                                      </a:lnTo>
                                      <a:lnTo>
                                        <a:pt x="2683" y="6201"/>
                                      </a:lnTo>
                                      <a:lnTo>
                                        <a:pt x="2399" y="6083"/>
                                      </a:lnTo>
                                      <a:lnTo>
                                        <a:pt x="2128" y="5959"/>
                                      </a:lnTo>
                                      <a:lnTo>
                                        <a:pt x="1870" y="5830"/>
                                      </a:lnTo>
                                      <a:lnTo>
                                        <a:pt x="1627" y="5695"/>
                                      </a:lnTo>
                                      <a:lnTo>
                                        <a:pt x="1399" y="5554"/>
                                      </a:lnTo>
                                      <a:lnTo>
                                        <a:pt x="1186" y="5410"/>
                                      </a:lnTo>
                                      <a:lnTo>
                                        <a:pt x="989" y="5261"/>
                                      </a:lnTo>
                                      <a:lnTo>
                                        <a:pt x="809" y="5107"/>
                                      </a:lnTo>
                                      <a:lnTo>
                                        <a:pt x="644" y="4950"/>
                                      </a:lnTo>
                                      <a:lnTo>
                                        <a:pt x="497" y="4788"/>
                                      </a:lnTo>
                                      <a:lnTo>
                                        <a:pt x="369" y="4623"/>
                                      </a:lnTo>
                                      <a:lnTo>
                                        <a:pt x="258" y="4454"/>
                                      </a:lnTo>
                                      <a:lnTo>
                                        <a:pt x="167" y="4282"/>
                                      </a:lnTo>
                                      <a:lnTo>
                                        <a:pt x="95" y="4106"/>
                                      </a:lnTo>
                                      <a:lnTo>
                                        <a:pt x="43" y="3928"/>
                                      </a:lnTo>
                                      <a:lnTo>
                                        <a:pt x="11" y="3747"/>
                                      </a:lnTo>
                                      <a:lnTo>
                                        <a:pt x="0" y="3564"/>
                                      </a:lnTo>
                                      <a:lnTo>
                                        <a:pt x="11" y="3382"/>
                                      </a:lnTo>
                                      <a:lnTo>
                                        <a:pt x="43" y="3201"/>
                                      </a:lnTo>
                                      <a:lnTo>
                                        <a:pt x="95" y="3023"/>
                                      </a:lnTo>
                                      <a:lnTo>
                                        <a:pt x="167" y="2847"/>
                                      </a:lnTo>
                                      <a:lnTo>
                                        <a:pt x="258" y="2675"/>
                                      </a:lnTo>
                                      <a:lnTo>
                                        <a:pt x="369" y="2506"/>
                                      </a:lnTo>
                                      <a:lnTo>
                                        <a:pt x="497" y="2341"/>
                                      </a:lnTo>
                                      <a:lnTo>
                                        <a:pt x="644" y="2179"/>
                                      </a:lnTo>
                                      <a:lnTo>
                                        <a:pt x="809" y="2022"/>
                                      </a:lnTo>
                                      <a:lnTo>
                                        <a:pt x="989" y="1868"/>
                                      </a:lnTo>
                                      <a:lnTo>
                                        <a:pt x="1186" y="1719"/>
                                      </a:lnTo>
                                      <a:lnTo>
                                        <a:pt x="1399" y="1575"/>
                                      </a:lnTo>
                                      <a:lnTo>
                                        <a:pt x="1627" y="1434"/>
                                      </a:lnTo>
                                      <a:lnTo>
                                        <a:pt x="1870" y="1299"/>
                                      </a:lnTo>
                                      <a:lnTo>
                                        <a:pt x="2128" y="1170"/>
                                      </a:lnTo>
                                      <a:lnTo>
                                        <a:pt x="2399" y="1046"/>
                                      </a:lnTo>
                                      <a:lnTo>
                                        <a:pt x="2683" y="928"/>
                                      </a:lnTo>
                                      <a:lnTo>
                                        <a:pt x="2979" y="816"/>
                                      </a:lnTo>
                                      <a:lnTo>
                                        <a:pt x="3288" y="710"/>
                                      </a:lnTo>
                                      <a:lnTo>
                                        <a:pt x="3608" y="611"/>
                                      </a:lnTo>
                                      <a:lnTo>
                                        <a:pt x="3940" y="518"/>
                                      </a:lnTo>
                                      <a:lnTo>
                                        <a:pt x="4283" y="432"/>
                                      </a:lnTo>
                                      <a:lnTo>
                                        <a:pt x="4636" y="353"/>
                                      </a:lnTo>
                                      <a:lnTo>
                                        <a:pt x="4997" y="282"/>
                                      </a:lnTo>
                                      <a:lnTo>
                                        <a:pt x="5367" y="218"/>
                                      </a:lnTo>
                                      <a:lnTo>
                                        <a:pt x="5747" y="162"/>
                                      </a:lnTo>
                                      <a:lnTo>
                                        <a:pt x="6135" y="113"/>
                                      </a:lnTo>
                                      <a:lnTo>
                                        <a:pt x="6529" y="74"/>
                                      </a:lnTo>
                                      <a:lnTo>
                                        <a:pt x="6932" y="42"/>
                                      </a:lnTo>
                                      <a:lnTo>
                                        <a:pt x="7340" y="18"/>
                                      </a:lnTo>
                                      <a:lnTo>
                                        <a:pt x="7753" y="5"/>
                                      </a:lnTo>
                                      <a:lnTo>
                                        <a:pt x="81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57.55pt" coordorigin="0,0" coordsize="2160,1151">
                      <v:rect id="shape_0" stroked="f" o:allowincell="t" style="position:absolute;left:0;top:0;width:2159;height:11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240,8505" path="m9120,0l9589,6l10050,22l10506,49l10954,87l11394,134l11826,192l12250,259l12664,335l13068,420l13461,514l13843,617l14214,728l14570,847l14916,973l15246,1107l15563,1248l15867,1396l16153,1550l16424,1711l16679,1877l16916,2050l17136,2229l17338,2412l17522,2600l17685,2793l17828,2990l17952,3192l18054,3397l18135,3607l18193,3819l18229,4034l18240,4253l18229,4471l18193,4686l18135,4898l18054,5108l17952,5313l17828,5515l17685,5712l17522,5905l17338,6093l17136,6276l16916,6455l16679,6628l16424,6794l16153,6955l15867,7109l15563,7257l15246,7398l14916,7532l14570,7658l14214,7777l13843,7888l13461,7991l13068,8085l12664,8170l12250,8246l11826,8313l11394,8371l10954,8418l10506,8456l10050,8483l9589,8499l9120,8505l8651,8499l8190,8483l7734,8456l7286,8418l6846,8371l6413,8313l5990,8246l5576,8170l5172,8085l4779,7991l4397,7888l4026,7777l3670,7658l3324,7532l2994,7398l2677,7257l2373,7109l2087,6955l1816,6794l1561,6628l1324,6455l1104,6276l902,6093l718,5905l555,5712l412,5515l288,5313l186,5108l105,4898l47,4686l11,4471l0,4253l11,4034l47,3819l105,3607l186,3397l288,3192l412,2990l555,2793l718,2600l902,2412l1104,2229l1324,2050l1561,1877l1816,1711l2087,1550l2373,1396l2677,1248l2994,1107l3324,973l3670,847l4026,728l4397,617l4779,514l5172,420l5576,335l5990,259l6413,192l6846,134l7286,87l7734,49l8190,22l8651,6l9120,0xm9120,358l9560,363l9996,379l10424,403l10846,438l11260,481l11667,534l12065,595l12455,665l12834,744l13205,830l13564,924l13911,1025l14248,1134l14573,1250l14884,1372l15183,1501l15466,1637l15737,1778l15992,1925l16231,2078l16455,2236l16662,2399l16851,2567l17024,2739l17178,2916l17313,3097l17429,3281l17525,3469l17600,3661l17655,3856l17689,4053l17700,4252l17689,4452l17655,4649l17600,4844l17525,5036l17429,5224l17313,5408l17178,5589l17024,5766l16851,5938l16662,6106l16455,6269l16231,6428l15992,6580l15737,6727l15466,6869l15183,7004l14884,7133l14573,7255l14248,7371l13911,7480l13564,7581l13205,7675l12834,7761l12455,7840l12065,7910l11667,7971l11260,8024l10846,8067l10424,8102l9996,8126l9560,8142l9120,8147l8680,8142l8244,8126l7816,8102l7394,8067l6980,8024l6573,7971l6175,7910l5786,7840l5406,7761l5035,7675l4676,7581l4329,7480l3992,7371l3667,7255l3356,7133l3057,7004l2774,6869l2503,6727l2248,6580l2009,6428l1785,6269l1578,6106l1389,5938l1216,5766l1062,5589l927,5408l811,5224l715,5036l640,4844l585,4649l551,4452l540,4252l551,4053l585,3856l640,3661l715,3469l811,3281l927,3097l1062,2916l1216,2739l1389,2567l1578,2399l1785,2236l2009,2078l2248,1925l2503,1778l2774,1637l3057,1501l3356,1372l3667,1250l3992,1134l4329,1025l4676,924l5035,830l5406,744l5786,665l6175,595l6573,534l6980,481l7394,438l7816,403l8244,379l8680,363l9120,358xe" fillcolor="black" stroked="f" o:allowincell="t" style="position:absolute;left:0;top:0;width:2159;height:11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46,2867" path="m0,0l851,0l851,1021l1884,1021l1884,0l2735,0l2735,2835l1884,2835l1884,1701l851,1701l851,2835l0,2835l0,0xm5954,0l5954,2835l5104,2835l5104,680l4496,680l4496,1798l4495,1860l4494,1921l4489,1981l4485,2040l4480,2069l4477,2097l4472,2126l4466,2155l4461,2182l4454,2210l4446,2237l4438,2264l4429,2291l4420,2317l4408,2343l4397,2369l4384,2395l4371,2420l4357,2446l4341,2471l4325,2495l4307,2520l4288,2544l4268,2568l4247,2592l4225,2616l4202,2640l4177,2663l4162,2676l4147,2688l4132,2700l4115,2711l4098,2722l4081,2732l4063,2743l4044,2752l4024,2762l4005,2771l3983,2779l3961,2788l3940,2795l3917,2803l3893,2810l3869,2816l3844,2823l3819,2828l3793,2834l3766,2839l3710,2847l3652,2855l3592,2860l3528,2864l3462,2867l3394,2867l3347,2867l3301,2864l3257,2861l3213,2857l3170,2852l3127,2846l3082,2840l3038,2835l3038,2155l3060,2161l3083,2166l3106,2171l3129,2175l3153,2178l3177,2181l3201,2183l3224,2183l3261,2183l3297,2181l3330,2177l3360,2172l3390,2166l3417,2158l3443,2149l3467,2137l3478,2132l3488,2125l3498,2119l3508,2112l3517,2105l3526,2097l3534,2089l3542,2081l3549,2072l3555,2063l3562,2054l3568,2044l3574,2034l3578,2024l3583,2013l3586,2002l3593,1979l3600,1956l3607,1932l3612,1907l3623,1856l3631,1802l3636,1746l3641,1688l3644,1627l3645,1563l3645,0l5954,0xm6760,0l7612,0l8160,1612l8679,0l9530,0l9972,2835l9156,2835l8952,1409l8469,2835l7871,2835l7338,1409l7134,2835l6318,2835l6760,0xm10351,0l11201,0l11201,1191l12117,0l13115,0l11961,1373l13146,2835l12083,2835l11201,1612l11201,2835l10351,2835l10351,0xe" fillcolor="black" stroked="t" o:allowincell="t" style="position:absolute;left:301;top:381;width:1556;height:386;mso-wrap-style:none;v-text-anchor:middle;mso-position-horizontal-relative:char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46,7129" path="m8173,165l8585,169l8990,182l9391,204l9784,234l10171,272l10551,318l10923,372l11286,433l11641,501l11986,576l12321,658l12646,746l12961,841l13264,942l13555,1049l13833,1162l14099,1280l14351,1403l14589,1533l14812,1666l15021,1804l15215,1946l15391,2093l15553,2243l15697,2397l15822,2555l15931,2716l16021,2881l16091,3048l16143,3218l16174,3390l16184,3564l16174,3739l16143,3911l16091,4081l16021,4248l15931,4413l15822,4574l15697,4732l15553,4886l15391,5036l15215,5183l15021,5325l14812,5463l14589,5596l14351,5726l14099,5849l13833,5967l13555,6080l13264,6187l12961,6288l12646,6383l12321,6471l11986,6553l11641,6628l11286,6697l10923,6758l10551,6811l10171,6857l9784,6895l9391,6925l8990,6947l8585,6960l8173,6964l7761,6960l7356,6947l6955,6925l6562,6895l6175,6857l5795,6811l5423,6758l5060,6697l4705,6628l4360,6553l4025,6471l3700,6383l3385,6288l3082,6187l2791,6080l2513,5967l2247,5849l1995,5726l1757,5596l1534,5463l1325,5325l1131,5183l955,5036l794,4886l649,4732l524,4574l415,4413l325,4248l255,4081l203,3911l172,3739l162,3564l172,3390l203,3218l255,3048l325,2881l415,2716l524,2555l649,2397l794,2243l955,2093l1131,1946l1325,1804l1534,1666l1757,1533l1995,1403l2247,1280l2513,1162l2791,1049l3082,942l3385,841l3700,746l4025,658l4360,576l4705,501l5060,433l5423,372l5795,318l6175,272l6562,234l6955,204l7356,182l7761,169l8173,165xm8173,0l8593,5l9006,18l9414,42l9817,74l10211,113l10599,162l10979,218l11349,282l11710,353l12064,432l12406,518l12738,611l13058,710l13367,816l13663,928l13947,1046l14218,1170l14476,1299l14719,1434l14947,1575l15160,1719l15357,1868l15537,2022l15702,2179l15849,2341l15977,2506l16088,2675l16179,2847l16251,3023l16303,3201l16335,3382l16346,3564l16335,3747l16303,3928l16251,4106l16179,4282l16088,4454l15977,4623l15849,4788l15702,4950l15537,5107l15357,5261l15160,5410l14947,5554l14719,5695l14476,5830l14218,5959l13947,6083l13663,6201l13367,6313l13058,6419l12738,6518l12406,6611l12064,6697l11710,6776l11349,6847l10979,6911l10599,6967l10211,7016l9817,7055l9414,7087l9006,7111l8593,7124l8173,7129l7753,7124l7340,7111l6932,7087l6529,7055l6135,7016l5747,6967l5367,6911l4997,6847l4636,6776l4283,6697l3940,6611l3608,6518l3288,6419l2979,6313l2683,6201l2399,6083l2128,5959l1870,5830l1627,5695l1399,5554l1186,5410l989,5261l809,5107l644,4950l497,4788l369,4623l258,4454l167,4282l95,4106l43,3928l11,3747l0,3564l11,3382l43,3201l95,3023l167,2847l258,2675l369,2506l497,2341l644,2179l809,2022l989,1868l1186,1719l1399,1575l1627,1434l1870,1299l2128,1170l2399,1046l2683,928l2979,816l3288,710l3608,611l3940,518l4283,432l4636,353l4997,282l5367,218l5747,162l6135,113l6529,74l6932,42l7340,18l7753,5l8173,0xe" fillcolor="black" stroked="f" o:allowincell="t" style="position:absolute;left:111;top:92;width:1935;height:9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иповой договор </w:t>
            </w:r>
          </w:p>
          <w:p>
            <w:pPr>
              <w:pStyle w:val="Normal"/>
              <w:suppressAutoHyphens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О «НЛМК»</w:t>
            </w:r>
          </w:p>
        </w:tc>
        <w:tc>
          <w:tcPr>
            <w:tcW w:w="670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 xml:space="preserve">Соглашение о конфиденциальности </w:t>
            </w:r>
            <w:commentRangeStart w:id="0"/>
            <w:r>
              <w:rPr>
                <w:b/>
                <w:bCs/>
                <w:sz w:val="28"/>
                <w:szCs w:val="28"/>
              </w:rPr>
              <w:t>№ ___</w:t>
            </w:r>
            <w:commentRangeEnd w:id="0"/>
            <w:r>
              <w:commentReference w:id="0"/>
            </w:r>
            <w:r>
              <w:rPr>
                <w:rStyle w:val="Style11"/>
                <w:vanish w:val="false"/>
              </w:rPr>
            </w:r>
          </w:p>
          <w:p>
            <w:pPr>
              <w:pStyle w:val="Normal"/>
              <w:rPr>
                <w:sz w:val="24"/>
                <w:szCs w:val="19"/>
              </w:rPr>
            </w:pPr>
            <w:r>
              <w:rPr>
                <w:b/>
                <w:sz w:val="24"/>
                <w:szCs w:val="30"/>
              </w:rPr>
              <w:t xml:space="preserve">          </w:t>
            </w:r>
            <w:r>
              <w:rPr>
                <w:b/>
                <w:sz w:val="24"/>
                <w:szCs w:val="26"/>
              </w:rPr>
              <w:t xml:space="preserve"> </w:t>
            </w:r>
            <w:commentRangeStart w:id="1"/>
            <w:r>
              <w:rPr>
                <w:b/>
                <w:sz w:val="24"/>
                <w:szCs w:val="26"/>
              </w:rPr>
              <w:t>от «____» ________________ 20____ года</w:t>
            </w:r>
            <w:commentRangeEnd w:id="1"/>
            <w:r>
              <w:commentReference w:id="1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а №5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  <w:t>Публичное акционерное общество «Новолипецкий металлургический комбинат» (ПАО «НЛМК»)</w:t>
      </w:r>
      <w:r>
        <w:rPr>
          <w:rFonts w:eastAsia="MS Mincho;ＭＳ 明朝"/>
          <w:sz w:val="18"/>
          <w:szCs w:val="18"/>
        </w:rPr>
        <w:t>, зарегистрированное в соответствии с российским законодательством (ОГРН 1024800823123)</w:t>
      </w:r>
      <w:r>
        <w:rPr>
          <w:rStyle w:val="Postbody1"/>
          <w:rFonts w:eastAsia="MS Mincho;ＭＳ 明朝"/>
          <w:szCs w:val="18"/>
        </w:rPr>
        <w:t xml:space="preserve">, </w:t>
      </w:r>
      <w:r>
        <w:rPr>
          <w:rFonts w:eastAsia="MS Mincho;ＭＳ 明朝"/>
          <w:sz w:val="18"/>
          <w:szCs w:val="18"/>
        </w:rPr>
        <w:t xml:space="preserve">место нахождения: Россия, г. Липецк, пл. Металлургов, 2, в лице  вице-президента по цифровой трансформации Холкина Дмитрия Александровича, действующего на основании доверенности №ДОВ-СО-1010-85/2020 от 16.12.2020, и </w:t>
      </w:r>
    </w:p>
    <w:p>
      <w:pPr>
        <w:pStyle w:val="Normal"/>
        <w:ind w:firstLine="720"/>
        <w:jc w:val="both"/>
        <w:rPr>
          <w:rFonts w:eastAsia="MS Mincho;ＭＳ 明朝"/>
          <w:sz w:val="18"/>
          <w:szCs w:val="18"/>
        </w:rPr>
      </w:pPr>
      <w:commentRangeStart w:id="2"/>
      <w:r>
        <w:rPr>
          <w:rFonts w:eastAsia="MS Mincho;ＭＳ 明朝"/>
          <w:sz w:val="18"/>
          <w:szCs w:val="18"/>
          <w:highlight w:val="yellow"/>
        </w:rPr>
        <w:t>__________________________________________________________________________</w:t>
      </w:r>
      <w:r>
        <w:rPr>
          <w:rFonts w:eastAsia="MS Mincho;ＭＳ 明朝"/>
          <w:sz w:val="18"/>
          <w:szCs w:val="18"/>
        </w:rPr>
        <w:t xml:space="preserve">, зарегистрированное в соответствии российским законодательством (ОГРН </w:t>
      </w:r>
      <w:r>
        <w:rPr>
          <w:rFonts w:eastAsia="MS Mincho;ＭＳ 明朝"/>
          <w:sz w:val="18"/>
          <w:szCs w:val="18"/>
          <w:highlight w:val="yellow"/>
        </w:rPr>
        <w:t>_________________</w:t>
      </w:r>
      <w:r>
        <w:rPr>
          <w:rFonts w:eastAsia="MS Mincho;ＭＳ 明朝"/>
          <w:sz w:val="18"/>
          <w:szCs w:val="18"/>
        </w:rPr>
        <w:t xml:space="preserve">), место нахождения: Россия, ______________________________ в лице </w:t>
      </w:r>
      <w:r>
        <w:rPr>
          <w:rFonts w:eastAsia="MS Mincho;ＭＳ 明朝"/>
          <w:sz w:val="18"/>
          <w:szCs w:val="18"/>
          <w:highlight w:val="yellow"/>
        </w:rPr>
        <w:t>_____________________________________________________________________________________________________</w:t>
      </w:r>
      <w:r>
        <w:rPr>
          <w:rFonts w:eastAsia="MS Mincho;ＭＳ 明朝"/>
          <w:sz w:val="18"/>
          <w:szCs w:val="18"/>
        </w:rPr>
        <w:t xml:space="preserve">, действующего на основании </w:t>
      </w:r>
      <w:r>
        <w:rPr>
          <w:rFonts w:eastAsia="MS Mincho;ＭＳ 明朝"/>
          <w:sz w:val="18"/>
          <w:szCs w:val="18"/>
          <w:highlight w:val="yellow"/>
        </w:rPr>
        <w:t>______________________________________</w:t>
      </w:r>
      <w:r>
        <w:rPr>
          <w:rFonts w:eastAsia="MS Mincho;ＭＳ 明朝"/>
          <w:sz w:val="18"/>
          <w:szCs w:val="18"/>
        </w:rPr>
        <w:t xml:space="preserve"> (далее совместно именуемые «</w:t>
      </w:r>
      <w:r>
        <w:rPr>
          <w:rFonts w:eastAsia="MS Mincho;ＭＳ 明朝"/>
          <w:sz w:val="18"/>
          <w:szCs w:val="18"/>
          <w:u w:val="single"/>
        </w:rPr>
        <w:t>Стороны</w:t>
      </w:r>
      <w:r>
        <w:rPr>
          <w:rFonts w:eastAsia="MS Mincho;ＭＳ 明朝"/>
          <w:sz w:val="18"/>
          <w:szCs w:val="18"/>
        </w:rPr>
        <w:t>» и каждая по отдельности – «</w:t>
      </w:r>
      <w:r>
        <w:rPr>
          <w:rFonts w:eastAsia="MS Mincho;ＭＳ 明朝"/>
          <w:sz w:val="18"/>
          <w:szCs w:val="18"/>
          <w:u w:val="single"/>
        </w:rPr>
        <w:t>Сторона</w:t>
      </w:r>
      <w:r>
        <w:rPr>
          <w:rFonts w:eastAsia="MS Mincho;ＭＳ 明朝"/>
          <w:sz w:val="18"/>
          <w:szCs w:val="18"/>
        </w:rPr>
        <w:t>»), заключили настоящее соглашение о конфиденциальности («</w:t>
      </w:r>
      <w:r>
        <w:rPr>
          <w:rFonts w:eastAsia="MS Mincho;ＭＳ 明朝"/>
          <w:sz w:val="18"/>
          <w:szCs w:val="18"/>
          <w:u w:val="single"/>
        </w:rPr>
        <w:t>Соглашение</w:t>
      </w:r>
      <w:r>
        <w:rPr>
          <w:rFonts w:eastAsia="MS Mincho;ＭＳ 明朝"/>
          <w:sz w:val="18"/>
          <w:szCs w:val="18"/>
        </w:rPr>
        <w:t>») о нижеследующем:</w:t>
      </w:r>
      <w:commentRangeEnd w:id="2"/>
      <w:r>
        <w:commentReference w:id="2"/>
      </w:r>
      <w:r>
        <w:rPr>
          <w:rStyle w:val="Style11"/>
          <w:vanish w:val="false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spacing w:before="120" w:after="120"/>
        <w:jc w:val="center"/>
        <w:rPr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  <w:t>1. Предмет соглашения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rFonts w:ascii="Calibri" w:hAnsi="Calibri" w:cs="Calibri"/>
          <w:bCs/>
        </w:rPr>
      </w:pPr>
      <w:bookmarkStart w:id="0" w:name="_Ref348296457"/>
      <w:r>
        <w:rPr>
          <w:rFonts w:eastAsia="MS Mincho;ＭＳ 明朝"/>
          <w:b w:val="false"/>
          <w:kern w:val="2"/>
          <w:sz w:val="18"/>
          <w:szCs w:val="18"/>
        </w:rPr>
        <w:tab/>
        <w:t>1.1. Настоящее Соглашение устанавливает</w:t>
      </w:r>
      <w:bookmarkEnd w:id="0"/>
      <w:r>
        <w:rPr>
          <w:rFonts w:eastAsia="MS Mincho;ＭＳ 明朝"/>
          <w:b w:val="false"/>
          <w:kern w:val="2"/>
          <w:sz w:val="18"/>
          <w:szCs w:val="18"/>
        </w:rPr>
        <w:t xml:space="preserve"> порядок и условия предоставления одной Стороной другой Стороне </w:t>
      </w:r>
      <w:bookmarkStart w:id="1" w:name="_Ref349789121"/>
      <w:r>
        <w:rPr>
          <w:rFonts w:eastAsia="MS Mincho;ＭＳ 明朝"/>
          <w:b w:val="false"/>
          <w:kern w:val="2"/>
          <w:sz w:val="18"/>
          <w:szCs w:val="18"/>
        </w:rPr>
        <w:t xml:space="preserve">Конфиденциальной информации (как определено в пункте 1.2) в связи с возможным </w:t>
      </w:r>
      <w:commentRangeStart w:id="3"/>
      <w:r>
        <w:rPr>
          <w:rStyle w:val="Prompt"/>
          <w:rFonts w:eastAsia="Arial Unicode MS"/>
          <w:b/>
          <w:kern w:val="2"/>
          <w:sz w:val="18"/>
          <w:szCs w:val="18"/>
          <w:highlight w:val="yellow"/>
        </w:rPr>
        <w:t>___________________________________________</w:t>
      </w:r>
      <w:r>
        <w:rPr>
          <w:rStyle w:val="Style11"/>
          <w:b/>
          <w:vanish w:val="false"/>
        </w:rPr>
      </w:r>
      <w:commentRangeEnd w:id="3"/>
      <w:r>
        <w:commentReference w:id="3"/>
      </w:r>
      <w:r>
        <w:rPr>
          <w:rStyle w:val="Prompt"/>
          <w:rFonts w:eastAsia="Arial Unicode MS"/>
          <w:b/>
          <w:kern w:val="2"/>
          <w:sz w:val="18"/>
          <w:szCs w:val="18"/>
        </w:rPr>
        <w:t xml:space="preserve">, </w:t>
      </w:r>
      <w:r>
        <w:rPr>
          <w:rStyle w:val="Prompt"/>
          <w:rFonts w:eastAsia="Arial Unicode MS"/>
          <w:b/>
          <w:color w:val="000000"/>
          <w:kern w:val="2"/>
          <w:sz w:val="18"/>
          <w:szCs w:val="18"/>
        </w:rPr>
        <w:t>(«</w:t>
      </w:r>
      <w:r>
        <w:rPr>
          <w:rStyle w:val="Prompt"/>
          <w:rFonts w:eastAsia="Arial Unicode MS"/>
          <w:b/>
          <w:color w:val="000000"/>
          <w:kern w:val="2"/>
          <w:sz w:val="18"/>
          <w:szCs w:val="18"/>
          <w:u w:val="single"/>
        </w:rPr>
        <w:t>Сделка</w:t>
      </w:r>
      <w:r>
        <w:rPr>
          <w:rStyle w:val="Prompt"/>
          <w:rFonts w:eastAsia="Arial Unicode MS"/>
          <w:b/>
          <w:color w:val="000000"/>
          <w:kern w:val="2"/>
          <w:sz w:val="18"/>
          <w:szCs w:val="18"/>
        </w:rPr>
        <w:t>»)</w:t>
      </w:r>
      <w:r>
        <w:rPr>
          <w:rFonts w:eastAsia="MS Mincho;ＭＳ 明朝"/>
          <w:b w:val="false"/>
          <w:kern w:val="2"/>
          <w:sz w:val="18"/>
          <w:szCs w:val="18"/>
        </w:rPr>
        <w:t xml:space="preserve">, в том числе обязанности Принимающей стороны по неразглашению Конфиденциальной информации </w:t>
      </w:r>
      <w:bookmarkStart w:id="2" w:name="_Ref349745016"/>
      <w:r>
        <w:rPr>
          <w:rFonts w:eastAsia="MS Mincho;ＭＳ 明朝"/>
          <w:b w:val="false"/>
          <w:kern w:val="2"/>
          <w:sz w:val="18"/>
          <w:szCs w:val="18"/>
        </w:rPr>
        <w:t>и ограничению ее использования.</w:t>
      </w:r>
      <w:r>
        <w:rPr>
          <w:rFonts w:cs="Calibri" w:ascii="Calibri" w:hAnsi="Calibri"/>
          <w:bCs/>
        </w:rPr>
        <w:t xml:space="preserve"> 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cs="Calibri" w:ascii="Calibri" w:hAnsi="Calibri"/>
          <w:bCs/>
        </w:rPr>
        <w:tab/>
      </w:r>
      <w:r>
        <w:rPr>
          <w:b w:val="false"/>
          <w:bCs/>
          <w:sz w:val="18"/>
          <w:szCs w:val="18"/>
        </w:rPr>
        <w:t xml:space="preserve">Для целей настоящего Соглашения Сторона, передающая Конфиденциальную информацию, именуется «Раскрывающая Сторона», а Сторона, получающая такую информацию, именуется «Принимающая Сторона». </w:t>
      </w:r>
      <w:r>
        <w:rPr>
          <w:b w:val="false"/>
          <w:sz w:val="18"/>
          <w:szCs w:val="18"/>
        </w:rPr>
        <w:t>Каждая из сторон настоящего соглашения может являться как Раскрывающей Стороной, так и Принимающей Стороной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/>
      </w:pPr>
      <w:r>
        <w:rPr>
          <w:rFonts w:eastAsia="MS Mincho;ＭＳ 明朝"/>
          <w:b w:val="false"/>
          <w:kern w:val="2"/>
          <w:sz w:val="18"/>
          <w:szCs w:val="18"/>
        </w:rPr>
        <w:tab/>
        <w:t xml:space="preserve">1.2. Для целей настоящего </w:t>
      </w:r>
      <w:r>
        <w:rPr>
          <w:rFonts w:eastAsia="Arial Unicode MS"/>
          <w:b w:val="false"/>
          <w:kern w:val="2"/>
          <w:sz w:val="18"/>
          <w:szCs w:val="18"/>
        </w:rPr>
        <w:t xml:space="preserve">Соглашения </w:t>
      </w:r>
      <w:bookmarkStart w:id="3" w:name="_Ref349673402"/>
      <w:r>
        <w:rPr>
          <w:rFonts w:eastAsia="MS Mincho;ＭＳ 明朝"/>
          <w:b w:val="false"/>
          <w:kern w:val="2"/>
          <w:sz w:val="18"/>
          <w:szCs w:val="18"/>
        </w:rPr>
        <w:t>«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Конфиденциальная информация</w:t>
      </w:r>
      <w:r>
        <w:rPr>
          <w:rFonts w:eastAsia="MS Mincho;ＭＳ 明朝"/>
          <w:b w:val="false"/>
          <w:kern w:val="2"/>
          <w:sz w:val="18"/>
          <w:szCs w:val="18"/>
        </w:rPr>
        <w:t>»</w:t>
      </w:r>
      <w:r>
        <w:rPr>
          <w:rFonts w:eastAsia="MS Mincho;ＭＳ 明朝"/>
          <w:kern w:val="2"/>
          <w:sz w:val="18"/>
          <w:szCs w:val="18"/>
        </w:rPr>
        <w:t xml:space="preserve"> </w:t>
      </w:r>
      <w:r>
        <w:rPr>
          <w:rFonts w:eastAsia="MS Mincho;ＭＳ 明朝"/>
          <w:b w:val="false"/>
          <w:kern w:val="2"/>
          <w:sz w:val="18"/>
          <w:szCs w:val="18"/>
        </w:rPr>
        <w:t xml:space="preserve">означает </w:t>
      </w:r>
      <w:bookmarkEnd w:id="3"/>
      <w:r>
        <w:rPr>
          <w:rFonts w:eastAsia="MS Mincho;ＭＳ 明朝"/>
          <w:b w:val="false"/>
          <w:kern w:val="2"/>
          <w:sz w:val="18"/>
          <w:szCs w:val="18"/>
        </w:rPr>
        <w:t>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a</w:t>
      </w:r>
      <w:r>
        <w:rPr>
          <w:rFonts w:eastAsia="MS Mincho;ＭＳ 明朝"/>
          <w:b w:val="false"/>
          <w:kern w:val="2"/>
          <w:sz w:val="18"/>
          <w:szCs w:val="18"/>
        </w:rPr>
        <w:t>) любую информацию коммерческого, юридического, технического, финансового или иного характера в любой форме (в том числе информацию, составляющую коммерческую тайну), а также любую информацию, относящуюся к Сделке (включая информацию о ее статусе и условиях и прочие сведения), независимо от того, в какой форме такая информация была предоставлена: устно, письменно, посредством передачи с использованием электронных средств связи, посредством предоставления в виртуальной комнате данных или иным образом, и независимо от того, была ли такая информация предоставлена Принимающей стороне (или уполномоченному лицу, указанному Принимающей стороной) непосредственно Раскрывающей стороной или иным лицом в соответствии с указаниями Раскрывающей стороны; и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b</w:t>
      </w:r>
      <w:r>
        <w:rPr>
          <w:rFonts w:eastAsia="MS Mincho;ＭＳ 明朝"/>
          <w:b w:val="false"/>
          <w:kern w:val="2"/>
          <w:sz w:val="18"/>
          <w:szCs w:val="18"/>
        </w:rPr>
        <w:t>) любые отчеты, описания, конспекты, заметки, аналитические материалы, компиляции, меморандумы и прочие записи, которые содержат или иным образом отражают либо были полностью или частично произведены или получены на основе любой информации, указанной в подпункте (а) настоящего пункта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 xml:space="preserve"> Конфиденциальная информация не включает сведения, которые по состоянию на дату настоящего Соглашения являются либо до их раскрытия или использования стали общедоступными (за исключением сведений, которые стали общедоступными в результате действий или бездействия Принимающей стороны или любого иного лица).</w:t>
      </w:r>
      <w:bookmarkEnd w:id="2"/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  <w:tab/>
        <w:t xml:space="preserve">1.3. </w:t>
      </w:r>
      <w:r>
        <w:rPr>
          <w:rFonts w:eastAsia="MS Mincho;ＭＳ 明朝"/>
          <w:b w:val="false"/>
          <w:kern w:val="2"/>
          <w:sz w:val="18"/>
          <w:szCs w:val="18"/>
        </w:rPr>
        <w:t>Любое указание в настоящем Соглашении на Конфиденциальную информацию также включает указание на любую ее отдельную часть.  Слово «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включая</w:t>
      </w:r>
      <w:r>
        <w:rPr>
          <w:rFonts w:eastAsia="MS Mincho;ＭＳ 明朝"/>
          <w:b w:val="false"/>
          <w:kern w:val="2"/>
          <w:sz w:val="18"/>
          <w:szCs w:val="18"/>
        </w:rPr>
        <w:t>» означает «включая, но не ограничиваясь».</w:t>
      </w:r>
    </w:p>
    <w:p>
      <w:pPr>
        <w:pStyle w:val="Heading1"/>
        <w:keepLines/>
        <w:tabs>
          <w:tab w:val="clear" w:pos="720"/>
          <w:tab w:val="left" w:pos="360" w:leader="none"/>
          <w:tab w:val="left" w:pos="540" w:leader="none"/>
        </w:tabs>
        <w:spacing w:before="120" w:after="120"/>
        <w:jc w:val="center"/>
        <w:rPr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  <w:t>2. Запрет на раскрытие информации и ограничение ее использования</w:t>
      </w:r>
    </w:p>
    <w:p>
      <w:pPr>
        <w:pStyle w:val="Heading2"/>
        <w:keepLines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b w:val="false"/>
          <w:b w:val="false"/>
          <w:kern w:val="2"/>
          <w:sz w:val="18"/>
          <w:szCs w:val="18"/>
        </w:rPr>
      </w:pPr>
      <w:bookmarkStart w:id="4" w:name="_Ref349744054"/>
      <w:r>
        <w:rPr>
          <w:rFonts w:eastAsia="MS Mincho;ＭＳ 明朝"/>
          <w:b w:val="false"/>
          <w:kern w:val="2"/>
          <w:sz w:val="18"/>
          <w:szCs w:val="18"/>
        </w:rPr>
        <w:tab/>
        <w:t>2.1. Принимающая сторона обязуется сохранять и обеспечить со стороны третьих лиц сохранение режима строгой конфиденциальности в отношении Конфиденциальной информации и, в частности, обязуется без предварительного письменного согласия Раскрывающей стороны или в случаях, прямо не предусмотренных в пунктах 5 и 11, не раскрывать полностью или частично любую Конфиденциальную информацию каким-либо образом.</w:t>
      </w:r>
    </w:p>
    <w:p>
      <w:pPr>
        <w:pStyle w:val="Heading2"/>
        <w:keepLines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  <w:tab/>
        <w:t xml:space="preserve">2.2. </w:t>
      </w:r>
      <w:r>
        <w:rPr>
          <w:rFonts w:eastAsia="MS Mincho;ＭＳ 明朝"/>
          <w:b w:val="false"/>
          <w:kern w:val="2"/>
          <w:sz w:val="18"/>
          <w:szCs w:val="18"/>
        </w:rPr>
        <w:t>Принимающая сторона обязуется не использовать Конфиденциальную информацию (прямо или косвенно) для каких-либо целей, непосредственно не связанных со Сделкой.</w:t>
      </w:r>
      <w:bookmarkEnd w:id="4"/>
      <w:r>
        <w:rPr>
          <w:rFonts w:eastAsia="MS Mincho;ＭＳ 明朝"/>
          <w:b w:val="false"/>
          <w:kern w:val="2"/>
          <w:sz w:val="18"/>
          <w:szCs w:val="18"/>
        </w:rPr>
        <w:t xml:space="preserve"> Не ограничивая сказанное выше, Принимающая сторона обязуется не использовать любую Конфиденциальную информацию для получения каких-либо коммерческих или иных преимуществ перед Раскрывающей стороной или любым ее аффилированным лицом, а также не использовать Конфиденциальную информацию иным образом в ущерб Раскрывающей стороне или любому аффилированному лицу.</w:t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both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  <w:bookmarkStart w:id="5" w:name="_Ref349741423"/>
      <w:bookmarkStart w:id="6" w:name="_Ref349741423"/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bookmarkStart w:id="7" w:name="_Ref349741423"/>
      <w:r>
        <w:rPr>
          <w:rFonts w:eastAsia="MS Mincho;ＭＳ 明朝"/>
          <w:b/>
          <w:kern w:val="2"/>
          <w:sz w:val="22"/>
          <w:szCs w:val="22"/>
        </w:rPr>
        <w:t>3. Передача информации с использованием электронных средств связи</w:t>
      </w:r>
      <w:bookmarkEnd w:id="7"/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>3.1. Каждая из Сторон настоящим безусловно подтверждает и соглашается с тем, что любая Конфиденциальная информация, переданная по электронной почте (в виде сканированных копий, текстовых файлов или в ином виде) или иным образом с использованием электронных средств связи, считается надлежащим образом предоставленной Принимающей стороне, и Принимающая сторона принимает на себя все обязательства по настоящему Соглашению в отношении указанной Конфиденциальной информации.</w:t>
      </w:r>
    </w:p>
    <w:p>
      <w:pPr>
        <w:pStyle w:val="Normal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  <w:bookmarkEnd w:id="1"/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</w:rPr>
        <w:t>4.Хранение и учет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 xml:space="preserve">4.1. Принимающая сторона обязуется обращаться с Конфиденциальной информацией с </w:t>
      </w:r>
      <w:bookmarkStart w:id="8" w:name="_Ref349771628"/>
      <w:r>
        <w:rPr>
          <w:rFonts w:eastAsia="MS Mincho;ＭＳ 明朝"/>
          <w:b w:val="false"/>
          <w:kern w:val="2"/>
          <w:sz w:val="18"/>
          <w:szCs w:val="18"/>
        </w:rPr>
        <w:t>неменьшей степенью осмотрительности, с которой она обращается со своей собственной конфиденциальной информацией, но в любом случае с соблюдением условий, указанных в пункте 4.2.</w:t>
      </w:r>
      <w:bookmarkEnd w:id="8"/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 xml:space="preserve">4.2. </w:t>
      </w:r>
      <w:bookmarkStart w:id="9" w:name="_Ref384031486"/>
      <w:r>
        <w:rPr>
          <w:b w:val="false"/>
          <w:bCs/>
          <w:sz w:val="18"/>
          <w:szCs w:val="18"/>
        </w:rPr>
        <w:t>Принимающая сторона обязуется обеспечить надлежащее хранение и защиту Конфиденциальной информации, а также обеспечить принятие физических, технических, организационных и всех прочих мер в соответствии с действующим законодательством и условиями настоящего Соглашения, необходимых для Принимающей стороны, чтобы (</w:t>
      </w:r>
      <w:r>
        <w:rPr>
          <w:b w:val="false"/>
          <w:bCs/>
          <w:sz w:val="18"/>
          <w:szCs w:val="18"/>
          <w:u w:val="single"/>
        </w:rPr>
        <w:t>i</w:t>
      </w:r>
      <w:r>
        <w:rPr>
          <w:b w:val="false"/>
          <w:bCs/>
          <w:sz w:val="18"/>
          <w:szCs w:val="18"/>
        </w:rPr>
        <w:t>) исключить неправомерный или случайный доступ, использование или раскрытие Конфиденциальной информации, (</w:t>
      </w:r>
      <w:r>
        <w:rPr>
          <w:b w:val="false"/>
          <w:bCs/>
          <w:sz w:val="18"/>
          <w:szCs w:val="18"/>
          <w:u w:val="single"/>
        </w:rPr>
        <w:t>ii</w:t>
      </w:r>
      <w:r>
        <w:rPr>
          <w:b w:val="false"/>
          <w:bCs/>
          <w:sz w:val="18"/>
          <w:szCs w:val="18"/>
        </w:rPr>
        <w:t>) исключить утрату или повреждение Конфиденциальной информации и (</w:t>
      </w:r>
      <w:r>
        <w:rPr>
          <w:b w:val="false"/>
          <w:bCs/>
          <w:sz w:val="18"/>
          <w:szCs w:val="18"/>
          <w:u w:val="single"/>
        </w:rPr>
        <w:t>iii</w:t>
      </w:r>
      <w:r>
        <w:rPr>
          <w:b w:val="false"/>
          <w:bCs/>
          <w:sz w:val="18"/>
          <w:szCs w:val="18"/>
        </w:rPr>
        <w:t>) обеспечить возврат или уничтожение Конфиденциальной информации</w:t>
      </w:r>
      <w:bookmarkEnd w:id="9"/>
      <w:r>
        <w:rPr>
          <w:b w:val="false"/>
          <w:bCs/>
          <w:sz w:val="18"/>
          <w:szCs w:val="18"/>
        </w:rPr>
        <w:t>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 xml:space="preserve">4.3. По требованию Раскрывающей стороны передача Конфиденциальной информации Принимающей стороне (или лицу, указанному Принимающей стороной), в том числе передача с использованием электронных средств связи в соответствии с пунктом 3, должна быть письменно подтверждена Принимающей стороной по форме, разумно приемлемой для Раскрывающей стороны. </w:t>
      </w:r>
    </w:p>
    <w:p>
      <w:pPr>
        <w:pStyle w:val="Normal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bookmarkStart w:id="10" w:name="_Ref349745046"/>
      <w:r>
        <w:rPr>
          <w:rFonts w:eastAsia="MS Mincho;ＭＳ 明朝"/>
          <w:b/>
          <w:kern w:val="2"/>
          <w:sz w:val="22"/>
          <w:szCs w:val="22"/>
        </w:rPr>
        <w:t>5. Предоставление доступа представителям</w:t>
      </w:r>
      <w:bookmarkEnd w:id="10"/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bookmarkStart w:id="11" w:name="_Ref349744284"/>
      <w:r>
        <w:rPr>
          <w:rFonts w:eastAsia="MS Mincho;ＭＳ 明朝"/>
          <w:b w:val="false"/>
          <w:kern w:val="2"/>
          <w:sz w:val="18"/>
          <w:szCs w:val="18"/>
        </w:rPr>
        <w:t>5.1. Принимающая сторона вправе предоставлять доступ к Конфиденциальной информации (в разумно необходимых пределах) исключительно своим работникам:</w:t>
      </w:r>
      <w:bookmarkEnd w:id="11"/>
    </w:p>
    <w:p>
      <w:pPr>
        <w:pStyle w:val="Heading4"/>
        <w:keepNext w:val="false"/>
        <w:numPr>
          <w:ilvl w:val="3"/>
          <w:numId w:val="2"/>
        </w:numPr>
        <w:tabs>
          <w:tab w:val="clear" w:pos="720"/>
          <w:tab w:val="left" w:pos="1080" w:leader="none"/>
        </w:tabs>
        <w:ind w:left="0" w:right="0" w:firstLine="539"/>
        <w:jc w:val="both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которым Конфиденциальная информация разумно необходима для целей Сделк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20"/>
          <w:tab w:val="left" w:pos="1080" w:leader="none"/>
        </w:tabs>
        <w:ind w:left="0" w:right="0" w:firstLine="539"/>
        <w:jc w:val="both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которых Принимающая сторона уведомила в письменной форме (до предоставления такого доступа) о конфиденциальном характере Конфиденциальной информаци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20"/>
          <w:tab w:val="left" w:pos="1080" w:leader="none"/>
        </w:tabs>
        <w:ind w:left="0" w:right="0" w:firstLine="539"/>
        <w:jc w:val="both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которые получили от Принимающей стороны указания сохранять строгую конфиденциальность в отношении Конфиденциальной информации; и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20"/>
          <w:tab w:val="left" w:pos="1080" w:leader="none"/>
        </w:tabs>
        <w:ind w:left="0" w:right="0" w:firstLine="539"/>
        <w:jc w:val="both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которые прямо и безусловно согласились действовать в соответствии с условиями настоящего Соглашения, как если бы они лично являлись Принимающей стороной</w:t>
      </w:r>
    </w:p>
    <w:p>
      <w:pPr>
        <w:pStyle w:val="Heading2"/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(каждое такое лицо далее по тексту именуется «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Представитель</w:t>
      </w:r>
      <w:r>
        <w:rPr>
          <w:rFonts w:eastAsia="MS Mincho;ＭＳ 明朝"/>
          <w:b w:val="false"/>
          <w:kern w:val="2"/>
          <w:sz w:val="18"/>
          <w:szCs w:val="18"/>
        </w:rPr>
        <w:t>»)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5.2. По требованию Раскрывающей стороны Принимающая сторона обязана предоставить подтверждение соблюдения Принимающей стороной требований, предусмотренных настоящим пунктом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5.3. Принимающая сторона обязана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</w:t>
      </w:r>
      <w:r>
        <w:rPr>
          <w:rFonts w:eastAsia="MS Mincho;ＭＳ 明朝"/>
          <w:b w:val="false"/>
          <w:kern w:val="2"/>
          <w:sz w:val="18"/>
          <w:szCs w:val="18"/>
        </w:rPr>
        <w:t>) вести учет всех лиц, имеющих доступ к Конфиденциальной информации,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i</w:t>
      </w:r>
      <w:r>
        <w:rPr>
          <w:rFonts w:eastAsia="MS Mincho;ＭＳ 明朝"/>
          <w:b w:val="false"/>
          <w:kern w:val="2"/>
          <w:sz w:val="18"/>
          <w:szCs w:val="18"/>
        </w:rPr>
        <w:t>) обеспечить, чтобы каждый Представитель Принимающей стороны (включая ее уполномоченное лицо, указанное в пункте 1.2) соблюдал обязательства по конфиденциальности, предусмотренные выше в настоящем пункте,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ii</w:t>
      </w:r>
      <w:r>
        <w:rPr>
          <w:rFonts w:eastAsia="MS Mincho;ＭＳ 明朝"/>
          <w:b w:val="false"/>
          <w:kern w:val="2"/>
          <w:sz w:val="18"/>
          <w:szCs w:val="18"/>
        </w:rPr>
        <w:t>) принять все меры предосторожности, разумно необходимые (с учетом конкретных обстоятельств) для предотвращения неправомерного или случайного доступа к Конфиденциальной информации или использования или раскрытия Конфиденциальной информации Представителями Принимающей стороны и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v</w:t>
      </w:r>
      <w:r>
        <w:rPr>
          <w:rFonts w:eastAsia="MS Mincho;ＭＳ 明朝"/>
          <w:b w:val="false"/>
          <w:kern w:val="2"/>
          <w:sz w:val="18"/>
          <w:szCs w:val="18"/>
        </w:rPr>
        <w:t xml:space="preserve">) нести ответственность за любое нарушение указанных выше обязательств по конфиденциальности любым Представителем Принимающей стороны, включая ее уполномоченное лицо, указанное в пункте 1.2 (независимо от привлечения такого Представителя Принимающей стороны к ответственности).  </w:t>
      </w:r>
    </w:p>
    <w:p>
      <w:pPr>
        <w:pStyle w:val="Normal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</w:rPr>
        <w:t>6. Контактное лицо</w:t>
      </w:r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/>
      </w:pPr>
      <w:r>
        <w:rPr>
          <w:rFonts w:eastAsia="MS Mincho;ＭＳ 明朝"/>
          <w:b w:val="false"/>
          <w:kern w:val="2"/>
          <w:sz w:val="18"/>
          <w:szCs w:val="18"/>
        </w:rPr>
        <w:t>6.1. Со всеми запросами о предоставлении информации, а также по любым иным вопросам относительно Конфиденциальной информации Принимающая сторона должна обращаться только к: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540" w:leader="none"/>
          <w:tab w:val="left" w:pos="1350" w:leader="none"/>
        </w:tabs>
        <w:ind w:left="1305" w:right="0" w:hanging="36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со стороны ПАО «НЛМК</w:t>
      </w:r>
      <w:r>
        <w:rPr>
          <w:rFonts w:eastAsia="MS Mincho;ＭＳ 明朝"/>
          <w:b w:val="false"/>
          <w:kern w:val="2"/>
          <w:sz w:val="18"/>
          <w:szCs w:val="18"/>
          <w:highlight w:val="yellow"/>
        </w:rPr>
        <w:t>»</w:t>
      </w:r>
      <w:commentRangeStart w:id="4"/>
      <w:r>
        <w:rPr>
          <w:rFonts w:eastAsia="MS Mincho;ＭＳ 明朝"/>
          <w:b w:val="false"/>
          <w:kern w:val="2"/>
          <w:sz w:val="18"/>
          <w:szCs w:val="18"/>
          <w:highlight w:val="yellow"/>
        </w:rPr>
        <w:t xml:space="preserve">___________________________  _______________________________________________ </w:t>
      </w:r>
      <w:r>
        <w:rPr>
          <w:rStyle w:val="Style11"/>
          <w:b/>
          <w:vanish w:val="false"/>
          <w:highlight w:val="yellow"/>
        </w:rPr>
      </w:r>
      <w:commentRangeEnd w:id="4"/>
      <w:r>
        <w:commentReference w:id="4"/>
      </w:r>
      <w:r>
        <w:rPr>
          <w:rFonts w:eastAsia="MS Mincho;ＭＳ 明朝"/>
          <w:b w:val="false"/>
          <w:i/>
          <w:kern w:val="2"/>
          <w:sz w:val="18"/>
          <w:szCs w:val="18"/>
          <w:highlight w:val="yellow"/>
        </w:rPr>
        <w:t>(</w:t>
      </w:r>
      <w:r>
        <w:rPr>
          <w:rFonts w:eastAsia="MS Mincho;ＭＳ 明朝"/>
          <w:b w:val="false"/>
          <w:i/>
          <w:kern w:val="2"/>
          <w:sz w:val="18"/>
          <w:szCs w:val="18"/>
        </w:rPr>
        <w:t>должность, ФИО)</w:t>
      </w:r>
      <w:r>
        <w:rPr>
          <w:rFonts w:eastAsia="MS Mincho;ＭＳ 明朝"/>
          <w:b w:val="false"/>
          <w:kern w:val="2"/>
          <w:sz w:val="18"/>
          <w:szCs w:val="18"/>
        </w:rPr>
        <w:t xml:space="preserve"> 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540" w:leader="none"/>
          <w:tab w:val="left" w:pos="1350" w:leader="none"/>
        </w:tabs>
        <w:ind w:left="1305" w:right="0" w:hanging="36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 xml:space="preserve">со стороны ___ «_________» </w:t>
      </w:r>
      <w:r>
        <w:rPr>
          <w:rFonts w:eastAsia="MS Mincho;ＭＳ 明朝"/>
          <w:b w:val="false"/>
          <w:kern w:val="2"/>
          <w:sz w:val="18"/>
          <w:szCs w:val="18"/>
          <w:highlight w:val="yellow"/>
        </w:rPr>
        <w:t xml:space="preserve">___________________________  _______________________________________________ </w:t>
      </w:r>
      <w:r>
        <w:rPr>
          <w:rFonts w:eastAsia="MS Mincho;ＭＳ 明朝"/>
          <w:b w:val="false"/>
          <w:i/>
          <w:kern w:val="2"/>
          <w:sz w:val="18"/>
          <w:szCs w:val="18"/>
          <w:highlight w:val="yellow"/>
        </w:rPr>
        <w:t>(</w:t>
      </w:r>
      <w:r>
        <w:rPr>
          <w:rFonts w:eastAsia="MS Mincho;ＭＳ 明朝"/>
          <w:b w:val="false"/>
          <w:i/>
          <w:kern w:val="2"/>
          <w:sz w:val="18"/>
          <w:szCs w:val="18"/>
        </w:rPr>
        <w:t>должность, ФИО)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1305" w:right="0" w:hanging="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или любому иному лицу, которое может назначаться Раскрывающей стороной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6.2. Принимающая сторона, включая ее любых Представителей, не должна без предварительного письменного согласия Раскрывающей стороны обращаться, инициировать обращение или поддерживать контакты в отношении любой Конфиденциальной информации с каким-либо сотрудником, директором, работником, агентом, представителем, аффилированным лицом, акционером, заказчиком, поставщиком или иным контрагентом Раскрывающей стороны или любым иным лицом.</w:t>
      </w:r>
    </w:p>
    <w:p>
      <w:pPr>
        <w:pStyle w:val="Normal"/>
        <w:ind w:firstLine="539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bookmarkStart w:id="12" w:name="_Ref349749095"/>
      <w:r>
        <w:rPr>
          <w:rFonts w:eastAsia="MS Mincho;ＭＳ 明朝"/>
          <w:b/>
          <w:kern w:val="2"/>
          <w:sz w:val="22"/>
          <w:szCs w:val="22"/>
        </w:rPr>
        <w:t>7. Возврат конфиденциальной информации</w:t>
      </w:r>
      <w:bookmarkEnd w:id="12"/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bookmarkStart w:id="13" w:name="_Ref384119286"/>
      <w:bookmarkStart w:id="14" w:name="_Ref349771409"/>
      <w:r>
        <w:rPr>
          <w:rFonts w:eastAsia="MS Mincho;ＭＳ 明朝"/>
          <w:b w:val="false"/>
          <w:kern w:val="2"/>
          <w:sz w:val="18"/>
          <w:szCs w:val="18"/>
        </w:rPr>
        <w:t xml:space="preserve">7.1. Если одна из Сторон принимает решение не совершать Сделку, то она обязана незамедлительно направить уведомление об этом </w:t>
      </w:r>
      <w:bookmarkEnd w:id="13"/>
      <w:bookmarkEnd w:id="14"/>
      <w:r>
        <w:rPr>
          <w:rFonts w:eastAsia="MS Mincho;ＭＳ 明朝"/>
          <w:b w:val="false"/>
          <w:kern w:val="2"/>
          <w:sz w:val="18"/>
          <w:szCs w:val="18"/>
        </w:rPr>
        <w:t>другой Стороне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bookmarkStart w:id="15" w:name="_Ref349771410"/>
      <w:r>
        <w:rPr>
          <w:rFonts w:eastAsia="MS Mincho;ＭＳ 明朝"/>
          <w:b w:val="false"/>
          <w:kern w:val="2"/>
          <w:sz w:val="18"/>
          <w:szCs w:val="18"/>
        </w:rPr>
        <w:t>7.2. В момент направления уведомления, указанного в пункте 7.1, в любой иной момент времени по указанию Раскрывающей стороны (независимо от решения Принимающей стороны относительно совершения Сделки) или за 10 (десять) календарных дней до момента истечения трехлетнего срока, указанного в пункте 18.1 (в зависимости от того, что наступит ранее), Принимающая сторона обязуется за свой счет: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20"/>
          <w:tab w:val="left" w:pos="1080" w:leader="none"/>
        </w:tabs>
        <w:ind w:left="0" w:right="0" w:firstLine="539"/>
        <w:jc w:val="both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 xml:space="preserve">возвратить все оригиналы и удостоверенные копии Конфиденциальной информации; 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20"/>
          <w:tab w:val="left" w:pos="1080" w:leader="none"/>
        </w:tabs>
        <w:ind w:left="0" w:right="0" w:firstLine="539"/>
        <w:jc w:val="both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уничтожить всю иную Конфиденциальную информацию; и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20"/>
          <w:tab w:val="left" w:pos="1080" w:leader="none"/>
        </w:tabs>
        <w:ind w:left="0" w:right="0" w:firstLine="539"/>
        <w:jc w:val="both"/>
        <w:rPr>
          <w:b w:val="false"/>
          <w:b w:val="false"/>
          <w:kern w:val="2"/>
          <w:sz w:val="18"/>
          <w:szCs w:val="18"/>
        </w:rPr>
      </w:pPr>
      <w:bookmarkStart w:id="16" w:name="_Ref349771410"/>
      <w:r>
        <w:rPr>
          <w:rFonts w:eastAsia="MS Mincho;ＭＳ 明朝"/>
          <w:b w:val="false"/>
          <w:kern w:val="2"/>
          <w:sz w:val="18"/>
          <w:szCs w:val="18"/>
        </w:rPr>
        <w:t>удалить всю Конфиденциальную информацию из всех компьютеров, устройств для обработки текста, мобильных средств связи, электронных (цифровых) носителей информации и иных аналогичных электронных устройств, на которых такая информация сохранена, записана, размещена или запрограммирована Принимающей стороной или от ее имени.</w:t>
      </w:r>
      <w:bookmarkEnd w:id="16"/>
      <w:r>
        <w:rPr>
          <w:rFonts w:eastAsia="MS Mincho;ＭＳ 明朝"/>
          <w:b w:val="false"/>
          <w:kern w:val="2"/>
          <w:sz w:val="18"/>
          <w:szCs w:val="18"/>
        </w:rPr>
        <w:t xml:space="preserve"> 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 xml:space="preserve">Возврат, уничтожение или удаление Конфиденциальной информации в соответствии с настоящим пунктом не освобождает Принимающую сторону от выполнения обязанностей, предусмотренных настоящим Соглашением.  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По требованию Раскрывающей стороны Принимающая сторона обязуется подтвердить в письменном виде соблюдение положений настоящего пункта по форме, разумно приемлемой для Раскрывающей стороны.</w:t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</w:rPr>
        <w:t>8. Отсутствие заверений</w:t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>8.1. Принимающая сторона признает, что Раскрывающая сторона, включая любых ее Представителей, не предоставляет какие-либо заверения или гарантии в отношении достоверности, точности или полноты любой Конфиденциальной информации, и соглашается с тем, что ни Раскрывающая сторона, ни какой-либо из ее представителей не должны нести ответственность перед Принимающей стороной или ее Представителями в случае, если Конфиденциальная информация является недостоверной, неточной, неполной или вводит в заблуждение.</w:t>
      </w:r>
    </w:p>
    <w:p>
      <w:pPr>
        <w:pStyle w:val="Normal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</w:rPr>
        <w:t>9. Интеллектуальные права</w:t>
      </w:r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>9.1. Раскрывающая сторона сохраняет все без исключения интеллектуальные права в отношении Конфиденциальной информации, предоставленной или подлежащей предоставлению Принимающей стороне по настоящему Соглашению, и раскрытие Конфиденциальной информации Принимающей стороне не влечет передачу Принимающей стороне каких-либо прав в отношении Конфиденциальной информации.</w:t>
      </w:r>
    </w:p>
    <w:p>
      <w:pPr>
        <w:pStyle w:val="Normal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</w:rPr>
        <w:t>10. Отсутствие эксклюзивности</w:t>
      </w:r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10.1. Раскрывающая сторона имеет право по собственному усмотрению использовать Конфиденциальную информацию для любых целей, как связанных, так и не связанных со Сделкой. Раскрывающая сторона также вправе по собственному усмотрению раскрывать Конфиденциальную информацию или разрешать ее использование третьим лицам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10.2. Раскрывающая сторона не обязана предоставлять Конфиденциальную информацию Принимающей стороне, и Принимающая сторона не вправе требовать от Раскрывающей стороны предоставления какой-либо Конфиденциальной информации. Предоставление такой информации остается исключительно на усмотрение Раскрывающей стороны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 xml:space="preserve">10.3. Раскрывающая сторона имеет право по собственному усмотрению запрещать или ограничивать доступ к Конфиденциальной информации или ее использование. </w:t>
      </w:r>
    </w:p>
    <w:p>
      <w:pPr>
        <w:pStyle w:val="Normal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>
          <w:rFonts w:eastAsia="MS Mincho;ＭＳ 明朝"/>
          <w:b/>
          <w:b/>
          <w:kern w:val="2"/>
          <w:sz w:val="22"/>
          <w:szCs w:val="22"/>
        </w:rPr>
      </w:pPr>
      <w:bookmarkStart w:id="17" w:name="_Ref349771559"/>
      <w:r>
        <w:rPr>
          <w:rFonts w:eastAsia="MS Mincho;ＭＳ 明朝"/>
          <w:b/>
          <w:kern w:val="2"/>
          <w:sz w:val="22"/>
          <w:szCs w:val="22"/>
        </w:rPr>
        <w:t>11. Обязательное раскрытие информации</w:t>
      </w:r>
      <w:bookmarkEnd w:id="17"/>
      <w:r>
        <w:rPr>
          <w:rFonts w:eastAsia="MS Mincho;ＭＳ 明朝"/>
          <w:b/>
          <w:kern w:val="2"/>
          <w:sz w:val="22"/>
          <w:szCs w:val="22"/>
        </w:rPr>
        <w:t xml:space="preserve"> </w:t>
      </w:r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/>
      </w:pPr>
      <w:bookmarkStart w:id="18" w:name="_Ref349756394"/>
      <w:bookmarkEnd w:id="18"/>
      <w:r>
        <w:rPr>
          <w:rFonts w:eastAsia="MS Mincho;ＭＳ 明朝"/>
          <w:b w:val="false"/>
          <w:kern w:val="2"/>
          <w:sz w:val="18"/>
          <w:szCs w:val="18"/>
        </w:rPr>
        <w:t>11.1. Принимающая сторона вправе раскрыть Конфиденциальную информацию с обязательным уведомлением Раскрывающей Стороны за 10 (дней) до предполагаемой даты раскрытия в той степени, в которой это необходимо в соответствии с применимым правом по требованию суда, органов предварительного следствия, органов дознания по делам, находящимся в их производстве, в порядке и на основаниях, предусмотренных законом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/>
      </w:pPr>
      <w:r>
        <w:rPr>
          <w:rFonts w:eastAsia="MS Mincho;ＭＳ 明朝"/>
          <w:b w:val="false"/>
          <w:kern w:val="2"/>
          <w:sz w:val="18"/>
          <w:szCs w:val="18"/>
        </w:rPr>
        <w:t>В случае письменного обращения к Принимающей Стороне о предоставлении Конфиденциальной информации со стороны государственного органа или органа местного самоуправления, фондовой биржи, на которой обращаются или будут обращаться ее ценные бумаги, Принимающая сторона обязуется незамедлительно направить письменное уведомление: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/>
      </w:pPr>
      <w:r>
        <w:rPr>
          <w:rFonts w:eastAsia="MS Mincho;ＭＳ 明朝"/>
          <w:b w:val="false"/>
          <w:kern w:val="2"/>
          <w:sz w:val="18"/>
          <w:szCs w:val="18"/>
        </w:rPr>
        <w:t>- Раскрывающей стороне о получении соответствующего запроса с приложением его копии;</w:t>
      </w:r>
    </w:p>
    <w:p>
      <w:pPr>
        <w:pStyle w:val="Normal"/>
        <w:ind w:firstLine="539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 инициатору запроса о правообладателе конфиденциальной информации с предложением о её истребовании у Раскрывающей Стороны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rFonts w:eastAsia="MS Mincho;ＭＳ 明朝"/>
          <w:b w:val="false"/>
          <w:b w:val="false"/>
          <w:kern w:val="2"/>
          <w:sz w:val="18"/>
          <w:szCs w:val="18"/>
        </w:rPr>
      </w:pPr>
      <w:bookmarkStart w:id="19" w:name="_Ref349756394"/>
      <w:bookmarkEnd w:id="19"/>
      <w:r>
        <w:rPr>
          <w:rFonts w:eastAsia="MS Mincho;ＭＳ 明朝"/>
          <w:b w:val="false"/>
          <w:kern w:val="2"/>
          <w:sz w:val="18"/>
          <w:szCs w:val="18"/>
        </w:rPr>
        <w:t>11.2. Принимающая сторона обязуется оказывать в разумных пределах содействие Раскрывающей стороне в связи с принятием любых юридически доступных мер, которые могут быть приняты Раскрывающей стороной для того, чтобы не раскрывать информацию или ограничить объем такого раскрытия.</w:t>
      </w:r>
    </w:p>
    <w:p>
      <w:pPr>
        <w:pStyle w:val="Normal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</w:rPr>
        <w:t>12.</w:t>
      </w:r>
      <w:r>
        <w:rPr>
          <w:rFonts w:eastAsia="MS Mincho;ＭＳ 明朝"/>
          <w:b/>
          <w:kern w:val="2"/>
          <w:sz w:val="22"/>
          <w:szCs w:val="22"/>
          <w:lang w:val="en-US"/>
        </w:rPr>
        <w:t xml:space="preserve"> </w:t>
      </w:r>
      <w:r>
        <w:rPr>
          <w:rFonts w:eastAsia="MS Mincho;ＭＳ 明朝"/>
          <w:b/>
          <w:kern w:val="2"/>
          <w:sz w:val="22"/>
          <w:szCs w:val="22"/>
        </w:rPr>
        <w:t>Инсайдерская информация</w:t>
      </w:r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>12.1. Принимающая сторона признает, что в результате получения Конфиденциальной информации Принимающая сторона может получить доступ к инсайдерской информации или иной информации, использование или передача которой может быть ограничена российским или иностранным законодательством о ценных бумагах или правилами фондовой биржи, в результате чего на Принимающую сторону может распространяться действие указанного законодательства о ценных бумагах или правил фондовой биржи.  Принимающая сторона подтверждает и соглашается с тем, что она осведомлена о таком законодательстве и правилах и обязуется в полном объеме соблюдать все установленные ограничения.</w:t>
      </w:r>
    </w:p>
    <w:p>
      <w:pPr>
        <w:pStyle w:val="Normal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</w:rPr>
        <w:t>13. Запрет на привлечение работников и контрагентов</w:t>
      </w:r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>13.1. Без предварительного письменного согласия Раскрывающей стороны, начиная с даты заключения настоящего Соглашения и до даты истечения 3 (трех) лет с даты прекращения действия настоящего Соглашения:</w:t>
      </w:r>
    </w:p>
    <w:p>
      <w:pPr>
        <w:pStyle w:val="Heading4"/>
        <w:keepNext w:val="false"/>
        <w:tabs>
          <w:tab w:val="clear" w:pos="720"/>
          <w:tab w:val="left" w:pos="540" w:leader="none"/>
        </w:tabs>
        <w:ind w:left="0" w:right="0" w:hanging="0"/>
        <w:jc w:val="both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>а) Принимающая сторона обязуется не принимать на работу, не нанимать и не предпринимать попыток принять на работу, нанять или заставить изменить место работы любое лицо, являющееся работником, членом органа управления или сотрудником Раскрывающей стороны или любого ее аффилированного лица, а также обязуется обеспечить, чтобы ее аффилированные лица не совершали указанные действия</w:t>
      </w:r>
      <w:r>
        <w:rPr>
          <w:rStyle w:val="Paragraph1"/>
          <w:rFonts w:eastAsia="MS Mincho;ＭＳ 明朝"/>
          <w:b/>
          <w:kern w:val="2"/>
          <w:sz w:val="18"/>
          <w:szCs w:val="18"/>
        </w:rPr>
        <w:t>;</w:t>
      </w:r>
    </w:p>
    <w:p>
      <w:pPr>
        <w:pStyle w:val="Heading4"/>
        <w:keepNext w:val="false"/>
        <w:tabs>
          <w:tab w:val="clear" w:pos="720"/>
          <w:tab w:val="left" w:pos="540" w:leader="none"/>
        </w:tabs>
        <w:ind w:left="0" w:right="0" w:hanging="0"/>
        <w:jc w:val="both"/>
        <w:rPr>
          <w:rFonts w:eastAsia="MS Mincho;ＭＳ 明朝"/>
          <w:b w:val="false"/>
          <w:b w:val="false"/>
          <w:kern w:val="2"/>
          <w:sz w:val="18"/>
          <w:szCs w:val="18"/>
          <w:lang w:val="en-US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</w:r>
      <w:r>
        <w:rPr>
          <w:rFonts w:eastAsia="MS Mincho;ＭＳ 明朝"/>
          <w:b w:val="false"/>
          <w:kern w:val="2"/>
          <w:sz w:val="18"/>
          <w:szCs w:val="18"/>
          <w:lang w:val="en-US"/>
        </w:rPr>
        <w:t>b</w:t>
      </w:r>
      <w:r>
        <w:rPr>
          <w:rFonts w:eastAsia="MS Mincho;ＭＳ 明朝"/>
          <w:b w:val="false"/>
          <w:kern w:val="2"/>
          <w:sz w:val="18"/>
          <w:szCs w:val="18"/>
        </w:rPr>
        <w:t>) Принимающая сторона обязуется не привлекать прямо или косвенно и не устанавливать контакт иным образом с любыми клиентами, заказчиками и прочими контрагентами Раскрывающей стороны или любого ее аффилированного лица, которые могут быть установлены на основе Конфиденциальной информации, а также обязуется обеспечить, чтобы аффилированные лица Принимающей стороны не совершали указанные действия.</w:t>
      </w:r>
    </w:p>
    <w:p>
      <w:pPr>
        <w:pStyle w:val="Normal"/>
        <w:rPr>
          <w:rFonts w:eastAsia="MS Mincho;ＭＳ 明朝"/>
          <w:b/>
          <w:b/>
          <w:kern w:val="2"/>
          <w:sz w:val="18"/>
          <w:szCs w:val="18"/>
          <w:lang w:val="en-US"/>
        </w:rPr>
      </w:pPr>
      <w:r>
        <w:rPr>
          <w:rFonts w:eastAsia="MS Mincho;ＭＳ 明朝"/>
          <w:b/>
          <w:kern w:val="2"/>
          <w:sz w:val="18"/>
          <w:szCs w:val="18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  <w:lang w:val="en-US"/>
        </w:rPr>
        <w:t>14</w:t>
      </w:r>
      <w:r>
        <w:rPr>
          <w:rFonts w:eastAsia="MS Mincho;ＭＳ 明朝"/>
          <w:b/>
          <w:kern w:val="2"/>
          <w:sz w:val="22"/>
          <w:szCs w:val="22"/>
        </w:rPr>
        <w:t>. Уведомление о нарушении</w:t>
      </w:r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b w:val="false"/>
          <w:b w:val="false"/>
          <w:kern w:val="2"/>
          <w:sz w:val="18"/>
          <w:szCs w:val="18"/>
        </w:rPr>
      </w:pPr>
      <w:bookmarkStart w:id="20" w:name="_Ref350743151"/>
      <w:r>
        <w:rPr>
          <w:rFonts w:eastAsia="MS Mincho;ＭＳ 明朝"/>
          <w:b w:val="false"/>
          <w:kern w:val="2"/>
          <w:sz w:val="18"/>
          <w:szCs w:val="18"/>
        </w:rPr>
        <w:tab/>
        <w:t>14.1. В случае неправомерного или непреднамеренного использования или раскрытия Конфиденциальной информации, утраты или повреждения Конфиденциальной информации или любого нарушения настоящего Соглашения Принимающей стороной, Принимающая сторона обязуется (i) уведомить Раскрывающую сторону в письменной форме о таком случае незамедлительно после его обнаружения и (ii) предпринять все необходимые или желательные меры, направленные на устранение негативных последствий для Раскрывающей стороны.</w:t>
      </w:r>
      <w:bookmarkEnd w:id="20"/>
      <w:r>
        <w:rPr>
          <w:rFonts w:eastAsia="MS Mincho;ＭＳ 明朝"/>
          <w:b w:val="false"/>
          <w:kern w:val="2"/>
          <w:sz w:val="18"/>
          <w:szCs w:val="18"/>
        </w:rPr>
        <w:t xml:space="preserve"> 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>14.2. Направление уведомления, указанного в пункте 14.1, не освобождает Принимающую сторону от ответственности по настоящему Соглашению и не ограничивает ее иным образом.</w:t>
      </w:r>
    </w:p>
    <w:p>
      <w:pPr>
        <w:pStyle w:val="Normal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</w:rPr>
        <w:t>15. Ответственность</w:t>
      </w:r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>15.1.В случае нарушения условий настоящего Соглашения Принимающая сторона обязана:</w:t>
      </w:r>
    </w:p>
    <w:p>
      <w:pPr>
        <w:pStyle w:val="Heading4"/>
        <w:keepNext w:val="false"/>
        <w:tabs>
          <w:tab w:val="clear" w:pos="720"/>
          <w:tab w:val="left" w:pos="630" w:leader="none"/>
        </w:tabs>
        <w:ind w:left="0" w:right="0" w:hanging="0"/>
        <w:jc w:val="both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 xml:space="preserve">а) возместить Раскрывающей стороне в полном объеме убытки, включая упущенную выгоду; и </w:t>
      </w:r>
    </w:p>
    <w:p>
      <w:pPr>
        <w:pStyle w:val="Heading4"/>
        <w:keepNext w:val="false"/>
        <w:tabs>
          <w:tab w:val="clear" w:pos="720"/>
          <w:tab w:val="left" w:pos="630" w:leader="none"/>
        </w:tabs>
        <w:ind w:left="0" w:right="0" w:hanging="0"/>
        <w:jc w:val="both"/>
        <w:rPr>
          <w:rFonts w:eastAsia="Calibri"/>
          <w:b w:val="false"/>
          <w:b w:val="false"/>
          <w:kern w:val="2"/>
          <w:sz w:val="18"/>
          <w:szCs w:val="18"/>
          <w:lang w:eastAsia="en-US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</w:r>
      <w:r>
        <w:rPr>
          <w:rFonts w:eastAsia="MS Mincho;ＭＳ 明朝"/>
          <w:b w:val="false"/>
          <w:kern w:val="2"/>
          <w:sz w:val="18"/>
          <w:szCs w:val="18"/>
          <w:lang w:val="en-US"/>
        </w:rPr>
        <w:t>b</w:t>
      </w:r>
      <w:r>
        <w:rPr>
          <w:rFonts w:eastAsia="MS Mincho;ＭＳ 明朝"/>
          <w:b w:val="false"/>
          <w:kern w:val="2"/>
          <w:sz w:val="18"/>
          <w:szCs w:val="18"/>
        </w:rPr>
        <w:t xml:space="preserve">) по требованию Раскрывающей стороны уплатить ей неустойку в размере 1 000 000 (один миллион) рублей за каждый случай нарушения настоящего Соглашения; при </w:t>
      </w:r>
      <w:r>
        <w:rPr>
          <w:rFonts w:eastAsia="Calibri"/>
          <w:b w:val="false"/>
          <w:kern w:val="2"/>
          <w:sz w:val="18"/>
          <w:szCs w:val="18"/>
          <w:lang w:eastAsia="en-US"/>
        </w:rPr>
        <w:t xml:space="preserve">уплате неустойки, предусмотренной настоящим подпунктом, убытки могут быть взысканы </w:t>
      </w:r>
      <w:r>
        <w:rPr>
          <w:rFonts w:eastAsia="MS Mincho;ＭＳ 明朝"/>
          <w:b w:val="false"/>
          <w:kern w:val="2"/>
          <w:sz w:val="18"/>
          <w:szCs w:val="18"/>
        </w:rPr>
        <w:t xml:space="preserve">Раскрывающей стороной </w:t>
      </w:r>
      <w:r>
        <w:rPr>
          <w:rFonts w:eastAsia="Calibri"/>
          <w:b w:val="false"/>
          <w:kern w:val="2"/>
          <w:sz w:val="18"/>
          <w:szCs w:val="18"/>
          <w:lang w:eastAsia="en-US"/>
        </w:rPr>
        <w:t xml:space="preserve">с </w:t>
      </w:r>
      <w:r>
        <w:rPr>
          <w:rFonts w:eastAsia="MS Mincho;ＭＳ 明朝"/>
          <w:b w:val="false"/>
          <w:kern w:val="2"/>
          <w:sz w:val="18"/>
          <w:szCs w:val="18"/>
        </w:rPr>
        <w:t xml:space="preserve">Принимающей стороны </w:t>
      </w:r>
      <w:r>
        <w:rPr>
          <w:rFonts w:eastAsia="Calibri"/>
          <w:b w:val="false"/>
          <w:kern w:val="2"/>
          <w:sz w:val="18"/>
          <w:szCs w:val="18"/>
          <w:lang w:eastAsia="en-US"/>
        </w:rPr>
        <w:t>в полном объеме сверх суммы такой неустойки.</w:t>
      </w:r>
    </w:p>
    <w:p>
      <w:pPr>
        <w:pStyle w:val="Normal"/>
        <w:rPr>
          <w:rFonts w:eastAsia="Calibri"/>
          <w:b/>
          <w:b/>
          <w:kern w:val="2"/>
          <w:sz w:val="18"/>
          <w:szCs w:val="18"/>
          <w:lang w:eastAsia="en-US"/>
        </w:rPr>
      </w:pPr>
      <w:r>
        <w:rPr>
          <w:rFonts w:eastAsia="Calibri"/>
          <w:b/>
          <w:kern w:val="2"/>
          <w:sz w:val="18"/>
          <w:szCs w:val="18"/>
          <w:lang w:eastAsia="en-US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bookmarkStart w:id="21" w:name="_Ref349761563"/>
      <w:bookmarkStart w:id="22" w:name="_Ref346274442"/>
      <w:r>
        <w:rPr>
          <w:rFonts w:eastAsia="MS Mincho;ＭＳ 明朝"/>
          <w:b/>
          <w:kern w:val="2"/>
          <w:sz w:val="22"/>
          <w:szCs w:val="22"/>
        </w:rPr>
        <w:t>16. Уведомления</w:t>
      </w:r>
      <w:bookmarkEnd w:id="21"/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bookmarkStart w:id="23" w:name="_Ref349761499"/>
      <w:r>
        <w:rPr>
          <w:rFonts w:eastAsia="MS Mincho;ＭＳ 明朝"/>
          <w:b w:val="false"/>
          <w:kern w:val="2"/>
          <w:sz w:val="18"/>
          <w:szCs w:val="18"/>
        </w:rPr>
        <w:t>16.1. Любые уведомления, согласия и прочие сообщения в связи с настоящим Соглашением должны быть составлены в письменной форме на русском языке, надлежащим образом подписаны от имени соответствующей Стороны и направлены по адресу (номеру) другой Стороны, указанному в пункте 20. Сообщение считается надлежащим образом направленным в момент, когда оно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</w:t>
      </w:r>
      <w:r>
        <w:rPr>
          <w:rFonts w:eastAsia="MS Mincho;ＭＳ 明朝"/>
          <w:b w:val="false"/>
          <w:kern w:val="2"/>
          <w:sz w:val="18"/>
          <w:szCs w:val="18"/>
        </w:rPr>
        <w:t>) доставлено лично;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i</w:t>
      </w:r>
      <w:r>
        <w:rPr>
          <w:rFonts w:eastAsia="MS Mincho;ＭＳ 明朝"/>
          <w:b w:val="false"/>
          <w:kern w:val="2"/>
          <w:sz w:val="18"/>
          <w:szCs w:val="18"/>
        </w:rPr>
        <w:t>) отправлено международной курьерской службой;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ii</w:t>
      </w:r>
      <w:r>
        <w:rPr>
          <w:rFonts w:eastAsia="MS Mincho;ＭＳ 明朝"/>
          <w:b w:val="false"/>
          <w:kern w:val="2"/>
          <w:sz w:val="18"/>
          <w:szCs w:val="18"/>
        </w:rPr>
        <w:t>) отправлено по электронной почте (при условии отсутствия автоматического уведомления о невозможности доставить такое сообщение) или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v</w:t>
      </w:r>
      <w:r>
        <w:rPr>
          <w:rFonts w:eastAsia="MS Mincho;ＭＳ 明朝"/>
          <w:b w:val="false"/>
          <w:kern w:val="2"/>
          <w:sz w:val="18"/>
          <w:szCs w:val="18"/>
        </w:rPr>
        <w:t>) отправлено по факсу (при условии подтверждения успешной передачи факсимильного сообщения в автоматическом режиме или адресатом).</w:t>
      </w:r>
      <w:bookmarkEnd w:id="22"/>
      <w:bookmarkEnd w:id="23"/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bookmarkStart w:id="24" w:name="_Ref349761527"/>
      <w:bookmarkStart w:id="25" w:name="_Ref300709771"/>
      <w:r>
        <w:rPr>
          <w:rFonts w:eastAsia="MS Mincho;ＭＳ 明朝"/>
          <w:b w:val="false"/>
          <w:kern w:val="2"/>
          <w:sz w:val="18"/>
          <w:szCs w:val="18"/>
        </w:rPr>
        <w:t>16.2. Любые сообщения в связи с настоящим Соглашением считаются надлежащим образом полученными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</w:t>
      </w:r>
      <w:r>
        <w:rPr>
          <w:rFonts w:eastAsia="MS Mincho;ＭＳ 明朝"/>
          <w:b w:val="false"/>
          <w:kern w:val="2"/>
          <w:sz w:val="18"/>
          <w:szCs w:val="18"/>
        </w:rPr>
        <w:t>) при личной доставке или доставке международной курьерской службой – в день фактической доставки (при условии подписания соответствующей Стороной или ее уполномоченным представителем уведомления о вручении или фиксации вручающим лицом отказа такой Стороны от получения);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i</w:t>
      </w:r>
      <w:r>
        <w:rPr>
          <w:rFonts w:eastAsia="MS Mincho;ＭＳ 明朝"/>
          <w:b w:val="false"/>
          <w:kern w:val="2"/>
          <w:sz w:val="18"/>
          <w:szCs w:val="18"/>
        </w:rPr>
        <w:t>) при отправке по электронной почте – в день отправки (при условии отсутствия автоматического уведомления о невозможности доставить такое сообщение); (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iii</w:t>
      </w:r>
      <w:r>
        <w:rPr>
          <w:rFonts w:eastAsia="MS Mincho;ＭＳ 明朝"/>
          <w:b w:val="false"/>
          <w:kern w:val="2"/>
          <w:sz w:val="18"/>
          <w:szCs w:val="18"/>
        </w:rPr>
        <w:t>) при отправке по факсу – в день отправки (при условии подтверждения успешной передачи факсимильного сообщения в автоматическом режиме или адресатом).</w:t>
      </w:r>
      <w:bookmarkEnd w:id="24"/>
      <w:r>
        <w:rPr>
          <w:rFonts w:eastAsia="MS Mincho;ＭＳ 明朝"/>
          <w:b w:val="false"/>
          <w:kern w:val="2"/>
          <w:sz w:val="18"/>
          <w:szCs w:val="18"/>
        </w:rPr>
        <w:t xml:space="preserve"> 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 xml:space="preserve">16.3. Если в соответствии с пунктом 16.2 сообщение считается полученным в день, не являющийся рабочим днем, или в рабочий день после 18:00 часов, такое сообщение должно считаться полученным в 9:00 (девять) часов утра следующего рабочего дня. 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Для целей настоящего пункта ссылки на «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время</w:t>
      </w:r>
      <w:r>
        <w:rPr>
          <w:rFonts w:eastAsia="MS Mincho;ＭＳ 明朝"/>
          <w:b w:val="false"/>
          <w:kern w:val="2"/>
          <w:sz w:val="18"/>
          <w:szCs w:val="18"/>
        </w:rPr>
        <w:t>» означают ссылки на местное время в регионе получателя; «</w:t>
      </w:r>
      <w:r>
        <w:rPr>
          <w:rFonts w:eastAsia="MS Mincho;ＭＳ 明朝"/>
          <w:b w:val="false"/>
          <w:kern w:val="2"/>
          <w:sz w:val="18"/>
          <w:szCs w:val="18"/>
          <w:u w:val="single"/>
        </w:rPr>
        <w:t>рабочий день</w:t>
      </w:r>
      <w:r>
        <w:rPr>
          <w:rFonts w:eastAsia="MS Mincho;ＭＳ 明朝"/>
          <w:b w:val="false"/>
          <w:kern w:val="2"/>
          <w:sz w:val="18"/>
          <w:szCs w:val="18"/>
        </w:rPr>
        <w:t xml:space="preserve">» </w:t>
      </w:r>
      <w:bookmarkEnd w:id="25"/>
      <w:r>
        <w:rPr>
          <w:rFonts w:eastAsia="MS Mincho;ＭＳ 明朝"/>
          <w:b w:val="false"/>
          <w:kern w:val="2"/>
          <w:sz w:val="18"/>
          <w:szCs w:val="18"/>
        </w:rPr>
        <w:t>означает все дни недели, кроме субботы, воскресенья и нерабочих праздничных дней, определяемых в соответствии с российским трудовым законодательством (с учетом возможных переносов выходных дней)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/>
      </w:pPr>
      <w:r>
        <w:rPr>
          <w:rFonts w:eastAsia="MS Mincho;ＭＳ 明朝"/>
          <w:b w:val="false"/>
          <w:kern w:val="2"/>
          <w:sz w:val="18"/>
          <w:szCs w:val="18"/>
        </w:rPr>
        <w:t>16.4. Каждая Сторона вправе изменить свои контактные данные, указанные в пункте 20 путем направления другой Стороне предварительного уведомления об их изменении в соответствии с настоящим пунктом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Контактные данные считаются измененными с момента получения соответствующего уведомления другой Стороной, если в нем не установлен более поздний срок.</w:t>
      </w:r>
    </w:p>
    <w:p>
      <w:pPr>
        <w:pStyle w:val="Normal"/>
        <w:rPr>
          <w:rFonts w:eastAsia="MS Mincho;ＭＳ 明朝"/>
          <w:b/>
          <w:b/>
          <w:kern w:val="2"/>
          <w:sz w:val="18"/>
          <w:szCs w:val="18"/>
        </w:rPr>
      </w:pPr>
      <w:r>
        <w:rPr>
          <w:rFonts w:eastAsia="MS Mincho;ＭＳ 明朝"/>
          <w:b/>
          <w:kern w:val="2"/>
          <w:sz w:val="18"/>
          <w:szCs w:val="18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bookmarkStart w:id="26" w:name="_Ref349771414"/>
      <w:r>
        <w:rPr>
          <w:rFonts w:eastAsia="MS Mincho;ＭＳ 明朝"/>
          <w:b/>
          <w:kern w:val="2"/>
          <w:sz w:val="22"/>
          <w:szCs w:val="22"/>
        </w:rPr>
        <w:t>17. Отсутствие обязательств по Сделке</w:t>
      </w:r>
      <w:bookmarkEnd w:id="26"/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hanging="0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ab/>
        <w:t xml:space="preserve">17.1. Каждая Сторона подтверждает и соглашается с тем, что никакие договоры или соглашения по Сделке между Сторонами не должны считаться заключенными только в силу настоящего Соглашения.  Каждая из Сторон также подтверждает и соглашается с тем, что исключительно на основании настоящего Соглашения ни одна из Сторон не несет каких-либо юридических обязательств в отношении Сделки или возможного порядка ее совершения (за исключением прямо предусмотренных в настоящем Соглашении обязательств).  </w:t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both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</w:rPr>
        <w:t>18. Срок действия</w:t>
      </w:r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bookmarkStart w:id="27" w:name="_Ref384119314"/>
      <w:r>
        <w:rPr>
          <w:rFonts w:eastAsia="MS Mincho;ＭＳ 明朝"/>
          <w:b w:val="false"/>
          <w:kern w:val="2"/>
          <w:sz w:val="18"/>
          <w:szCs w:val="18"/>
        </w:rPr>
        <w:t>18.1. Настоящее Соглашение заключается сроком на 3 (три) года с даты регистрации настоящего Соглашения в дирекции по правовым вопросам ПАО «НЛМК» и вступает в силу с момента его заключения.</w:t>
      </w:r>
      <w:bookmarkEnd w:id="27"/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 xml:space="preserve">18.2. Условия настоящего Соглашения применяются к отношениям Сторон, возникшим с </w:t>
      </w:r>
      <w:commentRangeStart w:id="5"/>
      <w:r>
        <w:rPr>
          <w:rFonts w:eastAsia="MS Mincho;ＭＳ 明朝"/>
          <w:b w:val="false"/>
          <w:kern w:val="2"/>
          <w:sz w:val="18"/>
          <w:szCs w:val="18"/>
          <w:highlight w:val="yellow"/>
        </w:rPr>
        <w:t>______________</w:t>
      </w:r>
      <w:r>
        <w:rPr>
          <w:rStyle w:val="Style11"/>
          <w:b/>
          <w:vanish w:val="false"/>
        </w:rPr>
      </w:r>
      <w:commentRangeEnd w:id="5"/>
      <w:r>
        <w:commentReference w:id="5"/>
      </w:r>
      <w:r>
        <w:rPr>
          <w:rFonts w:eastAsia="MS Mincho;ＭＳ 明朝"/>
          <w:b w:val="false"/>
          <w:kern w:val="2"/>
          <w:sz w:val="18"/>
          <w:szCs w:val="18"/>
        </w:rPr>
        <w:t xml:space="preserve"> (включительно)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rFonts w:eastAsia="MS Mincho;ＭＳ 明朝"/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18.3. Окончание срока действия настоящего Соглашения не освобождает Стороны от ответственности за его нарушение.</w:t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rFonts w:eastAsia="MS Mincho;ＭＳ 明朝"/>
          <w:b/>
          <w:kern w:val="2"/>
          <w:sz w:val="22"/>
          <w:szCs w:val="22"/>
        </w:rPr>
        <w:t>19. Прочие положения</w:t>
      </w:r>
    </w:p>
    <w:p>
      <w:pPr>
        <w:pStyle w:val="Normal"/>
        <w:rPr>
          <w:rFonts w:eastAsia="MS Mincho;ＭＳ 明朝"/>
          <w:b/>
          <w:b/>
          <w:kern w:val="2"/>
          <w:sz w:val="22"/>
          <w:szCs w:val="22"/>
        </w:rPr>
      </w:pPr>
      <w:r>
        <w:rPr>
          <w:rFonts w:eastAsia="MS Mincho;ＭＳ 明朝"/>
          <w:b/>
          <w:kern w:val="2"/>
          <w:sz w:val="22"/>
          <w:szCs w:val="22"/>
        </w:rPr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bookmarkStart w:id="28" w:name="sub_3251"/>
      <w:bookmarkEnd w:id="28"/>
      <w:r>
        <w:rPr>
          <w:rFonts w:eastAsia="MS Mincho;ＭＳ 明朝"/>
          <w:b w:val="false"/>
          <w:kern w:val="2"/>
          <w:sz w:val="18"/>
          <w:szCs w:val="18"/>
        </w:rPr>
        <w:t>19.1. Принимающая сторона заверяет и гарантирует, что при получении Конфиденциальной информации, осуществлении своих прав и исполнении обязанностей по настоящему Соглашению она действует исключительно от своего имени и в собственных интересах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bookmarkStart w:id="29" w:name="sub_3251"/>
      <w:bookmarkEnd w:id="29"/>
      <w:r>
        <w:rPr>
          <w:rFonts w:eastAsia="MS Mincho;ＭＳ 明朝"/>
          <w:b w:val="false"/>
          <w:kern w:val="2"/>
          <w:sz w:val="18"/>
          <w:szCs w:val="18"/>
        </w:rPr>
        <w:t xml:space="preserve">19.2. Каждая из Сторон настоящим заверяет и гарантирует другой Стороне, что лицо, заключающее настоящее Соглашение от ее имени, имеет полномочия на совершение обязательных для соответствующей Стороны действий от ее имени и что настоящее Соглашение представляет собой законное, действительное и имеющее юридическую силу обязательство данной Стороны, которое может быть исполнено в принудительном порядке в отношении нее. 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19.3. Каждая Сторона обязана, насколько это разумно возможно для такой Стороны, совершить и обеспечить совершение со стороны других лиц любых действий, необходимых для реализации прав и исполнения обязанностей по настоящему Соглашению, или иным образом обеспечить исполнение положений настоящего Соглашения в полном объеме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bookmarkStart w:id="30" w:name="_Ref344439390"/>
      <w:r>
        <w:rPr>
          <w:rFonts w:eastAsia="MS Mincho;ＭＳ 明朝"/>
          <w:b w:val="false"/>
          <w:kern w:val="2"/>
          <w:sz w:val="18"/>
          <w:szCs w:val="18"/>
        </w:rPr>
        <w:t>19.4. Приложения к настоящему Соглашению являются неотъемлемой частью настоящего Соглашения.</w:t>
      </w:r>
      <w:bookmarkEnd w:id="30"/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19.5. Настоящее Соглашение представляет собой окончательное соглашение между Сторонами в отношении порядка и условий предоставления Принимающей стороне Конфиденциальной информации и заменяет собой все предшествующие письменные или устные переговоры, обсуждения, договоренности или соглашения Сторон в отношении предмета настоящего Соглашения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>19.6. Настоящее Соглашение регулируется правом Российской Федерации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/>
      </w:pPr>
      <w:r>
        <w:rPr>
          <w:rFonts w:eastAsia="MS Mincho;ＭＳ 明朝"/>
          <w:b w:val="false"/>
          <w:kern w:val="2"/>
          <w:sz w:val="18"/>
          <w:szCs w:val="18"/>
        </w:rPr>
        <w:t>19.7. Все споры, разногласия или требования, возникающие из настоящего Соглашения 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Липецкой области.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r>
        <w:rPr>
          <w:rFonts w:eastAsia="MS Mincho;ＭＳ 明朝"/>
          <w:b w:val="false"/>
          <w:kern w:val="2"/>
          <w:sz w:val="18"/>
          <w:szCs w:val="18"/>
        </w:rPr>
        <w:t xml:space="preserve">19.8. Любые изменения и дополнения к настоящему Соглашению должны содержать ссылку на настоящее Соглашение и быть надлежащим образом подписаны каждой из Сторон. </w:t>
      </w:r>
    </w:p>
    <w:p>
      <w:pPr>
        <w:pStyle w:val="Heading2"/>
        <w:keepNext w:val="false"/>
        <w:tabs>
          <w:tab w:val="clear" w:pos="720"/>
          <w:tab w:val="left" w:pos="540" w:leader="none"/>
          <w:tab w:val="left" w:pos="1350" w:leader="none"/>
        </w:tabs>
        <w:ind w:left="0" w:right="0" w:firstLine="539"/>
        <w:rPr>
          <w:b w:val="false"/>
          <w:b w:val="false"/>
          <w:kern w:val="2"/>
          <w:sz w:val="18"/>
          <w:szCs w:val="18"/>
        </w:rPr>
      </w:pPr>
      <w:bookmarkStart w:id="31" w:name="_Ref349780640"/>
      <w:bookmarkStart w:id="32" w:name="_Ref349765813"/>
      <w:r>
        <w:rPr>
          <w:rFonts w:eastAsia="MS Mincho;ＭＳ 明朝"/>
          <w:b w:val="false"/>
          <w:kern w:val="2"/>
          <w:sz w:val="18"/>
          <w:szCs w:val="18"/>
        </w:rPr>
        <w:t>19.9. Настоящее Соглашение составлено в 2 (двух) экземплярах на русском языке, имеющих равную юридическую силу (по одному экземпляру для каждой из Сторон).</w:t>
      </w:r>
      <w:bookmarkEnd w:id="31"/>
      <w:r>
        <w:rPr>
          <w:rFonts w:eastAsia="MS Mincho;ＭＳ 明朝"/>
          <w:b w:val="false"/>
          <w:kern w:val="2"/>
          <w:sz w:val="18"/>
          <w:szCs w:val="18"/>
        </w:rPr>
        <w:t xml:space="preserve"> </w:t>
      </w:r>
      <w:bookmarkEnd w:id="32"/>
    </w:p>
    <w:p>
      <w:pPr>
        <w:pStyle w:val="Normal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Heading4"/>
        <w:ind w:left="0" w:right="43" w:hanging="0"/>
        <w:rPr>
          <w:szCs w:val="22"/>
        </w:rPr>
      </w:pPr>
      <w:r>
        <w:rPr>
          <w:szCs w:val="22"/>
        </w:rPr>
        <w:t>20. Адреса и реквизиты сторон</w:t>
      </w:r>
    </w:p>
    <w:p>
      <w:pPr>
        <w:pStyle w:val="Normal"/>
        <w:ind w:left="851" w:right="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731" w:right="43" w:hanging="0"/>
        <w:jc w:val="both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ПАО «НЛМК»</w:t>
        <w:tab/>
        <w:tab/>
        <w:tab/>
      </w:r>
      <w:commentRangeStart w:id="6"/>
      <w:r>
        <w:rPr>
          <w:b/>
          <w:sz w:val="18"/>
          <w:szCs w:val="18"/>
          <w:highlight w:val="yellow"/>
        </w:rPr>
        <w:t>___________________</w:t>
      </w:r>
      <w:r>
        <w:rPr>
          <w:rStyle w:val="Style11"/>
          <w:b/>
          <w:vanish w:val="false"/>
          <w:sz w:val="18"/>
          <w:szCs w:val="18"/>
        </w:rPr>
      </w:r>
      <w:commentRangeEnd w:id="6"/>
      <w:r>
        <w:commentReference w:id="6"/>
      </w:r>
      <w:r>
        <w:rPr>
          <w:b/>
          <w:sz w:val="18"/>
          <w:szCs w:val="18"/>
        </w:rPr>
        <w:tab/>
      </w:r>
    </w:p>
    <w:tbl>
      <w:tblPr>
        <w:tblW w:w="927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402"/>
        <w:gridCol w:w="3483"/>
      </w:tblGrid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00670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5000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. предприят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Новолипецкий металлургический комбинат»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. предприят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АО «НЛМК»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индек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04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Липецк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насел. пунк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. Металлургов, 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 и Ф.И.О. (отв. исполнителя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commentRangeStart w:id="7"/>
            <w:r>
              <w:rPr>
                <w:color w:val="000000"/>
                <w:sz w:val="18"/>
                <w:szCs w:val="18"/>
                <w:highlight w:val="yellow"/>
              </w:rPr>
              <w:t>-</w:t>
            </w:r>
            <w:commentRangeEnd w:id="7"/>
            <w:r>
              <w:commentReference w:id="7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почта (отдел, подразделение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commentRangeStart w:id="8"/>
            <w:r>
              <w:rPr>
                <w:color w:val="000000"/>
                <w:sz w:val="18"/>
                <w:szCs w:val="18"/>
                <w:highlight w:val="yellow"/>
              </w:rPr>
              <w:t>-</w:t>
            </w:r>
            <w:commentRangeEnd w:id="8"/>
            <w:r>
              <w:commentReference w:id="8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245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асчетного сч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500000114727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О РОСБАНК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4525256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325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рсч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0181000000000025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ГУ Банка России по Центральному федеральному окру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382"/>
      </w:tblGrid>
      <w:tr>
        <w:trPr>
          <w:trHeight w:val="417" w:hRule="atLeast"/>
        </w:trPr>
        <w:tc>
          <w:tcPr>
            <w:tcW w:w="4970" w:type="dxa"/>
            <w:tcBorders/>
          </w:tcPr>
          <w:p>
            <w:pPr>
              <w:pStyle w:val="Heading2"/>
              <w:ind w:left="0" w:right="4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_______________________</w:t>
            </w:r>
          </w:p>
          <w:p>
            <w:pPr>
              <w:pStyle w:val="Heading2"/>
              <w:ind w:left="0" w:right="43" w:hanging="0"/>
              <w:rPr>
                <w:sz w:val="20"/>
              </w:rPr>
            </w:pPr>
            <w:r>
              <w:rPr>
                <w:sz w:val="20"/>
                <w:szCs w:val="18"/>
              </w:rPr>
              <w:t>ПАО «НЛМК»</w:t>
            </w:r>
          </w:p>
        </w:tc>
        <w:tc>
          <w:tcPr>
            <w:tcW w:w="4382" w:type="dxa"/>
            <w:tcBorders/>
          </w:tcPr>
          <w:p>
            <w:pPr>
              <w:pStyle w:val="Heading2"/>
              <w:ind w:left="0" w:right="43" w:hanging="0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  <w:highlight w:val="yellow"/>
              </w:rPr>
              <w:t>________________</w:t>
            </w:r>
          </w:p>
          <w:p>
            <w:pPr>
              <w:pStyle w:val="Heading2"/>
              <w:ind w:left="0" w:right="43" w:hanging="0"/>
              <w:rPr>
                <w:b w:val="false"/>
                <w:b w:val="false"/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  <w:t>________________</w:t>
            </w:r>
          </w:p>
        </w:tc>
      </w:tr>
      <w:tr>
        <w:trPr>
          <w:trHeight w:val="1072" w:hRule="atLeast"/>
        </w:trPr>
        <w:tc>
          <w:tcPr>
            <w:tcW w:w="4970" w:type="dxa"/>
            <w:tcBorders/>
          </w:tcPr>
          <w:p>
            <w:pPr>
              <w:pStyle w:val="Heading2"/>
              <w:snapToGrid w:val="false"/>
              <w:ind w:left="0" w:right="43" w:hanging="0"/>
              <w:rPr>
                <w:b w:val="false"/>
                <w:b w:val="false"/>
                <w:sz w:val="20"/>
                <w:szCs w:val="18"/>
                <w:highlight w:val="yellow"/>
              </w:rPr>
            </w:pPr>
            <w:r>
              <w:rPr>
                <w:b w:val="false"/>
                <w:sz w:val="20"/>
                <w:szCs w:val="1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0" w:right="43" w:hanging="0"/>
              <w:rPr>
                <w:sz w:val="20"/>
              </w:rPr>
            </w:pPr>
            <w:r>
              <w:rPr>
                <w:sz w:val="20"/>
                <w:szCs w:val="18"/>
              </w:rPr>
              <w:t>____________________ / ______________ /</w:t>
            </w:r>
          </w:p>
        </w:tc>
        <w:tc>
          <w:tcPr>
            <w:tcW w:w="4382" w:type="dxa"/>
            <w:tcBorders/>
          </w:tcPr>
          <w:p>
            <w:pPr>
              <w:pStyle w:val="Heading2"/>
              <w:snapToGrid w:val="false"/>
              <w:ind w:left="0" w:right="43" w:hanging="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Heading2"/>
              <w:ind w:left="0" w:right="43" w:hanging="0"/>
              <w:rPr/>
            </w:pPr>
            <w:r>
              <w:rPr>
                <w:sz w:val="20"/>
                <w:szCs w:val="18"/>
                <w:highlight w:val="yellow"/>
              </w:rPr>
              <w:t xml:space="preserve">____________________ </w:t>
            </w:r>
            <w:r>
              <w:rPr>
                <w:b w:val="false"/>
                <w:sz w:val="20"/>
                <w:szCs w:val="18"/>
                <w:highlight w:val="yellow"/>
              </w:rPr>
              <w:t>/ 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L1"/>
        <w:numPr>
          <w:ilvl w:val="0"/>
          <w:numId w:val="0"/>
        </w:numPr>
        <w:shd w:fill="auto" w:val="clear"/>
        <w:tabs>
          <w:tab w:val="clear" w:pos="720"/>
          <w:tab w:val="left" w:pos="4668" w:leader="none"/>
        </w:tabs>
        <w:autoSpaceDE w:val="true"/>
        <w:spacing w:lineRule="auto" w:line="240" w:before="0" w:after="0"/>
        <w:ind w:left="-12" w:hanging="0"/>
        <w:jc w:val="center"/>
        <w:outlineLvl w:val="9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Дымова Дарья Владимировна" w:date="2018-11-21T13:26:00Z" w:initials="ДД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Контрагенту: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рисвоить номер Соглашению.</w:t>
      </w:r>
    </w:p>
  </w:comment>
  <w:comment w:id="1" w:author="Дымова Дарья Владимировна" w:date="2018-11-20T20:01:00Z" w:initials="ДД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Контрагенту: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роставить дату заключения Соглашения.</w:t>
      </w:r>
    </w:p>
  </w:comment>
  <w:comment w:id="2" w:author="Дымова Дарья Владимировна" w:date="2018-11-20T20:03:00Z" w:initials="ДД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аполнить по аналогии с ПАО «НЛМК».</w:t>
      </w:r>
    </w:p>
  </w:comment>
  <w:comment w:id="3" w:author="Дымова Дарья Владимировна" w:date="2018-11-20T20:03:00Z" w:initials="ДД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казать предмет сотрудничества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пример, … в связи с возможным заключением Договора на оказание Услуг в рамках реализации ИТ-проекта…</w:t>
      </w:r>
    </w:p>
  </w:comment>
  <w:comment w:id="4" w:author="Дымова Дарья Владимировна" w:date="2018-11-20T19:57:00Z" w:initials="ДД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Указать полную должность и ФИО контактного лица </w:t>
      </w:r>
    </w:p>
  </w:comment>
  <w:comment w:id="5" w:author="Дымова Дарья Владимировна" w:date="2018-11-20T20:04:00Z" w:initials="ДД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казать дату фактического начала взаимоотношений с контрагентом.</w:t>
      </w:r>
    </w:p>
  </w:comment>
  <w:comment w:id="6" w:author="Дымова Дарья Владимировна" w:date="2018-11-20T20:05:00Z" w:initials="ДД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аполнить по аналогии с ПАО «НЛМК».</w:t>
      </w:r>
    </w:p>
  </w:comment>
  <w:comment w:id="7" w:author="Дымова Дарья Владимировна" w:date="2021-01-27T09:55:00Z" w:initials="ДД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аполнить информацию со стороны НЛМК (продублировано в Разделе 6)</w:t>
      </w:r>
    </w:p>
  </w:comment>
  <w:comment w:id="8" w:author="Дымова Дарья Владимировна" w:date="2021-01-27T09:56:00Z" w:initials="ДД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аполнить информацию со стороны НЛМК (продублировано в Разделе 6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576"/>
      </w:pPr>
      <w:rPr>
        <w:smallCaps w:val="false"/>
        <w:caps w:val="false"/>
        <w:outline w:val="false"/>
        <w:dstrike w:val="false"/>
        <w:strike w:val="false"/>
        <w:sz w:val="22"/>
        <w:i w:val="false"/>
        <w:shadow w:val="false"/>
        <w:b/>
      </w:rPr>
    </w:lvl>
    <w:lvl w:ilvl="1">
      <w:start w:val="1"/>
      <w:numFmt w:val="decimal"/>
      <w:lvlText w:val="%1.%2"/>
      <w:lvlJc w:val="left"/>
      <w:pPr>
        <w:tabs>
          <w:tab w:val="num" w:pos="1350"/>
        </w:tabs>
        <w:ind w:left="0" w:hanging="0"/>
      </w:pPr>
      <w:rPr>
        <w:smallCaps w:val="false"/>
        <w:caps w:val="false"/>
        <w:outline w:val="false"/>
        <w:dstrike w:val="false"/>
        <w:strike w:val="false"/>
        <w:sz w:val="22"/>
        <w:i w:val="false"/>
        <w:shadow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sz w:val="22"/>
        <w:i w:val="false"/>
        <w:shadow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0" w:hanging="576"/>
      </w:pPr>
      <w:rPr>
        <w:smallCaps w:val="false"/>
        <w:caps w:val="false"/>
        <w:outline w:val="false"/>
        <w:dstrike w:val="false"/>
        <w:strike w:val="false"/>
        <w:sz w:val="22"/>
        <w:i w:val="false"/>
        <w:shadow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sz w:val="24"/>
        <w:i w:val="false"/>
        <w:shadow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sz w:val="24"/>
        <w:i w:val="false"/>
        <w:shadow w:val="false"/>
        <w:b w:val="false"/>
        <w:rFonts w:ascii="Times New Roman" w:hAnsi="Times New Roman" w:cs="Times New Roman"/>
        <w:color w:val="000000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sz w:val="24"/>
        <w:i w:val="false"/>
        <w:shadow w:val="false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sz w:val="24"/>
        <w:i w:val="false"/>
        <w:shadow w:val="false"/>
        <w:b w:val="false"/>
        <w:rFonts w:ascii="Times New Roman" w:hAnsi="Times New Roman" w:cs="Times New Roman"/>
        <w:color w:val="000000"/>
      </w:r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sz w:val="24"/>
        <w:i w:val="false"/>
        <w:shadow w:val="false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sz w:val="24"/>
        <w:i w:val="false"/>
        <w:shadow w:val="false"/>
        <w:b w:val="false"/>
        <w:rFonts w:ascii="Times New Roman" w:hAnsi="Times New Roman" w:cs="Times New Roman"/>
        <w:color w:val="000000"/>
      </w:rPr>
    </w:lvl>
    <w:lvl w:ilvl="7">
      <w:start w:val="1"/>
      <w:numFmt w:val="bullet"/>
      <w:lvlText w:val="·"/>
      <w:lvlJc w:val="left"/>
      <w:pPr>
        <w:tabs>
          <w:tab w:val="num" w:pos="720"/>
        </w:tabs>
        <w:ind w:left="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i w:val="false"/>
        <w:shadow w:val="false"/>
        <w:b w:val="false"/>
        <w:color w:val="000000"/>
      </w:rPr>
    </w:lvl>
    <w:lvl w:ilvl="8">
      <w:start w:val="1"/>
      <w:numFmt w:val="bullet"/>
      <w:lvlText w:val="·"/>
      <w:lvlJc w:val="left"/>
      <w:pPr>
        <w:tabs>
          <w:tab w:val="num" w:pos="1440"/>
        </w:tabs>
        <w:ind w:left="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i w:val="false"/>
        <w:shadow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3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43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hd w:fill="FFFFFF" w:val="clear"/>
      <w:tabs>
        <w:tab w:val="clear" w:pos="720"/>
        <w:tab w:val="left" w:pos="3960" w:leader="none"/>
      </w:tabs>
      <w:autoSpaceDE w:val="false"/>
      <w:spacing w:lineRule="atLeast" w:line="0"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hd w:fill="FFFFFF" w:val="clear"/>
      <w:tabs>
        <w:tab w:val="clear" w:pos="720"/>
        <w:tab w:val="left" w:pos="4680" w:leader="none"/>
      </w:tabs>
      <w:autoSpaceDE w:val="false"/>
      <w:spacing w:lineRule="atLeast" w:line="0" w:before="240" w:after="60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hd w:fill="FFFFFF" w:val="clear"/>
      <w:tabs>
        <w:tab w:val="clear" w:pos="720"/>
        <w:tab w:val="left" w:pos="5400" w:leader="none"/>
      </w:tabs>
      <w:autoSpaceDE w:val="false"/>
      <w:spacing w:lineRule="atLeast" w:line="0"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hd w:fill="FFFFFF" w:val="clear"/>
      <w:tabs>
        <w:tab w:val="clear" w:pos="720"/>
        <w:tab w:val="left" w:pos="6120" w:leader="none"/>
      </w:tabs>
      <w:autoSpaceDE w:val="false"/>
      <w:spacing w:lineRule="atLeast" w:line="0" w:before="240" w:after="60"/>
      <w:outlineLvl w:val="8"/>
    </w:pPr>
    <w:rPr>
      <w:rFonts w:ascii="Arial" w:hAnsi="Arial" w:eastAsia="Arial" w:cs="Arial"/>
      <w:sz w:val="22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z w:val="22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2"/>
    </w:rPr>
  </w:style>
  <w:style w:type="character" w:styleId="WW8Num1z4">
    <w:name w:val="WW8Num1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MS Mincho;ＭＳ 明朝"/>
      <w:b/>
    </w:rPr>
  </w:style>
  <w:style w:type="character" w:styleId="WW8Num14z0">
    <w:name w:val="WW8Num14z0"/>
    <w:qFormat/>
    <w:rPr>
      <w:rFonts w:eastAsia="MS Mincho;ＭＳ 明朝"/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z w:val="24"/>
    </w:rPr>
  </w:style>
  <w:style w:type="character" w:styleId="WW8Num19z7">
    <w:name w:val="WW8Num19z7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eastAsia="MS Mincho;ＭＳ 明朝"/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Style7">
    <w:name w:val="Основной текст Знак"/>
    <w:qFormat/>
    <w:rPr>
      <w:b/>
      <w:sz w:val="22"/>
    </w:rPr>
  </w:style>
  <w:style w:type="character" w:styleId="6">
    <w:name w:val="Заголовок 6 Знак"/>
    <w:qFormat/>
    <w:rPr>
      <w:b/>
      <w:sz w:val="22"/>
      <w:shd w:fill="FFFFFF" w:val="clear"/>
    </w:rPr>
  </w:style>
  <w:style w:type="character" w:styleId="7">
    <w:name w:val="Заголовок 7 Знак"/>
    <w:qFormat/>
    <w:rPr>
      <w:sz w:val="24"/>
      <w:shd w:fill="FFFFFF" w:val="clear"/>
    </w:rPr>
  </w:style>
  <w:style w:type="character" w:styleId="8">
    <w:name w:val="Заголовок 8 Знак"/>
    <w:qFormat/>
    <w:rPr>
      <w:i/>
      <w:sz w:val="24"/>
      <w:shd w:fill="FFFFFF" w:val="clear"/>
    </w:rPr>
  </w:style>
  <w:style w:type="character" w:styleId="9">
    <w:name w:val="Заголовок 9 Знак"/>
    <w:qFormat/>
    <w:rPr>
      <w:rFonts w:ascii="Arial" w:hAnsi="Arial" w:eastAsia="Arial" w:cs="Arial"/>
      <w:sz w:val="22"/>
      <w:shd w:fill="FFFFFF" w:val="clear"/>
    </w:rPr>
  </w:style>
  <w:style w:type="character" w:styleId="Postbody1">
    <w:name w:val="postbody1"/>
    <w:qFormat/>
    <w:rPr>
      <w:sz w:val="18"/>
    </w:rPr>
  </w:style>
  <w:style w:type="character" w:styleId="Prompt">
    <w:name w:val="Prompt"/>
    <w:qFormat/>
    <w:rPr>
      <w:color w:val="000000"/>
    </w:rPr>
  </w:style>
  <w:style w:type="character" w:styleId="Paragraph1">
    <w:name w:val="Paragraph 1"/>
    <w:qFormat/>
    <w:rPr/>
  </w:style>
  <w:style w:type="character" w:styleId="Style8">
    <w:name w:val="Текст сноски Знак"/>
    <w:qFormat/>
    <w:rPr>
      <w:shd w:fill="FFFFFF" w:val="clear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43" w:firstLine="284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hd w:fill="FFFFFF" w:val="clear"/>
      <w:autoSpaceDE w:val="false"/>
      <w:spacing w:lineRule="atLeast" w:line="0" w:before="0" w:after="200"/>
      <w:ind w:left="360" w:hanging="360"/>
      <w:jc w:val="both"/>
    </w:pPr>
    <w:rPr/>
  </w:style>
  <w:style w:type="paragraph" w:styleId="StandardL1">
    <w:name w:val="Standard_L1"/>
    <w:basedOn w:val="Normal"/>
    <w:qFormat/>
    <w:pPr>
      <w:numPr>
        <w:ilvl w:val="0"/>
        <w:numId w:val="4"/>
      </w:numPr>
      <w:shd w:fill="FFFFFF" w:val="clear"/>
      <w:autoSpaceDE w:val="false"/>
      <w:spacing w:lineRule="atLeast" w:line="0" w:before="0" w:after="240"/>
      <w:jc w:val="both"/>
      <w:outlineLvl w:val="0"/>
    </w:pPr>
    <w:rPr>
      <w:sz w:val="24"/>
    </w:rPr>
  </w:style>
  <w:style w:type="paragraph" w:styleId="StandardL2">
    <w:name w:val="Standard_L2"/>
    <w:basedOn w:val="StandardL1"/>
    <w:qFormat/>
    <w:pPr>
      <w:numPr>
        <w:ilvl w:val="0"/>
        <w:numId w:val="4"/>
      </w:numPr>
      <w:ind w:left="1440" w:hanging="0"/>
      <w:outlineLvl w:val="1"/>
    </w:pPr>
    <w:rPr/>
  </w:style>
  <w:style w:type="paragraph" w:styleId="StandardL3">
    <w:name w:val="Standard_L3"/>
    <w:basedOn w:val="StandardL2"/>
    <w:qFormat/>
    <w:pPr>
      <w:numPr>
        <w:ilvl w:val="0"/>
        <w:numId w:val="4"/>
      </w:numPr>
      <w:ind w:left="2160" w:hanging="0"/>
      <w:outlineLvl w:val="2"/>
    </w:pPr>
    <w:rPr/>
  </w:style>
  <w:style w:type="paragraph" w:styleId="StandardL4">
    <w:name w:val="Standard_L4"/>
    <w:basedOn w:val="StandardL3"/>
    <w:qFormat/>
    <w:pPr>
      <w:numPr>
        <w:ilvl w:val="0"/>
        <w:numId w:val="4"/>
      </w:numPr>
      <w:ind w:left="2880" w:hanging="0"/>
      <w:outlineLvl w:val="3"/>
    </w:pPr>
    <w:rPr/>
  </w:style>
  <w:style w:type="paragraph" w:styleId="StandardL5">
    <w:name w:val="Standard_L5"/>
    <w:basedOn w:val="StandardL4"/>
    <w:qFormat/>
    <w:pPr>
      <w:numPr>
        <w:ilvl w:val="0"/>
        <w:numId w:val="4"/>
      </w:numPr>
      <w:ind w:left="3600" w:hanging="0"/>
      <w:outlineLvl w:val="4"/>
    </w:pPr>
    <w:rPr/>
  </w:style>
  <w:style w:type="paragraph" w:styleId="StandardL6">
    <w:name w:val="Standard_L6"/>
    <w:basedOn w:val="StandardL5"/>
    <w:qFormat/>
    <w:pPr>
      <w:numPr>
        <w:ilvl w:val="0"/>
        <w:numId w:val="4"/>
      </w:numPr>
      <w:ind w:left="4320" w:hanging="0"/>
      <w:outlineLvl w:val="5"/>
    </w:pPr>
    <w:rPr/>
  </w:style>
  <w:style w:type="paragraph" w:styleId="StandardL7">
    <w:name w:val="Standard_L7"/>
    <w:basedOn w:val="StandardL6"/>
    <w:qFormat/>
    <w:pPr>
      <w:numPr>
        <w:ilvl w:val="0"/>
        <w:numId w:val="4"/>
      </w:numPr>
      <w:ind w:left="0" w:hanging="0"/>
      <w:outlineLvl w:val="6"/>
    </w:pPr>
    <w:rPr/>
  </w:style>
  <w:style w:type="paragraph" w:styleId="StandardL8">
    <w:name w:val="Standard_L8"/>
    <w:basedOn w:val="StandardL7"/>
    <w:qFormat/>
    <w:pPr>
      <w:numPr>
        <w:ilvl w:val="0"/>
        <w:numId w:val="4"/>
      </w:numPr>
      <w:ind w:left="720" w:hanging="0"/>
      <w:outlineLvl w:val="7"/>
    </w:pPr>
    <w:rPr/>
  </w:style>
  <w:style w:type="paragraph" w:styleId="StandardL9">
    <w:name w:val="Standard_L9"/>
    <w:basedOn w:val="StandardL8"/>
    <w:qFormat/>
    <w:pPr>
      <w:numPr>
        <w:ilvl w:val="0"/>
        <w:numId w:val="4"/>
      </w:numPr>
      <w:ind w:left="1440" w:hanging="0"/>
      <w:outlineLvl w:val="8"/>
    </w:pPr>
    <w:rPr/>
  </w:style>
  <w:style w:type="paragraph" w:styleId="OHHpara2">
    <w:name w:val="OHHpara2"/>
    <w:basedOn w:val="Normal"/>
    <w:qFormat/>
    <w:pPr>
      <w:shd w:fill="FFFFFF" w:val="clear"/>
      <w:autoSpaceDE w:val="false"/>
      <w:spacing w:lineRule="atLeast" w:line="0" w:before="0" w:after="240"/>
      <w:ind w:left="14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52:00Z</dcterms:created>
  <dc:creator>Alexandre Katalov</dc:creator>
  <dc:description/>
  <cp:keywords/>
  <dc:language>en-US</dc:language>
  <cp:lastModifiedBy>Чеченев Денис Евгеньевич</cp:lastModifiedBy>
  <cp:lastPrinted>2014-07-28T13:42:00Z</cp:lastPrinted>
  <dcterms:modified xsi:type="dcterms:W3CDTF">2021-03-22T12:20:00Z</dcterms:modified>
  <cp:revision>33</cp:revision>
  <dc:subject/>
  <dc:title>ДОГОВОР ПОДРЯДА</dc:title>
</cp:coreProperties>
</file>