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Генеральный 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АО «Ульяновскцемент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Е.Н. Сокол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__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24 г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производство ремонтных работ (Код проекта: М-УЦ-2024-0001 Восстановительный ремонт 1-ой технологической линии, подпроект М-УЦ-2024-0008 «Восстановительный ремонт экскаватора ЭШ 10/70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98"/>
        <w:gridCol w:w="6521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2%3AC14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данных и требова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данные и требова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ство ремонтных работ (Код проекта: М-УЦ-2024-0001 Восстановительный ремонт 1-ой технологической линии, подпроект М-УЦ-2024-0008 «Восстановительный ремонт экскаватора ЭШ 10/70»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, предъявляемые к предмету закупки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, основные характеристики и объемы выполняемых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бъем работ по замене кабельной продукции и пуско-наладочным работам выполняется в соответствии с дефектной ведомостью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лификационные требования к подрядчику, характеристики выполняемых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выполнения работ, указанных в п. 2.1 настоящего Технического задания не менее 3 лет.</w:t>
            </w:r>
          </w:p>
          <w:p>
            <w:pPr>
              <w:pStyle w:val="Normal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сех необходимых свидетельств, аккредитаций, допусков и аттестаций в соответствии с действующим законодательством, позволяющих выполнять работы, указанных в п. 2.1 настоящего Технического задания</w:t>
            </w:r>
          </w:p>
          <w:p>
            <w:pPr>
              <w:pStyle w:val="Normal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и выполнении работ собственного инструмента и оборудования</w:t>
            </w:r>
          </w:p>
          <w:p>
            <w:pPr>
              <w:pStyle w:val="Normal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собственный персонал соответствующей спецодеждой с нанесенным фирменным логотипом организации Подрядчика, спецобувью, другими средствами индивидуальной защиты и защитными касками.</w:t>
            </w:r>
          </w:p>
          <w:p>
            <w:pPr>
              <w:pStyle w:val="Normal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ваться нормативным положением технического обслуживания и ремонта энергетического оборудования в объемах действующих ПТЭЭП, ПУЭ, ПОТЭУ, ППБ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, условия и сроки выполнения работ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провед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Ульяновскцемент» Россия, 433300, Ульяновская область, г. Новоульяновск, проезд Промышленный д 1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 рабо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выполнения работ указываются в догово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вступает в силу с момента его подписания и действует с даты подписания при условии согласования видов, объемов, стоимости работ с Подрядчиком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сроку гарантийного пери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и качества Работ распространяются на все конструктивные элементы и Работы, выполненные Подрядчиком по настоящему Договору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на выполненные Подрядчиком Работы составляет 5 (лет) с момента подписания Сторонами Акта сдачи-приемки выполненных работ при условии соблюдения Заказчиком правил эксплуатации, в том числе изложенных в паспортах на оборудование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арантии продлевается соответственно на время, в течение которого результаты выполненных Работ не могли использоваться Заказчиком вследствие обнаружения Заказчиком недостатков в выполненных Работах, за исключением недостатков, возникших вследствие несоблюдения Заказчиком инструкций по обслуживанию (эксплуатации) оборудования либо несоблюдения Заказчиком обязанностей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 гарантирует выполнение всех Работ в соответствии с действующими нормами Российской Федерации, соответствие качества используемых материалов и комплектующих изделий, поставляемых им для выполнения Работ по Договору, строительным нормам и правилам, а также образцам, одобренным Заказчиком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наружении в течение гарантийного срока, предусмотренного Договором, дефектов, вызванных некачественным выполнением Подрядчиком Работ, а также использованием материалов, предоставленных Подрядчиком, не отвечающих по своим характеристикам требованиям, предусмотренным в технической документации, Заказчик, совместно с представителем Подрядчика или уполномоченными им иными лицами, составляют рекламационный акт и согласовывают сроки устранения выявленных дефектов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формирования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является фиксированной на весь срок действия договора, комплексными и кумулятивными и включают в себе все трудозатраты, механизмы, инструменты (в т. ч. измерительные) и материалы Подрядчика, необходимые для достижения конечного результата, в т. ч. и такие, которые в отдельности не указ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корректировки объема выполняемых работ по результатам осмотра оборудования, Стороны заключают дополнительное соглашение к Договору, содержащее скорректированный объем работ, их стоимость и сроки их выполнения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согласовать с Заказчиком привлечение к выполнению работ в рамках договора субподрядчиков с предоставлением документального подтверждения наличия у субподрядчиков ресурсов, необходимых для исполнения обязательств (наличие в штате организации квалифицированного персонала, с подтверждением трудовых или иных отношений, оборудования)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договора, ответственное лиц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ков Алексей Геннад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частка добычи сыр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Ульяновскцемен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 8 917 630 69 3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hashkov.a@cemros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www.eurocement.ru</w:t>
              </w:r>
            </w:hyperlink>
          </w:p>
        </w:tc>
      </w:tr>
    </w:tbl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/>
      </w:pPr>
      <w:r>
        <w:rPr>
          <w:rFonts w:cs="Times New Roman" w:ascii="Times New Roman" w:hAnsi="Times New Roman"/>
        </w:rPr>
        <w:t>Начальник участка                                                                                                  А.Г. Шашк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xima Nova ExCn Rg">
    <w:altName w:val="Candara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i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2z1">
    <w:name w:val="WW8Num2z1"/>
    <w:qFormat/>
    <w:rPr>
      <w:b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color w:val="000000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/>
      <w:u w:val="singl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Абзац списка Знак"/>
    <w:qFormat/>
    <w:rPr/>
  </w:style>
  <w:style w:type="character" w:styleId="Style17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basedOn w:val="Style14"/>
    <w:qFormat/>
    <w:rPr/>
  </w:style>
  <w:style w:type="character" w:styleId="89">
    <w:name w:val="Стиль89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0"/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720"/>
    </w:pPr>
    <w:rPr>
      <w:rFonts w:ascii="Arial" w:hAnsi="Arial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1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22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hkov.a@cemros.ru" TargetMode="External"/><Relationship Id="rId3" Type="http://schemas.openxmlformats.org/officeDocument/2006/relationships/hyperlink" Target="http://www.euroceme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40:00Z</dcterms:created>
  <dc:creator>Грешникова Алина Александровна</dc:creator>
  <dc:description/>
  <cp:keywords/>
  <dc:language>en-US</dc:language>
  <cp:lastModifiedBy>Шашков Алексей Геннадьевич</cp:lastModifiedBy>
  <dcterms:modified xsi:type="dcterms:W3CDTF">2024-06-24T10:10:00Z</dcterms:modified>
  <cp:revision>5</cp:revision>
  <dc:subject/>
  <dc:title/>
</cp:coreProperties>
</file>