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8496" w:hanging="0"/>
        <w:rPr>
          <w:b/>
          <w:b/>
        </w:rPr>
      </w:pPr>
      <w:r>
        <w:rPr>
          <w:b/>
        </w:rPr>
        <w:t>Форма 15</w:t>
      </w:r>
    </w:p>
    <w:p>
      <w:pPr>
        <w:pStyle w:val="Normal"/>
        <w:spacing w:before="0" w:after="0"/>
        <w:ind w:left="82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360" w:after="0"/>
        <w:jc w:val="center"/>
        <w:rPr/>
      </w:pPr>
      <w:r>
        <w:rPr>
          <w:b/>
        </w:rPr>
        <w:t>Участник:</w:t>
      </w:r>
      <w:r>
        <w:rPr/>
        <w:t xml:space="preserve">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/>
        <w:t xml:space="preserve">Контрактный пакет № </w:t>
      </w:r>
      <w:r>
        <w:rPr>
          <w:b/>
        </w:rPr>
        <w:t>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орма оценки обеспечения требований промышленной, пожарной, экологической безопасности и требований охраны труда при выполнении работ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рядной организацией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Документирование деятельности в области промышленной, пожарной, экологической безопасности и требований охраны труда (ОТ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66"/>
        <w:gridCol w:w="227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 о налич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возложении ответственности за ОТ на лицо из руководящего соста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специалиста по ОТ (создании службы ОТ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лиц, ответственных за безопасную эксплуатацию объектов, машин, оборудования и производство работ, связанных с повышенной опасность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создании постоянно действующей комиссии (ПДК) по охране труда и промышленной безопасно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личие у организации подтверждающих документов о прохождении персоналом первичных и периодических медицинских осмотров и списки работников, включенных в контингент риска (при их наличии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токолы проверки знаний ПД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ожение о проверке знаний ОТ в организ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иказ/ распоряжение о назначении ответственного за обеспечение пожарной безопасности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иказ/ распоряжение о списке лиц, имеющих право выдавать наряд-допус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каз/ распоряжение о назначении руководителей стажировки на рабочих местах   после первич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нструкция по проведению ввод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нструкция по ОТ для отдельных профессий и видов рабо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грамма проведения вводного инструктаж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достоверения (протоколы):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прохождении обучения и проверке знаний требований ОТ руководителей, специалистов, работников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 прохождении обучения и проверке знаний по специальным разделам ОТиПБ при эксплуатации объектов, машин, оборудования и производстве работ, связанных с повышенной опасностью руководителей, специалистов, работник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ечень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ств коллективной защиты по рабочим местам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ств индивидуальной защиты по профессиям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ормативной документации по ОТ в организаци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офессий и работ с обязательными предварительными и периодическими медицинскими осмотрам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Мест (условий) производства и видов работ на выполнение которых необходимо выдавать наряд допус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ан мероприятий по ОТ, обеспечивающий безопасные условия труда и эвакуации персонал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ведения о травматизме и профессиональных заболевания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Список оперативной и отчетной документации по ОТиПБ, ведущийся в организации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кументы, подтверждающие страхование работников от несчастных случаев на производстве и профзаболева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Журналы: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вводного инструктажа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вводного противопожарного инструктажа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первичного инструктажа на рабочем месте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инструктажа по пожарной безопасности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гистрации нарядов допусков на производство работ повышенной опасности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Учета присвоения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группы по электробезопасности неэлектротехническому персоналу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ахтенный журнал крановщик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емки и осмотра лестниц, лесов и подмостей, акты приемки лесов и подмостей высотой выше 4 м., назначенной комиссией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проверки норм и правил работы в электроустановк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, проверки и испытаний средств индивидуальной защит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работ по нарядам и распоряжениям в электроустановк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та и проверки электроинструмент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0"/>
              <w:ind w:firstLine="6"/>
              <w:jc w:val="left"/>
              <w:rPr/>
            </w:pPr>
            <w:r>
              <w:rPr/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567" w:top="851" w:footer="2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eastAsia="Symbol" w:cs="Symbol" w:ascii="Symbol" w:hAnsi="Symbol"/>
        <w:sz w:val="20"/>
      </w:rPr>
      <w:t></w:t>
    </w:r>
    <w:r>
      <w:rPr>
        <w:sz w:val="20"/>
      </w:rPr>
      <w:t xml:space="preserve"> </w:t>
    </w:r>
    <w:r>
      <w:rPr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Перечень документации и список согласующих лиц может быть увеличен (изменен) по усмотрению специалиста по ОТ, ПБ и ООС в соответствии со спецификой и направлением деятельности организации, участвующей в отбор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4:00Z</dcterms:created>
  <dc:creator>Чудинов</dc:creator>
  <dc:description/>
  <cp:keywords/>
  <dc:language>en-US</dc:language>
  <cp:lastModifiedBy>Диргелас Виталий Олегович</cp:lastModifiedBy>
  <cp:lastPrinted>2006-09-12T14:39:00Z</cp:lastPrinted>
  <dcterms:modified xsi:type="dcterms:W3CDTF">2023-03-31T11:47:00Z</dcterms:modified>
  <cp:revision>3</cp:revision>
  <dc:subject/>
  <dc:title>Выбор подрядной организации для выполнения работ по объекту (ам) строительств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Групы документов">
    <vt:lpwstr/>
  </property>
  <property fmtid="{D5CDD505-2E9C-101B-9397-08002B2CF9AE}" pid="5" name="Исполнитель">
    <vt:lpwstr>3</vt:lpwstr>
  </property>
  <property fmtid="{D5CDD505-2E9C-101B-9397-08002B2CF9AE}" pid="6" name="Описание">
    <vt:lpwstr/>
  </property>
  <property fmtid="{D5CDD505-2E9C-101B-9397-08002B2CF9AE}" pid="7" name="Отдел">
    <vt:lpwstr>Отдел управления качеством</vt:lpwstr>
  </property>
  <property fmtid="{D5CDD505-2E9C-101B-9397-08002B2CF9AE}" pid="8" name="Эпат">
    <vt:lpwstr>Блок 2</vt:lpwstr>
  </property>
  <property fmtid="{D5CDD505-2E9C-101B-9397-08002B2CF9AE}" pid="9" name="Этапы разработки">
    <vt:lpwstr/>
  </property>
</Properties>
</file>