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60" w:after="0"/>
        <w:ind w:hanging="0"/>
        <w:jc w:val="center"/>
        <w:rPr>
          <w:szCs w:val="20"/>
        </w:rPr>
      </w:pPr>
      <w:r>
        <w:rPr>
          <w:b/>
          <w:szCs w:val="20"/>
        </w:rPr>
        <w:t>Участник</w:t>
      </w:r>
      <w:r>
        <w:rPr>
          <w:szCs w:val="20"/>
        </w:rPr>
        <w:t>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/>
      </w:pPr>
      <w:r>
        <w:rPr>
          <w:szCs w:val="20"/>
          <w:lang w:val="en-US"/>
        </w:rPr>
        <w:t>Контрактный пакет</w:t>
      </w:r>
      <w:r>
        <w:rPr>
          <w:szCs w:val="20"/>
        </w:rPr>
        <w:t xml:space="preserve"> №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Анкета Участника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90"/>
        <w:gridCol w:w="4461"/>
      </w:tblGrid>
      <w:tr>
        <w:trPr>
          <w:tblHeader w:val="true"/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едения об Участнике</w:t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имена всех учредителей, включая %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видетельство о создании юридического лица и о внесении записи  в Единый Государственный Реестр  юридических лиц (дата и номер, кем выдано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лиалы: перечислить наименования и фактическое местонахожде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анковские реквизиты (ИНН, наименование и адрес банка, БИК, к/с, р/с, телефоны и прочие реквизиты банка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лефоны Участника (с указанием кода города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бщий стаж работ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актное лицо (Ф.И.О., должность, тел., факс, адрес электронной почты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.И.О., должность Руководителя организации, тел., факс, адрес электронной почты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57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firstLine="6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left="2268" w:hanging="1559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2268" w:hanging="1559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2268" w:hanging="1559"/>
        <w:jc w:val="left"/>
        <w:rPr>
          <w:szCs w:val="20"/>
        </w:rPr>
      </w:pPr>
      <w:r>
        <w:rPr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right="176" w:hanging="0"/>
              <w:rPr/>
            </w:pPr>
            <w:r>
              <w:rPr>
                <w:b/>
                <w:szCs w:val="20"/>
              </w:rPr>
              <w:t>Указание по заполнению формы:</w:t>
            </w:r>
            <w:r>
              <w:rPr>
                <w:szCs w:val="20"/>
              </w:rPr>
              <w:t xml:space="preserve"> В тех случаях, когда Участник подает Заявку от имени Консорциума, а также предполагает использовать услуги других лиц для выполнения важных компонентов работ (субподрядчиков и субпоставщиков), должна быть представлена также информация, характеризующая таких членов Консорциума и субподрядчиков и субпоставщиков (с заменой в форме слова «Участник» на «член Консорциума», «субподрядчик» или «субпоставщик» соответственно; данные по этим лицам указывает и заверяет Участник). Все дополнительные формы должны иметь №№ 2-1, 2-2 и т.д.</w:t>
            </w:r>
          </w:p>
        </w:tc>
      </w:tr>
    </w:tbl>
    <w:p>
      <w:pPr>
        <w:pStyle w:val="Normal"/>
        <w:spacing w:lineRule="auto" w:line="240" w:before="60" w:after="0"/>
        <w:ind w:left="808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>ООО «АЭРОТЕРМИНАЛ» Проект – «Строительство Аэровокзального комплекса (АВК) и объектов служебно-технической территории Аэропорта г. Краснодар</w:t>
    </w:r>
    <w:r>
      <w:rPr>
        <w:rFonts w:cs="Times New Roman" w:ascii="Times New Roman" w:hAnsi="Times New Roman"/>
        <w:b w:val="false"/>
        <w:sz w:val="20"/>
      </w:rPr>
      <w:t xml:space="preserve">»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стр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из 1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14:00Z</dcterms:created>
  <dc:creator>Чудинов</dc:creator>
  <dc:description/>
  <cp:keywords/>
  <dc:language>en-US</dc:language>
  <cp:lastModifiedBy>Admin</cp:lastModifiedBy>
  <cp:lastPrinted>2014-02-04T09:23:00Z</cp:lastPrinted>
  <dcterms:modified xsi:type="dcterms:W3CDTF">2020-05-04T10:14:00Z</dcterms:modified>
  <cp:revision>2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