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13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szCs w:val="20"/>
        </w:rPr>
        <w:t>Участник: 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№_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Расчет Базовой цены договора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77"/>
        <w:gridCol w:w="1237"/>
        <w:gridCol w:w="504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базовой цены догово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цена, без учета НДС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оимость выполняемых Подрядчиком Работ, в том числ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оимость материалов с фиксированной ценой, приобретаемых Подрядчиком у треть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оимость услуг,  приобретаемых Подрядчиком у Организато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стоимость материалов,  приобретаемых Подрядчиком у Организато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азовая цена догово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тся на основании стоимости  п.1-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right="283" w:hanging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196"/>
        <w:gridCol w:w="2304"/>
        <w:gridCol w:w="2700"/>
      </w:tblGrid>
      <w:tr>
        <w:trPr/>
        <w:tc>
          <w:tcPr>
            <w:tcW w:w="28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лжность руководителя организации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подпись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Ф.И.О.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дата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                                                                       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7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4:52:00Z</dcterms:created>
  <dc:creator>Чудинов</dc:creator>
  <dc:description/>
  <cp:keywords/>
  <dc:language>en-US</dc:language>
  <cp:lastModifiedBy>Арашукова Венера Яхьяевна</cp:lastModifiedBy>
  <dcterms:modified xsi:type="dcterms:W3CDTF">2023-05-31T10:52:00Z</dcterms:modified>
  <cp:revision>4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