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Согласовано: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АО «Международный аэропорт «Краснодар»                                                                ООО «АЭРОТЕРМИНАЛ»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 Дирекции                                                                                                     И.о. генерального директора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технического заказчика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 Д.В. Акинфиев                                                                                     _____________В.Г. Коктыш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«___» _____________ 2024 г.                                                                                    </w:t>
      </w:r>
      <w:r>
        <w:rPr/>
        <w:t xml:space="preserve"> </w:t>
      </w:r>
      <w:r>
        <w:rPr>
          <w:rFonts w:cs="Arial Narrow" w:ascii="Arial Narrow" w:hAnsi="Arial Narrow"/>
          <w:bCs/>
        </w:rPr>
        <w:t>«___» _____________ 2024 г.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ХНИЧЕСКОЕ ЗАДАНИЕ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выполнение работ по Контрактному пакету № 14-С035 «Поставка и монтаж кабеленесущих конструкций здания АВК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76" w:right="174" w:hanging="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Объект: Строительство Аэровокзального комплекса (АВК) и объектов служебно-технической территории аэропорта г. Краснодар»</w:t>
      </w:r>
    </w:p>
    <w:p>
      <w:pPr>
        <w:pStyle w:val="Normal"/>
        <w:ind w:left="176" w:right="174" w:hanging="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tbl>
      <w:tblPr>
        <w:tblW w:w="106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73"/>
      </w:tblGrid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300" w:before="60" w:after="0"/>
              <w:ind w:left="173" w:hanging="187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Заказчик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ООО «АЭРОТЕРМИНАЛ»</w:t>
            </w:r>
          </w:p>
        </w:tc>
      </w:tr>
      <w:tr>
        <w:trPr>
          <w:trHeight w:val="4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300" w:before="60" w:after="0"/>
              <w:ind w:left="173" w:hanging="187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Подрядчик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 результатам конкурсного отбора</w:t>
            </w:r>
          </w:p>
        </w:tc>
      </w:tr>
      <w:tr>
        <w:trPr>
          <w:trHeight w:val="8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300" w:before="60" w:after="0"/>
              <w:ind w:left="173" w:hanging="173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Район размещ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объекта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350912, Россия, Краснодарский край, г. Краснодар, ул. им. Евдокии Бершанской, 355, </w:t>
            </w:r>
          </w:p>
          <w:p>
            <w:pPr>
              <w:pStyle w:val="Normal"/>
              <w:ind w:left="176"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с северной стороны от МРД и ИВПП-2.</w:t>
            </w:r>
          </w:p>
        </w:tc>
      </w:tr>
      <w:tr>
        <w:trPr>
          <w:trHeight w:val="9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300" w:before="60" w:after="0"/>
              <w:ind w:left="173" w:hanging="187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Плановые сроки выполнения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"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ставка оборудования и материалов – февраль 2025 года</w:t>
            </w:r>
          </w:p>
          <w:p>
            <w:pPr>
              <w:pStyle w:val="TextBody"/>
              <w:ind w:left="178"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Начало выполнения работ – с 25 февраля 2025 г. </w:t>
            </w:r>
          </w:p>
          <w:p>
            <w:pPr>
              <w:pStyle w:val="TextBody"/>
              <w:ind w:left="178"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Окончание выполнения работ – по 09 февраля 2026 г.</w:t>
            </w:r>
          </w:p>
        </w:tc>
      </w:tr>
      <w:tr>
        <w:trPr>
          <w:trHeight w:val="2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300" w:before="60" w:after="0"/>
              <w:ind w:left="173" w:hanging="187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Описание и состав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В рамках реализации проекта «Строительство Аэровокзального комплекса (АВК) и объектов служебно-технической территории аэропорта г. Краснодар», разработаны разделы проектной документации (Приложение № 1):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шифр 1322-Эт2-1-ЭМ1 Рабочая документация. Система кабеленесущих конструкций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В работы по электроснабжению и электроосвещению входит следующий состав работ:</w:t>
            </w:r>
          </w:p>
          <w:p>
            <w:pPr>
              <w:pStyle w:val="TextBody"/>
              <w:numPr>
                <w:ilvl w:val="0"/>
                <w:numId w:val="4"/>
              </w:numPr>
              <w:ind w:left="720" w:right="174" w:hanging="36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ставка материалов.</w:t>
            </w:r>
          </w:p>
          <w:p>
            <w:pPr>
              <w:pStyle w:val="TextBody"/>
              <w:numPr>
                <w:ilvl w:val="0"/>
                <w:numId w:val="4"/>
              </w:numPr>
              <w:ind w:left="720" w:right="174" w:hanging="36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Мобилизация на строительную площадку.</w:t>
            </w:r>
          </w:p>
          <w:p>
            <w:pPr>
              <w:pStyle w:val="TextBody"/>
              <w:numPr>
                <w:ilvl w:val="0"/>
                <w:numId w:val="4"/>
              </w:numPr>
              <w:ind w:left="720" w:right="174" w:hanging="36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Монтаж кабеленесущих конструкций.</w:t>
            </w:r>
          </w:p>
          <w:p>
            <w:pPr>
              <w:pStyle w:val="TextBody"/>
              <w:numPr>
                <w:ilvl w:val="0"/>
                <w:numId w:val="4"/>
              </w:numPr>
              <w:ind w:left="720" w:right="174" w:hanging="36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Демобилизация со строительной площадки.</w:t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редварительный объем СМР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Согласно ведомости объемов работ: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eastAsia="Arial Narrow" w:cs="Arial Narrow" w:ascii="Arial Narrow" w:hAnsi="Arial Narrow"/>
                <w:iCs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3"/>
                <w:szCs w:val="23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3"/>
                <w:szCs w:val="23"/>
              </w:rPr>
              <w:t>741 (Приложение № 2).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Требования к разработке Проекта производства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До начала выполнения работ Подрядчик разрабатывает организационно-технологическую документацию - проект производства работ (ППР) и технологические карты. ППР и технологические карты до начала производства работ должны быть согласованы с Заказчиком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Основанием для разработки ППР служит утвержденный Проект организации строительства и исходные данные, передаваемые Заказчиком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ПР разрабатывается с учетом совмещения работ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Начало производства работ без согласованного ППР не допускается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Состав и содержание ППР должен соответствовать требованиям СП48.13330.2019 «Организация строительства», в т.ч.: 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пояснительная записка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контроль и оценка качества строительно-монтажных работ.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график производства работ.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Если в ходе производства работ возникает необходимость внесения изменений/дополнений в организационно-технологическую документацию (ПОС, ППР, технологические карты, операционные карты), Подрядчик должен предоставить Заказчику документальное обоснование необходимости внесения соответствующих изменений. В обосновании должны быть указаны факты, гарантирующие Заказчику, что вносимые изменения не приведут к ухудшению качественных характеристик объекта, увеличению стоимости и могут быть реализованы в запланированные сроки.</w:t>
            </w:r>
          </w:p>
        </w:tc>
      </w:tr>
      <w:tr>
        <w:trPr>
          <w:trHeight w:val="11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График выполнения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предоставляет график работ, в котором указываются: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роки мобилизации/демобилизации на строительную площадку, организация строительного городка для своего ИТР и рабочих, доставка машин/механизмов/инструментов/инвентаря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роки закупки/изготовления систем/конструкций/материалов, необходимых для выполнения работ, доставка к месту монтажа;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роки выполнения работ, в т.ч. по захваткам/этапам/секциям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График и последовательность выполнения работ согласовывается с Заказчиком, разрабатывается на основании ПОС.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Контроль выполнения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На всех этапах выполнения работ Подрядчик обязан осуществлять собственный контроль, в том числе: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обязан рассмотреть и согласовать Техническую документацию или выдать замечания, которые согласовываются Сторонами в рабочем порядке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входной контроль материалов и изделий на соответствие показателей качества, требований технических условий и стандартов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операционный контроль в процессе выполнения и по завершению операций при выполнении Работ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выполнение работ в строгом соответствии с согласованной РД и ППР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геодезический контроль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лабораторный контроль – для видов работ, требующих привлечения лаборатории.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Для выполнения контроля и подписания актов в составе комплекта исполнительной документации Подрядчик делегирует ответственное лицо (лиц), копию приказа передает Заказчику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Заказчик, при обнаружении недостатков выдает Подрядчику замечания, в т.ч. в виде предписаний, обязательные для устранения Подрядчиком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обязан принять все необходимые меры для своевременного и качественного устранения замечаний Заказчика.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Скрытие работ другими работами без предварительного предъявления Заказчику устранения выявленных замечаний не допускается.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одготовка места выполнения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обязан собственными силами и средствами обеспечить пригодность участков выполнения работ к монтажным работам, получить Технические условия (далее ТУ) на электроснабжение (источник подключения предоставляет Заказчик рядом с объектом строительства, присоединение к сетям электроснабжения осуществляется после выполнения требований ТУ, Подрядчик должен обеспечить за свой счёт, подключение к источнику электроснабжения, установку узлов учёта, установку щитов и освещения участка работ), водоснабжение (при необходимости Заказчик предоставляет точку подключения к источнику водоснабжения) согласовать места складирования, порядок хранения, подготовки, сбора мусора, остатков и их утилизацию.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Временные подсоединения коммуникаций на Строительной площадке на период выполнения Работ и вновь построенных коммуникаций в точках подключения осуществляет Подрядчик за свой счет.</w:t>
            </w:r>
          </w:p>
          <w:p>
            <w:pPr>
              <w:pStyle w:val="TextBody"/>
              <w:ind w:right="174" w:hanging="0"/>
              <w:rPr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выполняет мероприятия для устранения факторов, мешающих выполнению своих работ (отвод дождевой воды, очистка снега, подготовка основания и т.д.), прочие вспомогательные работы, нацеленные на безопасное и качественное выполнение работ.</w:t>
            </w:r>
          </w:p>
        </w:tc>
      </w:tr>
      <w:tr>
        <w:trPr>
          <w:trHeight w:val="11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Требования к выполнению СМР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trike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должен состоять в СРО, основанном на членстве лиц, осуществляющих строительство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ри выполнении Работ Подрядчик должен руководствоваться согласованной Рабочей и организационно-технологической документацией, а также действующей нормативной документацией, в том числе, но не ограничиваясь: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Градостроительным кодексом РФ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Федеральным законом "Технический регламент о безопасности зданий и сооружений" от 30.12.2009 № 384-ФЗ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Федеральным законом "Технический регламент о требованиях пожарной безопасности" от 22.07.2008 № 123-ФЗ;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Постановление Правительства РФ от 21 июня 2010 года № 468 О порядке ведения строительного контроля при осуществлении строительства, Реконструкции и капитального ремонта объектов капитального строительства;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П 14.13330.2018 «Строительство в сейсмических районах. Актуализированная редакция СНиП II-7-81*»;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П 48.13330.2019 «Организация строительства»;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ПУЭ «Правила устройства электроустановок»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П 76.13330.2016 «Электротехнические устройства»;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П 52.13330.2016 «</w:t>
            </w:r>
            <w:r>
              <w:rPr>
                <w:rFonts w:cs="Arial Narrow" w:ascii="Arial Narrow" w:hAnsi="Arial Narrow"/>
                <w:sz w:val="23"/>
                <w:szCs w:val="23"/>
              </w:rPr>
              <w:t>Естественное и искусственное освещение»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СП 256.1325800.2016 «Электроустановки жилых и общественных зданий. Правила проектирования и монтажа»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РД 34.45-51.300-97 «Объем и нормы испытаний электрооборудования»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правила по охране труда при эксплуатации электроустановок, утв. Приказом Минтруда РФ от 15 декабря 2020 г. № 903 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Cs/>
                <w:sz w:val="23"/>
                <w:szCs w:val="23"/>
              </w:rPr>
              <w:t>Приказ Минэнерго России от 12.08.2022 N 811 "Об утверждении Правил технической эксплуатации электроустановок потребителей электрической энергии"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ТО НОСТРОЙ 2.33.52-2011 «Организация строительного производства. Организация строительной площадки. Новое строительство»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П 126.13330.2017 «Геодезические работы в строительстве»;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требования инструкций и рекомендации производителей строительных материалов и конструкций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другими действующими на территории РФ нормативными документами;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требованиями согласованной Рабочей и технологической документации.</w:t>
            </w:r>
          </w:p>
        </w:tc>
      </w:tr>
      <w:tr>
        <w:trPr>
          <w:trHeight w:val="8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Требования к исполнительной документации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both"/>
              <w:rPr>
                <w:rFonts w:ascii="Arial Narrow" w:hAnsi="Arial Narrow" w:cs="Calibri"/>
                <w:sz w:val="23"/>
                <w:szCs w:val="23"/>
              </w:rPr>
            </w:pPr>
            <w:r>
              <w:rPr>
                <w:rFonts w:cs="Calibri" w:ascii="Arial Narrow" w:hAnsi="Arial Narrow"/>
                <w:sz w:val="23"/>
                <w:szCs w:val="23"/>
              </w:rPr>
              <w:t>Подрядчик обязан обеспечить своевременное ведение и оформление исполнительной документации в соответствии с требованиями:</w:t>
            </w:r>
          </w:p>
          <w:p>
            <w:pPr>
              <w:pStyle w:val="Style16"/>
              <w:ind w:left="61" w:hanging="0"/>
              <w:jc w:val="both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каза Минстроя России № 344/пр от 16.05.2023 "Об утверждении состава и порядка ведения исполнительной документации при строительстве, реконструкции, капитальном ремонте объектов капитального строительства";</w:t>
            </w:r>
          </w:p>
          <w:p>
            <w:pPr>
              <w:pStyle w:val="Style16"/>
              <w:ind w:left="178" w:hanging="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- приказа Минстроя РФ №1026/пр "Об утверждении формы и порядка ведения общего журнала, в котором ведется учет выполнения работ по строительству, реконструкции, капитальному ремонту объекта капитального строительства";</w:t>
            </w:r>
          </w:p>
          <w:p>
            <w:pPr>
              <w:pStyle w:val="Style16"/>
              <w:ind w:left="178" w:hanging="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- СП 48.13330.2019 «Организация строительства»;</w:t>
            </w:r>
          </w:p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</w:rPr>
              <w:t>- И1.13-07 «Инструкция по оформлению приемо-сдаточной документации по электромонтажным работам»;</w:t>
            </w:r>
          </w:p>
          <w:p>
            <w:pPr>
              <w:pStyle w:val="Style16"/>
              <w:ind w:left="178" w:hanging="0"/>
              <w:jc w:val="both"/>
              <w:rPr/>
            </w:pPr>
            <w:r>
              <w:rPr>
                <w:rFonts w:cs="Calibri" w:ascii="Arial Narrow" w:hAnsi="Arial Narrow"/>
                <w:sz w:val="23"/>
                <w:szCs w:val="23"/>
              </w:rPr>
              <w:t>- иными требованиями действующего законодательства РФ.</w:t>
            </w:r>
          </w:p>
          <w:p>
            <w:pPr>
              <w:pStyle w:val="Style16"/>
              <w:shd w:fill="FFFFFF" w:val="clear"/>
              <w:autoSpaceDE w:val="false"/>
              <w:ind w:left="0" w:firstLine="178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3"/>
                <w:szCs w:val="23"/>
              </w:rPr>
              <w:t xml:space="preserve">  </w:t>
            </w:r>
            <w:r>
              <w:rPr>
                <w:rFonts w:cs="Arial Narrow" w:ascii="Arial Narrow" w:hAnsi="Arial Narrow"/>
                <w:sz w:val="23"/>
                <w:szCs w:val="23"/>
              </w:rPr>
              <w:t>Каждый акт в исполнительной документации должен быть подписан уполномоченным на основании распорядительного документа представителем Подрядчика, в том числе представителем, включенным в национальный реестр специалистов в области строительства.</w:t>
            </w:r>
          </w:p>
          <w:p>
            <w:pPr>
              <w:pStyle w:val="Style16"/>
              <w:shd w:fill="FFFFFF" w:val="clear"/>
              <w:autoSpaceDE w:val="false"/>
              <w:ind w:left="0" w:firstLine="178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Исполнительная документация предоставляется Заказчику:</w:t>
            </w:r>
          </w:p>
          <w:p>
            <w:pPr>
              <w:pStyle w:val="Style16"/>
              <w:shd w:fill="FFFFFF" w:val="clear"/>
              <w:autoSpaceDE w:val="false"/>
              <w:ind w:left="0" w:firstLine="178"/>
              <w:jc w:val="both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в 4-х экземплярах на бумажном носителе;</w:t>
            </w:r>
          </w:p>
          <w:p>
            <w:pPr>
              <w:pStyle w:val="Style16"/>
              <w:shd w:fill="FFFFFF" w:val="clear"/>
              <w:autoSpaceDE w:val="false"/>
              <w:ind w:left="0" w:firstLine="178"/>
              <w:jc w:val="both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в 2 экземплярах в электронном виде в формате .PDF, в том числе в редактируемом формате в форматах .DWG и .</w:t>
            </w:r>
            <w:r>
              <w:rPr>
                <w:rFonts w:cs="Arial Narrow" w:ascii="Arial Narrow" w:hAnsi="Arial Narrow"/>
                <w:iCs/>
                <w:sz w:val="23"/>
                <w:szCs w:val="23"/>
                <w:lang w:val="en-US"/>
              </w:rPr>
              <w:t>DOCX</w:t>
            </w: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 (в т.ч. исполнительные чертежи и схемы).</w:t>
            </w:r>
          </w:p>
          <w:p>
            <w:pPr>
              <w:pStyle w:val="Style16"/>
              <w:shd w:fill="FFFFFF" w:val="clear"/>
              <w:autoSpaceDE w:val="false"/>
              <w:ind w:left="31" w:firstLine="320"/>
              <w:jc w:val="both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своевременно оформляет акты освидетельствования скрытых работ и ответственных конструкций, формирует комплекты исполнительной документации, включая исполнительные геодезические схемы, документы качества на примененные системы/конструкции/материалы, протоколы/акты технической готовности/акты испытаний (если применимо) и пр., обеспечивает согласование и подписание исполнительной документации.</w:t>
            </w:r>
          </w:p>
          <w:p>
            <w:pPr>
              <w:pStyle w:val="Style16"/>
              <w:shd w:fill="FFFFFF" w:val="clear"/>
              <w:autoSpaceDE w:val="false"/>
              <w:ind w:left="31" w:firstLine="178"/>
              <w:jc w:val="both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с момента начала работ ведет Общий и специальные журналы работ по своим работам. Ежедневно в обязательном порядке подает Заказчику в электронном виде (по электронной почте) перечень выполненных за предыдущий день работ с указанием осей, отметок и пр. для внесения в Общий журнал работ.</w:t>
            </w:r>
          </w:p>
          <w:p>
            <w:pPr>
              <w:pStyle w:val="Style16"/>
              <w:shd w:fill="FFFFFF" w:val="clear"/>
              <w:autoSpaceDE w:val="false"/>
              <w:ind w:left="0" w:firstLine="178"/>
              <w:jc w:val="both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олный комплект исполнительной документации на выполненный и передаваемый к приемке объем работ должен быть передан Заказчику по реестру с указанием наименования документов, количества страниц и экземпляров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b/>
                <w:b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Сдача-приемка выполненных Работ производится Сторонами ежемесячно с подписанием Акта о приемке выполненных работ и Справки о стоимости выполненных работ и затрат. Под отчетным периодом понимается период времени с 21-го числа предшествующего месяца по 20-ое число текущего месяца включительно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В случае выполнения Подрядчиком Работ с использованием материала Заказчика Подрядчик предоставляет Акт о приемке выполненных работ (формы КС-2), содержащий заполненный, заверенный подписями уполномоченных лиц и печатью Подрядчика Отчет об использовании давальческих материалов.</w:t>
            </w:r>
          </w:p>
        </w:tc>
      </w:tr>
      <w:tr>
        <w:trPr>
          <w:trHeight w:val="1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Требования к материалам</w:t>
            </w:r>
          </w:p>
          <w:p>
            <w:pPr>
              <w:pStyle w:val="Normal"/>
              <w:widowControl w:val="false"/>
              <w:autoSpaceDE w:val="false"/>
              <w:spacing w:lineRule="auto" w:line="300" w:before="60" w:after="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Основные материалы и оборудование, необходимые для выполнения работ в соответствии с согласованной РД, поставляются Подрядчиком, возможна замена на аналоги с техническими характеристиками (параметрами) не ниже указанных в передаваемой технической документации. Качество материалов и оборудования, поставляемых Подрядной организацией, должно соответствовать требованиям ГОСТ, ТУ и т.д. Все поставляемые материалы должны иметь документы, удостоверяющие их качество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Данные о качестве поставляемых материалов заносятся в журнал входного контроля.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В объем работ Подрядчика входят все необходимые внутренние и внешние работы по доставке, погрузке-разгрузке, складированию, хранению, обеспечению сохранности материалов, доставке к месту монтажа, монтажу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Материалы и оборудование, включая все комплектующие в его составе, должны быть новыми (не ранее 2024 г. выпуска), прежде не использовавшееся, принадлежащих Подрядчику на законных основаниях. 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Упаковка и транспортировка электротехнического оборудования выполняется в соответствии с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.</w:t>
            </w:r>
          </w:p>
        </w:tc>
      </w:tr>
      <w:tr>
        <w:trPr>
          <w:trHeight w:val="1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ребования к персоналу</w:t>
            </w:r>
          </w:p>
          <w:p>
            <w:pPr>
              <w:pStyle w:val="Normal"/>
              <w:widowControl w:val="false"/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Весь персонал подрядной организации при нахождении на Строительной площадке обязан соблюдать правила пропускного и внутри объектного режима. Подрядчик несет ответственность за своих работников, за работников своих субподрядных организаций, включая их полную осведомленность и контроль в отношении выполняемых действий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Работники подрядной организации обязаны: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соблюдать требования, нормы, инструкции по охране труда, производственной и пожарной безопасности, правила внутреннего трудового распорядка;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правильно применять средства индивидуальной и коллективной защиты;</w:t>
            </w:r>
          </w:p>
          <w:p>
            <w:pPr>
              <w:pStyle w:val="TextBody"/>
              <w:ind w:right="174" w:hanging="0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и пожарной безопасности. 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обязан предоставить Заказчику оригинал Приказа о назначении лица, ответственного за производство работ и их качество, ответственного за охрану труда, электробезопасность, промышленную пожарную и экологическую безопасность на объекте из числа штатных сотрудников Подрядчика с приложением удостоверений или протоколов, удостоверяющих прохождение аттестации или проверки знаний в области охраны труда, электробезопасности, пожарной, промышленной и экологической безопасности.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Инженерно-технический работник Подрядчика (далее – ИТР), ответственный за безопасное производство работ с применением подъёмных сооружений организации, выполняющей строительно-монтажные работы, должен быть: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аттестован в объеме, соответствующем должностным обязанностям, через информационную систему «Единый портал тестирования» в соответствии с требованиями норм и правил в области промышленной безопасности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из числа ИТР организации, эксплуатирующей опасный производственный объект (далее – ОПО) с применением ПС, предоставляемых для производства работ на объекте;</w:t>
            </w:r>
          </w:p>
          <w:p>
            <w:pPr>
              <w:pStyle w:val="TextBody"/>
              <w:ind w:right="174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назначен внутренним распорядительным актом в качестве лица, ответственного за безопасное производство работ с применением ПС в организации, эксплуатирующей ОПО с применением ПС, предоставляемых для производства работ на объекте.</w:t>
            </w:r>
          </w:p>
        </w:tc>
      </w:tr>
      <w:tr>
        <w:trPr>
          <w:trHeight w:val="4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Требования к строительной технике, оборудованию </w:t>
            </w:r>
            <w:r>
              <w:rPr>
                <w:rFonts w:cs="Arial Narrow" w:ascii="Arial Narrow" w:hAnsi="Arial Narrow"/>
                <w:b/>
                <w:iCs/>
                <w:sz w:val="22"/>
              </w:rPr>
              <w:t>оснастке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2"/>
              </w:rPr>
              <w:t>механизмам, инструментам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предоставляемые Подрядчиком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Вся техника и средства малой механизации, необходимые для выполнения работ, предоставляется Подрядчиком. 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Техника, оборудование, механизмы, оснастка должны иметь все необходимые разрешения, регистрации и сертификаты</w:t>
            </w:r>
          </w:p>
          <w:p>
            <w:pPr>
              <w:pStyle w:val="TextBody"/>
              <w:ind w:right="174" w:hanging="0"/>
              <w:jc w:val="left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Доставка строительной техники до/от строительной площадки осуществляется Подрядчиком.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ринадлежащие Подрядчику строительная техника, в том числе строительные машины и оборудование, транспортные средства, инструменты, приборы, инвентарь, строительные материалы, изделия, конструкции и другое имущество, должны (до внедрения и применения на Строительной площадке) пройти учет и регистрацию в соответствующем журнале, быть испытанными (если это установлено требованиями предписанных норм и правил) и проверенными, пронумерованными и промаркированными в соответствии с обязательными предписанными нормами и правилами.</w:t>
            </w:r>
          </w:p>
          <w:p>
            <w:pPr>
              <w:pStyle w:val="TextBody"/>
              <w:ind w:right="174" w:hanging="0"/>
              <w:jc w:val="left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С, предоставляемые для производства работ на объекте, должны являться техническими устройствами участка из состава ОПО, зарегистрированного и учтённого в органах Ростехнадзора на эксплуатирующую эти ПС организацию.</w:t>
            </w:r>
          </w:p>
        </w:tc>
      </w:tr>
      <w:tr>
        <w:trPr>
          <w:trHeight w:val="9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Отчетность, участие в совещаниях, сопровождение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2" w:right="176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обязан предоставлять Заказчику ежедневный оперативный отчет о выполнении Работ, а также еженедельно представлять письменный отчет о ходе выполнения Работ, составленный по форме Заказчика, в котором должны содержаться подробные сведения о сроках выполнения Работ и соблюдении графика строительства, об объемах и цене выполненных Работ и т.п. В 10-дневный срок с даты заключения настоящего Договора Подрядчик обязан назначить лиц, ответственных за подготовку и предоставление отчета. По требованию Заказчика участвовать в совещаниях и обсуждениях по выполняемым Подрядчиком работам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Охрана труда и экологическая безопасность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6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рядчик обязан обеспечить всех своих сотрудников средствами индивидуальной защиты в соответствии с характером выполняемых работ, а сотрудники обязаны их применять. Допуск Подрядчика к выполнению работ производится при условии обеспечения всех требований безопасности, соответствующих законодательству Российской Федерации.</w:t>
            </w:r>
          </w:p>
          <w:p>
            <w:pPr>
              <w:pStyle w:val="Normal"/>
              <w:spacing w:before="120" w:after="0"/>
              <w:ind w:left="32" w:right="176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ерсонал Подрядчика наличия у работников организаций удостоверений о прохождении обучения и проверки знаний по охране труда и промышленной безопасности, и других документов, устанавливающих специальное право работника на допуск к выполнению отдельных видов работ.</w:t>
            </w:r>
          </w:p>
          <w:p>
            <w:pPr>
              <w:pStyle w:val="Normal"/>
              <w:spacing w:before="120" w:after="0"/>
              <w:ind w:left="32" w:right="176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редставители Подрядчика в области охраны труда и охраны окружающей среды, должны иметь документы/удостоверения об обучении/аттестации по электробезопасности, охране труда, промышленной и пожарной безопасности, а также пропуск на территорию Заказчика.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Порядок и условия проживания, питания и т.п</w:t>
            </w:r>
            <w:r>
              <w:rPr>
                <w:rFonts w:cs="Arial Narrow" w:ascii="Arial Narrow" w:hAnsi="Arial Narrow"/>
                <w:b/>
                <w:sz w:val="20"/>
              </w:rPr>
              <w:t>.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b w:val="false"/>
                <w:iCs/>
                <w:sz w:val="23"/>
                <w:szCs w:val="23"/>
              </w:rPr>
              <w:t>Подрядная организация:</w:t>
            </w:r>
          </w:p>
          <w:p>
            <w:pPr>
              <w:pStyle w:val="Heading3"/>
              <w:jc w:val="left"/>
              <w:rPr>
                <w:rFonts w:ascii="Arial Narrow" w:hAnsi="Arial Narrow" w:cs="Arial Narrow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b w:val="false"/>
                <w:iCs/>
                <w:sz w:val="23"/>
                <w:szCs w:val="23"/>
              </w:rPr>
              <w:t>- обеспечивает проживание и питание своего персонала за свой счёт за территорией строительной площадки</w:t>
            </w:r>
          </w:p>
          <w:p>
            <w:pPr>
              <w:pStyle w:val="Normal"/>
              <w:ind w:right="46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организовывает на территории строительной площадки установку вагончиков для переодевания, прорабскую и т.п.</w:t>
            </w:r>
          </w:p>
          <w:p>
            <w:pPr>
              <w:pStyle w:val="Normal"/>
              <w:ind w:right="46" w:hanging="0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- обеспечивает подключение бытовых помещений. Точку подключения предоставляет Заказчик.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Требования к Подрядчику и техническому предложению Подрядчика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Коммерческое предложени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19" w:right="176" w:hanging="141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Коммерческое предложение должно подтверждаться расчетом в виде локальной сметы, составленной на основании сметно-нормативной базы ФСНБ-2022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19" w:right="176" w:hanging="141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наличие разрешительных документов (лицензий, свидетельств о допуске на выполнение работ или оказание услуг, СРО на особо опасные и технически сложные объекты) в соответствии с действующим законодательством РФ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сведения об опыте работы по предмету отбора (референц-лист, отзывы/рекомендации, письма о возможном посещении объектов ранее выполненных/ построенных); 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eastAsia="Arial Narrow" w:cs="Arial Narrow" w:ascii="Arial Narrow" w:hAnsi="Arial Narrow"/>
                <w:iCs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3"/>
                <w:szCs w:val="23"/>
              </w:rPr>
              <w:t>сведения о наличии сертифицированной системы управления ПБ и ОТ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о контроле и надзоре за выполнением работ и разработкой технической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ри выполнении работ с поставкой МТР обладать документами (лицензии, сертификаты, декларации соответствия, паспорта, инструкции и пр.), подтверждающими соответствие поставляемой продукции требованиям технических регламентов и рабочей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eastAsia="Arial Narrow" w:cs="Arial Narrow" w:ascii="Arial Narrow" w:hAnsi="Arial Narrow"/>
                <w:iCs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спецификация на МТР. Наличие необходимого количества собственной строительной техники для выполнения полного объема работ по Договору. 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41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минимальный список строительной техники, механизмов, оборудования, оснастки и т.д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справка о кадровых ресурсах и квалификации персонала, которые будут задействованы в ходе выполнения работ по договору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наличие в штате необходимого количества ИТР специалистов (начальник участка, производители работ, геодезисты, инженеры ПТО, инженеры строительного контроля, сметчики) располагающих достаточными знаниями и опытом (проверка компетенции осуществляется Департаментами строительства и строительного контроля Заказчика)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наличие в штате (трудоустроенных по трудовому договору) квалифицированных рабочих строительных специальностей для работ по каждому из видов работ с возможностью привлечения необходимого количества по срочным договорам либо договорам ГПХ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организационно-технологическая документация на выполнение работ (укрупнённый график выполнения работ, график движения рабочей силы и механизмов, технологические карты)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твержденный факт наличия оборудования, средств малой механизации и технологической оснастки принадлежащие на праве собственности либо ином законном праве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дтвержденный факт наличия собственной лаборатории, либо привлекаемой по договору;</w:t>
            </w:r>
          </w:p>
          <w:p>
            <w:pPr>
              <w:pStyle w:val="Normal"/>
              <w:numPr>
                <w:ilvl w:val="0"/>
                <w:numId w:val="5"/>
              </w:numPr>
              <w:ind w:left="315" w:right="174" w:hanging="142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еречень мобильных зданий и сооружений.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Условия оплаты выполненных работ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174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 xml:space="preserve">Порядок сдачи и приёмки результатов работ: ежемесячно до 21 числа Подрядчик предоставляет на подпись акты выполненных работ по форме КС-2, и КС-3 вместе с комплектом всеми подписанной исполнительной документации. </w:t>
            </w:r>
          </w:p>
          <w:p>
            <w:pPr>
              <w:pStyle w:val="Normal"/>
              <w:ind w:left="32" w:right="174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После подписания Сторонами Акта о приемке выполненных работ (форма КС-2) и Справки о стоимости выполненных работ и затрат (форма КС-3) за соответствующий отчетный период Подрядчик предоставляет Заказчику, оформленный на имя Заказчика счет на оплату и оригинал счета-фактуры на сумму выполненных и принятых Заказчиком Работ, оформленный в соответствии с требованиями действующего законодательства РФ. Оплата принятых Работ производится Заказчиком в течение 10 (Десяти) календарных дней после получения Заказчиком от Подрядчика оригинала счета на оплату и указанного оригинала счета-фактуры. Срок оплаты Работ исчисляется с момента предоставления Подрядчиком документов, соответствующих требованиям Договора и законодательства РФ.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00" w:before="60" w:after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Требования к гарантии и условия по гарантийным удержаниям 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Гарантийный срок - 5 (Пять) лет с момента ввода объекта в эксплуатацию. Если в течение Гарантийного срока будет обнаружен Дефект Работ, в том числе дефект поставленного Подрядчиком оборудования, конструкций, изделий, материалов, то течение Гарантийного срока продлевается на время устранения Дефекта</w:t>
            </w:r>
          </w:p>
          <w:p>
            <w:pPr>
              <w:pStyle w:val="Normal"/>
              <w:ind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Заказчик определяет разумный период устранения дефекта, и имеет право устранить его силами стороннего подрядчика за счёт средств подрядчика, в случае не устранения этого дефекта Подрядчиком в установленные сроки и время.</w:t>
            </w:r>
          </w:p>
          <w:p>
            <w:pPr>
              <w:pStyle w:val="Normal"/>
              <w:ind w:right="174" w:hanging="0"/>
              <w:jc w:val="both"/>
              <w:rPr>
                <w:rFonts w:ascii="Arial Narrow" w:hAnsi="Arial Narrow" w:cs="Arial Narrow"/>
                <w:iCs/>
                <w:sz w:val="23"/>
                <w:szCs w:val="23"/>
              </w:rPr>
            </w:pPr>
            <w:r>
              <w:rPr>
                <w:rFonts w:cs="Arial Narrow" w:ascii="Arial Narrow" w:hAnsi="Arial Narrow"/>
                <w:iCs/>
                <w:sz w:val="23"/>
                <w:szCs w:val="23"/>
              </w:rPr>
              <w:t>Заказчик производит удержание в размере 10 % (Десяти процентов) от стоимости выполненных Подрядчиком Работ (Гарантийный фонд), указанной в Справке о стоимости выполненных работ и затрат (формы КС-3) за соответствующий отчетный период. Гарантийный фонд выплачивается Подрядчику в течение 30 (Тридцати) календарных дней после наступления нижеуказанных условий:</w:t>
            </w:r>
          </w:p>
          <w:p>
            <w:pPr>
              <w:pStyle w:val="Normal"/>
              <w:ind w:right="1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- в размере 5 % (Пять процентов) от стоимости выполненных Подрядчиком Работ после получения Заказчиком необходимых документов (разрешений, допусков, согласований и т. п.) в надзорных органах, требуемых для начала фактической законной эксплуатации (использования, применения) результата Работ или их части, в том числе разрешения на ввод Объекта в эксплуатацию, при условии предоставления Подрядчиком Исполнительной документации на выполненный объем Работ в полном объеме в количестве 4 (Четырех) экземплярах на бумажном носителе и 2 (Двух) экземплярах на электронном носителе и подписанного Сторонами Акта сдачи-приемки строительной площадки по окончании работ;</w:t>
            </w:r>
          </w:p>
          <w:p>
            <w:pPr>
              <w:pStyle w:val="Normal"/>
              <w:ind w:right="174" w:hanging="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- оставшиеся 5 % (Пять процентов) от стоимости выполненных Подрядчиком Работ после истечения 12 (Двенадцати) месяцев с даты ввода Объекта (Аэровокзального комплекса (АВК) и объектов служебно-технической территории аэропорта г. Краснодар) в эксплуатацию при условии отсутствия не устранённых Подрядчиком недостатков Работ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Рабочая документация шифр </w:t>
      </w:r>
      <w:r>
        <w:rPr>
          <w:rFonts w:cs="Arial Narrow" w:ascii="Arial Narrow" w:hAnsi="Arial Narrow"/>
          <w:iCs/>
          <w:sz w:val="22"/>
          <w:szCs w:val="22"/>
        </w:rPr>
        <w:t>1322-Эт2-1-ЭМ1 «Система кабеленесущих конструкций»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ОР № 741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дготовили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лавный специалист по электроснабжению АВК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департамента строительного производства ООО «АЭРОТЕРМИНАЛ»  </w:t>
        <w:tab/>
        <w:t xml:space="preserve">                                                П.С. Тузовский</w:t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огласовано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Руководитель службы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ехнического контроля над строительством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ООО «АЭРОТЕРМИНАЛ»                                                                                                                                Ю.Н. Каморников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Руководитель Департамента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троительного производства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ОО «АЭРОТЕРМИНАЛ»</w:t>
        <w:tab/>
        <w:tab/>
        <w:tab/>
        <w:tab/>
        <w:tab/>
        <w:tab/>
        <w:tab/>
        <w:tab/>
        <w:t xml:space="preserve">                   И.Г. Легкоконец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80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Начальник ПТО</w:t>
      </w:r>
    </w:p>
    <w:p>
      <w:pPr>
        <w:pStyle w:val="TextBody"/>
        <w:tabs>
          <w:tab w:val="clear" w:pos="708"/>
          <w:tab w:val="left" w:pos="80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ОО «АЭРОТЕРМИНАЛ»</w:t>
        <w:tab/>
        <w:t xml:space="preserve">            Т.П. Алексеенко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лавный аналитик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тдела планирования и отчетности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ОО «АЭРОТЕРМИНАЛ»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</w:t>
        <w:tab/>
        <w:tab/>
        <w:t xml:space="preserve">      </w:t>
        <w:tab/>
        <w:tab/>
        <w:tab/>
        <w:t xml:space="preserve">                </w:t>
        <w:tab/>
        <w:t xml:space="preserve">          Л.Г. Хлопин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Начальник службы электро-светотехнического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беспечения полетов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АО «Международный аэропорт «Краснодар»                                                                                                     А.В. Власенко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Главный инженер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по направлению электрических сетей)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ирекции Технического заказчика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АО «Международный аэропорт «Краснодар»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(пункты 1-13)                                                                                                                                                            А.А. Поляков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аместитель директора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 управлению строительством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ирекции технического заказчика</w:t>
        <w:tab/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АО «Международный аэропорт «Краснодар»</w:t>
        <w:tab/>
        <w:tab/>
        <w:tab/>
        <w:tab/>
        <w:tab/>
        <w:tab/>
        <w:t xml:space="preserve">                       В.П. Ермаков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пункты 1-13)</w:t>
      </w:r>
    </w:p>
    <w:sectPr>
      <w:footerReference w:type="default" r:id="rId2"/>
      <w:type w:val="nextPage"/>
      <w:pgSz w:w="11906" w:h="16838"/>
      <w:pgMar w:left="1260" w:right="566" w:gutter="0" w:header="0" w:top="426" w:footer="552" w:bottom="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стр.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из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0" w:after="240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i/>
      <w:sz w:val="1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  <w:i w:val="false"/>
      <w:i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примечания Знак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184">
    <w:name w:val="Font Style184"/>
    <w:qFormat/>
    <w:rPr>
      <w:rFonts w:ascii="Times New Roman" w:hAnsi="Times New Roman" w:cs="Times New Roman"/>
      <w:sz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51">
    <w:name w:val="Заголовок 5 Знак1"/>
    <w:qFormat/>
    <w:rPr>
      <w:rFonts w:ascii="Cambria" w:hAnsi="Cambria" w:cs="Cambria"/>
      <w:color w:val="243F60"/>
      <w:sz w:val="24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TextBody"/>
    <w:next w:val="TextBody"/>
    <w:pPr>
      <w:tabs>
        <w:tab w:val="clear" w:pos="708"/>
        <w:tab w:val="right" w:pos="9360" w:leader="dot"/>
      </w:tabs>
      <w:spacing w:before="120" w:after="120"/>
      <w:ind w:left="1080" w:right="720" w:hanging="0"/>
      <w:jc w:val="left"/>
    </w:pPr>
    <w:rPr>
      <w:b/>
      <w:sz w:val="22"/>
      <w:szCs w:val="20"/>
      <w:lang w:val="en-GB"/>
    </w:rPr>
  </w:style>
  <w:style w:type="paragraph" w:styleId="Contents2">
    <w:name w:val="TOC 2"/>
    <w:basedOn w:val="TextBody"/>
    <w:next w:val="TextBody"/>
    <w:pPr>
      <w:tabs>
        <w:tab w:val="clear" w:pos="708"/>
        <w:tab w:val="right" w:pos="9360" w:leader="dot"/>
      </w:tabs>
      <w:spacing w:before="0" w:after="240"/>
      <w:ind w:left="720" w:right="720" w:hanging="0"/>
      <w:jc w:val="left"/>
    </w:pPr>
    <w:rPr>
      <w:sz w:val="22"/>
      <w:szCs w:val="20"/>
      <w:lang w:val="en-GB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Цитата"/>
    <w:basedOn w:val="Normal"/>
    <w:qFormat/>
    <w:pPr>
      <w:ind w:left="843" w:right="183" w:hanging="540"/>
    </w:pPr>
    <w:rPr/>
  </w:style>
  <w:style w:type="paragraph" w:styleId="Body12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9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01:00Z</dcterms:created>
  <dc:creator>Фуфологи</dc:creator>
  <dc:description/>
  <cp:keywords/>
  <dc:language>en-US</dc:language>
  <cp:lastModifiedBy>Тузовский Павел Сергеевич</cp:lastModifiedBy>
  <cp:lastPrinted>2024-02-16T12:31:00Z</cp:lastPrinted>
  <dcterms:modified xsi:type="dcterms:W3CDTF">2024-10-11T11:56:00Z</dcterms:modified>
  <cp:revision>179</cp:revision>
  <dc:subject/>
  <dc:title>Описание конструкции</dc:title>
</cp:coreProperties>
</file>