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ос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форатор аккумуляторный быт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Контактная информация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айкальская энергетическая компания» филиал ТЭЦ-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Евгений Александро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 (3955) 503-396,  сот. +7 904 120-31-3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характеристики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shd w:fill="FFFFFF" w:val="clear"/>
              </w:rPr>
              <w:t>Класс инструмент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shd w:fill="FFFFFF" w:val="clear"/>
              </w:rPr>
              <w:t>Бытово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shd w:fill="FFFFFF" w:val="clear"/>
              </w:rPr>
              <w:t>Тип патрон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shd w:fill="FFFFFF" w:val="clear"/>
              </w:rPr>
              <w:t>SDS-Plu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shd w:fill="FFFFFF" w:val="clear"/>
              </w:rPr>
              <w:t>Режимы работ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Долбление, Сверление с ударом, Сверлен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shd w:fill="FFFFFF" w:val="clear"/>
              </w:rPr>
              <w:t>Количество скоростей работы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shd w:fill="FFFFFF" w:val="clear"/>
              </w:rPr>
              <w:t>Максимальное число оборотов холостого ход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об/ми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shd w:fill="FFFFFF" w:val="clear"/>
              </w:rPr>
              <w:t>Максимальное количество ударов в минуту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 уд./ми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shd w:fill="FFFFFF" w:val="clear"/>
              </w:rPr>
              <w:t>Максимальная энергия удар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3 Дж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shd w:fill="FFFFFF" w:val="clear"/>
              </w:rPr>
              <w:t>Максимальный диаметр сверления (дерево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6" w:leader="none"/>
              </w:tabs>
              <w:rPr>
                <w:rFonts w:ascii="Arial" w:hAnsi="Arial" w:cs="Arial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shd w:fill="FFFFFF" w:val="clear"/>
              </w:rPr>
              <w:t>Максимальный диаметр сверления (металл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м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shd w:fill="FFFFFF" w:val="clear"/>
              </w:rPr>
              <w:t>Максимальный диаметр сверления (бетон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м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shd w:fill="FFFFFF" w:val="clear"/>
              </w:rPr>
              <w:t>Расположение двигател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о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shd w:fill="FFFFFF" w:val="clear"/>
              </w:rPr>
              <w:t>Тип электропитан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shd w:fill="FFFFFF" w:val="clear"/>
              </w:rPr>
              <w:t>Аккумулятор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shd w:fill="FFFFFF" w:val="clear"/>
              </w:rPr>
              <w:t>Тип аккумулятор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Li-Io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shd w:fill="FFFFFF" w:val="clear"/>
              </w:rPr>
              <w:t>Напряжение аккумулятор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20 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shd w:fill="FFFFFF" w:val="clear"/>
              </w:rPr>
              <w:t>Съемный аккумулятор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Ест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shd w:fill="FFFFFF" w:val="clear"/>
              </w:rPr>
              <w:t>Ограничитель глубины сверлен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  <w:shd w:fill="FFFFFF" w:val="clear"/>
              </w:rPr>
              <w:t>Ест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4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37:00Z</dcterms:created>
  <dc:creator>Your User Name</dc:creator>
  <dc:description/>
  <cp:keywords/>
  <dc:language>en-US</dc:language>
  <cp:lastModifiedBy>Shishkin Evgeniy</cp:lastModifiedBy>
  <dcterms:modified xsi:type="dcterms:W3CDTF">2023-07-25T01:42:00Z</dcterms:modified>
  <cp:revision>12</cp:revision>
  <dc:subject/>
  <dc:title> </dc:title>
</cp:coreProperties>
</file>