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О «Катавский цемент»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 В.С. Любим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85"/>
        <w:gridCol w:w="57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№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Наименование требования: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одержание требова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мет закупки: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дернизация трансформаторной подстанции ТП № 4-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i/>
                <w:i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чальная цена договора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7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план ИП «Модернизация трансформаторной подстанции ТП № 4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ходы, включенные в стоимость: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состав стоимости договора входит, в том числе, но не исключительно: оборудования и комплектующие, доставка оборудования и комплектующих до предприятия АО «Катавский цемент», погрузочно-разгрузочные работы, демонтажные, подготовительные и монтажные работы, авто и спецтехника, согласно технического задания, заработная плата персонала исполнителя, расходы на обеспечение спец. одеждой персонала исполнителя, командировочные расходы, налоги, сборы а также прочие расходы, которые может понести Исполнитель в ходе исполнения договорных обязательств.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бственные средства Заказч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акупаемым работам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указывается из двух составляющих – оборудование и монтажные работ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самостоятельно выполняет весь комплекс обследований и инженерных изысканий, необходимых для разработки технических реш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недостающих данных должен происходить непосредственно на обследуемом предприят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я осуществляется в условиях действующе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выезжает на объект с целью его обследования, уточнения деталей и сбора дополнительных исход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самостоятельно осуществляет сбор исходных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исходных данных осуществляется только в присутствии персонала зав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уществляет согласование задания на проектирование с Заказч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выполняет разработку проекта по модернизации подста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сполнитель осуществляет поставк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 Высоковольтные ячейки (К-104) 6 кВ в комплекте с высоковольтными вакуумными выключател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steme Electric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азе микропроцессорной релейной защиты БЗП-02-ОТ (приложение №3 к ТЗ)– 12 ш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 Высоковольтные ячейки (КРУ) 6 кВ в комплекте с трансформаторами напряжения 6000/100В типа 3хЗНОЛ.06-10 – 2 ш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 Шкаф управления оперативным током ШУОТ –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 пульт ДУ–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 Концевая муфта 6 к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1. 3КВТп -10- 150/240 -Б- (КВТ) – 2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2. 3КВТп -10- 70/120 -Б- (КВТ) – 9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ъем «Harting» - 2 комплекта (резер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 Рукоятка привода тележки – 3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1. Рукоятка для привода шторочного механизма – 2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2. Ключи для КРУ – 12 комп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3. Рукоятка привода заземлителя – 2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П-4А монтаж новых высоковольтных ячеек 6 кВ в количестве 12 шт. производиться Исполнителем в один этап взамен существующих высоковольтных ячеек. (Расположение сборных шин – сниз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онтаж производится в течении двух недель после поставки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монтаж действующих высоковольтных ячеек в количестве 12 шт. в ТП-4А производит Исполнитель (приложение №1 к ТЗ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есь объем работ по демонтажу, монтажу, подключению и ПНР высоковольтных ячеек в ТП-4А выполняет Исполнитель в течении 2 сут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мена концевых муфт 6 кВ производиться Исполнителем – 11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ключение к внешней защите и управлению высоковольтными ячейками выполняет Исполнитель совместно с ИТР АО «Катавский цемен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асчет карты уставок и настройка микропроцессорной релейной защиты БЗП-02-ОТ для высоковольтных ячеек 6 кВ выполняет Исполнит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узка уставок согласно настрой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рректировка уставок под рабочее оборудов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едоставление протоколов по результатам ПН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Протоколы приемосдаточных испытаний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Комплексное опробование в течении 72 часов под нагруз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раткий курс по работе с микропроцессорной защи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проектируемых высоковольтных ячеек 6 к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 xml:space="preserve">Трансформатор напряжения секции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хЗНОЛ.06-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Питание трансформатора ТМ-6/0.4 1000 к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Вводной выключатель секции №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Питание электродвигателя ДАЗО2-17-64-10У1 6Кв, 800кВт, 596 об/м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Питание трансформатора ТМ-6/0.4 1000 к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Секционный выключатель 6 кВ, 100 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Питание трансформатора ТМ-6/0.4 1000 к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Питание электродвигателя ДАЗО2-17-64-10У1 6Кв, 800кВт, 596 об/м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Вводной выключатель секции №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Питание трансформатора ТМ-6/0.4 1000 к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Резер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П-4А: ячейка №1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 xml:space="preserve">Трансформатор напряжения секции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хЗНОЛ.06-1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7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льный ток проектируемых высоковольтных ячеек и вакуумных выключа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1 -  согласно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2 -  630 А ном. ток откл. 20 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3 – 1600 А ном. ток откл. 20 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4 -  630 А ном. ток откл. 20 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5 – 630 А ном. ток откл. 20 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6 – 1600 А ном. ток откл. 20 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7 -  630 А, ном. ток откл. 20 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8 -  630 А, ном. ток откл. 20 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9 -  1600 А, ном. ток откл. 20 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10 -  630 А, ном. ток откл. 20 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11 -  630 А, ном. ток откл. 20 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4А: ячейка №12 - согласно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 Тип выключателей 630 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напряжение – до 10 к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катной на тележ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соединительные и установочные размеры тележки с выключателем 630 А выполняются согласно размерам установленных выключателей 630А в подстанции ТП-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ложение выключателя 630 А – нижне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кат – выкат из рабочего в контрольное положение для ячеек №№ 4,8,11 осуществляется электропривод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кат – выкат из рабочего в контрольное положение для ячеек №№ 1,2,3,5,6,7,9,10,12 осуществляется вращением рукоят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озможность ручного взвода выключа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ключение выключателя к ячейке осуществляется через разъем «Harting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ханический ресурс: не менее 20 000 опер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мутационный ресурс при токах отключения 20 кА: не менее 100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мпература эксплуатации - -30 +30 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ключение выключателя 630 А к высоковольтной ячейке через разъем «Harting» осуществляется согласно существующей схемы (предоставляется Заказчико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выключателей 1600 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напряжение – до 10 к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кат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кат – выкат из рабочего в контрольное положение осуществляется вращением рукоят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озможность ручного взвода выключа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ключение выключателя к ячейке осуществляется через разъем «Harting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ханический ресурс: не менее 20 000 опер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мутационный ресурс при токах отключения 20 кА: не менее 100 опер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мпература эксплуатации - -30 +30 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В комплект ячейки включ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четчик электроэнергии меркурий 230 АР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граничители перенапря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мперметр ИРИС-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оговые вольтметр и ампермет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нсформаторы тока 0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ждую фа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ансформатор тока нулевой последовательности разбор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уговая защ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вод зазем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кация всех блокировок и защ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Тип ШУ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Напряжение питающей сети – 220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оминальное выходное напряжение – 220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тходящих фидеров – 10 ш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орудование ввода питания и отходящих фидеров – автоматические выключат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оминальный выходной ток – 55 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ядно-выпрямительных устройств (ЗВУ) –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водов (секций) питания –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Назначение пульта Д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истанционного включения и отключения высоковольтных ячеек №№ 2,3,5,6,7,9,10,1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истанционного вката-выката вакуумного выключателя высоковольтных ячеек №№ 4,8,1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кация положения вакуумного выключателя высоковольтных ячеек №№ 4,8,1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епень защиты шкафа и кнопок управления не ни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  <w:tab/>
              <w:t>Требования к релейной защите и блокировк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  <w:tab/>
              <w:t>Максимальная токовая защита (МТЗ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  <w:tab/>
              <w:t>Дуговая защ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  <w:tab/>
              <w:t>Токовая защита от ОЗ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        Защита от работы на «двух фаза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  <w:tab/>
              <w:t>Устройства релейной защиты должны обладать чувствительностью и быстротой действия, обеспечивающими надежность работы электрической установки, а также избирательностью (селективностью) действия обеспечивающей отключение только поврежденного участка устан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пасные части и материалы, используемые при выполнении работ должны быть новыми, которые не были в употреблении, не прошли восстановление, в том числе восстановление потребительских свойств, и свободные от прав треть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меняемые запасные засти и материалы должны быть предоставлены паспорта (сертификаты) качества на все пози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атериалов бывших в употреблении запрещ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пытания проводятся Подрядчиком в присутствии персонала Заказчика. Нормы и объемы испытаний определяются в соответствие с действующей нормативно-технической документацией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ю работ Подрядчик оформляет и передает Заказчику отчетную документацию в необходимом объе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рок выполнения работ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огласно п. 5 Т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есто выполнения работ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ябинская область г. Катав-Ивановск, ул. Цементников 1А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ебования по объему гарантий качества, требования по сроку гарантий качества на поставленный товара/выполненные работы/оказанные услуги: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е выполненные Подрядчиком работы устанавливается гарантийный срок не менее 36 месяцев с даты подписания актов выполне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 течение гарантийного срока будут обнаружены дефекты, недостатки, возникшие не по вине Заказчика или не вследствие нормального износа, то Подрядчик устраняет данные дефекты и недостатки за свой счет в согласованные с Заказчиком сро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выполняемых работ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1134"/>
              </w:tabs>
              <w:spacing w:before="40" w:after="40"/>
              <w:ind w:left="0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Исполнителя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ёт персонально руководитель Исполнитель или лицо его заменяющее.</w:t>
            </w:r>
          </w:p>
          <w:p>
            <w:pPr>
              <w:pStyle w:val="Style24"/>
              <w:jc w:val="both"/>
              <w:rPr>
                <w:sz w:val="24"/>
              </w:rPr>
            </w:pPr>
            <w:r>
              <w:rPr>
                <w:sz w:val="24"/>
              </w:rPr>
              <w:t>-  Работы выполняются по месту нахождения оборудования, а именно      Челябинская область г. Катав-Ивановск, ул. Цементников 1А, Подстанция дробильного отделения;</w:t>
            </w:r>
          </w:p>
          <w:p>
            <w:pPr>
              <w:pStyle w:val="Style24"/>
              <w:jc w:val="both"/>
              <w:rPr/>
            </w:pPr>
            <w:r>
              <w:rPr>
                <w:sz w:val="24"/>
              </w:rPr>
              <w:t>-      Рабочие места должны содержаться в чистоте;</w:t>
            </w:r>
          </w:p>
          <w:p>
            <w:pPr>
              <w:pStyle w:val="Style24"/>
              <w:jc w:val="both"/>
              <w:rPr/>
            </w:pPr>
            <w:r>
              <w:rPr>
                <w:sz w:val="24"/>
              </w:rPr>
              <w:t>- Освещенность рабочего места должна соответствовать выполняемой работе и требованиям соответствующих норм;</w:t>
            </w:r>
          </w:p>
          <w:p>
            <w:pPr>
              <w:pStyle w:val="Style24"/>
              <w:jc w:val="both"/>
              <w:rPr/>
            </w:pPr>
            <w:r>
              <w:rPr>
                <w:sz w:val="24"/>
              </w:rPr>
              <w:t>-  Не допускается изменять предусмотренные нарядом мероприятия по подготовке рабочих мест. При возникновении сомнения в достаточности и правильности мероприятий по подготовке рабочего места и в возможности безопасного выполнения работы подготовка рабочих мест должна быть прекращена, а намечаемая работа отложена до выдачи нового наряда, предусматривающего технические мероприятия, устраняющие возникшие сомнения в безопасности;</w:t>
            </w:r>
          </w:p>
          <w:p>
            <w:pPr>
              <w:pStyle w:val="Style24"/>
              <w:jc w:val="both"/>
              <w:rPr/>
            </w:pPr>
            <w:r>
              <w:rPr>
                <w:sz w:val="24"/>
              </w:rPr>
              <w:t>-  Применяемое производственное оборудование должно соответствовать требованиям безопасности.</w:t>
            </w:r>
          </w:p>
          <w:p>
            <w:pPr>
              <w:pStyle w:val="Style24"/>
              <w:tabs>
                <w:tab w:val="clear" w:pos="1134"/>
              </w:tabs>
              <w:ind w:left="0" w:right="57" w:hanging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Журнал учета работ по нарядам и распоряжениям ведется Исполнителем и может быть проверен в любое время административно-техническим персоналом Заказчика.</w:t>
            </w:r>
          </w:p>
          <w:p>
            <w:pPr>
              <w:pStyle w:val="Style24"/>
              <w:tabs>
                <w:tab w:val="clear" w:pos="1134"/>
              </w:tabs>
              <w:ind w:left="0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охране труда должны обеспечиваться выдачей необходимых средств индивидуальной защиты, выполнением мероприятий по коллективной защите работающих, наличием санитарно-бытовых помещений и устройств в соответствии с действующими норм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: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должен выполнить ремонтные работы по проекту производства работ (ППР), картам организации труда на основные виды работ по капитальному ремонту и техническому обслужи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м за две недели, до начала выполнения работ, подрядчик должен разработать и согласовать с заказчиком ППР, в который должны быть включе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ции по ремонту, указанные в заводской документации, руководствах по ремонту, предусмотрен необходимый объем испытаний и проверок согласно РД 34.45-51.300-97. «Объёмы и нормы испытания электрооборудования» и заводских требов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размещения, выполненный в масштабе, технологического оборудования, приспособлений и оснастки, снятых эле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омость предполагаемых к применению материалов и запасных ча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, обеспечивающие безопасность производства работ на действующей подстанции, а также меры безопасности при огневых рабо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ое оборудование, оснастка, приспособления, измерительные приборы и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еспечивает соблюдение своими персоналом внутреннего трудового распорядка, правил техники безопасности и охраны труда, правил пожарной безопасности, пропускного режима, действующего на предприятии АО «Катавский цемент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ется Подрядчиком своими силами в соответствии с настоящим техническим заданием, действующей нормативно-технической документацией, с соблюдением технологии производства работ, охраны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 использованием инструментов, материалов и запасных частей Подрядч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должен предупредить Заказчика о необходимости проведения дополнительных работ, неучтенных в ТЗ, которые могут повлиять на работоспособность оборудования, а также об иных обстоятельствах, которые грозят годности или прочности результатов выполняемой работы либо создают невозможность ее завершения в ср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работ Подрядчик передает Заказчику акты выполненных работ (КС-2, КС-3), протоколы испытаний, паспорта на смонтированное оборудование со свидетельствами об упаковывании и приемке с отметками ОТК производителя, техническое описание и инструкция по эксплуатации смонтированного оборудования на русском языке от производителя, на бумажном носителе и в электронном вид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i/>
                <w:i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формлению необходимых документов и разрешений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допускается к работе в качестве командированного персонала;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выполняемых работ при выполнении ремонтов оборудования должен соответствовать применяемым расценкам и нормативным документам;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абот представитель Исполнителя должен обратиться к уполномоченному представителю Заказчика с инициативой проведения приёмо-сдаточных мероприятий на данные работы (если таковые предусмотрены НТД). По окончании процедуры приёмки оборудования уполномоченный представитель Исполнителя должен сделать запись в объектовом журнале (журнале ввода оборудования в работу) запись о полном завершении работ и готовности оборудования к вводу в работу;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ка оборудования из ремонта осуществляется с оформлением и передачей заказчику Актов готовности оборудования, Протокола приёмо-сдаточных испытаний;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ка осуществляется комиссией, утвержденной руководством Заказчика, с составлением Акта приемки отремонтированного оборудования, по форме согласованной заказчиком. К Акту приемки отремонтированного оборудования в обязательном порядке прикладываются ведомости выполненных работ, акты с техническими характеристиками отремонтированного оборудования согласно СО 34.04.181-2003, протоколы испытаний и диагностики оборудования согласно РД 34.45-51.300-97  «Объем и нормы испытаний электрооборудования», сертификаты (заверенные копии сертификатов) на использованные запасные части и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дрядчику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выполнения работ аналогичн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у проводимой закупки не менее 3 (Трех) лет, предшествующих дате закуп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валифицированного персонала, а в частности не менее 3 сотрудников из числа инженерного и ремонтного персонала аттестованных по ПБ, электробезопасности не ниже 5 группы и ОТ, а также производителя работ из числа ИТР, для оперативного контроля качества и сроков выполнения работ персоналом подрядной организации и оперативного взаимодействия с представителем Заказчика ответственным за ремонтное мероприят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изводственных мощностей, в том числе, исполнитель при выполнении работ, должен иметь передвижную электротехническую лаборатори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редства индивидуально защиты, каска защитная, щиток лицевой, ковер диэлектрический, комплект знаков и плакатов безопасности и т.д., а также перечень средств измерений, находящихся у участника в собственности или ином законном основании.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рядок оплаты: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лата производится по безналичному расчету согласно условиям договора, после подписания акта выполненных работ (КС-2, КС-3) на основании выставленного счета, в течении 60 календарных дней.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илож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иложение №1 к ТЗ (план расположения существующего оборудования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иложение №2 к ТЗ (план расположения проектируемого оборудования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иложение №3 Внешний вид высоковольтной ячейки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pacing w:val="-10"/>
          <w:sz w:val="28"/>
          <w:szCs w:val="24"/>
        </w:rPr>
      </w:pPr>
      <w:r>
        <w:rPr>
          <w:rFonts w:cs="Times New Roman" w:ascii="Times New Roman" w:hAnsi="Times New Roman"/>
          <w:spacing w:val="-10"/>
          <w:sz w:val="28"/>
          <w:szCs w:val="24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pacing w:val="-10"/>
          <w:sz w:val="28"/>
          <w:szCs w:val="24"/>
        </w:rPr>
      </w:pPr>
      <w:r>
        <w:rPr>
          <w:rFonts w:cs="Times New Roman" w:ascii="Times New Roman" w:hAnsi="Times New Roman"/>
          <w:spacing w:val="-10"/>
          <w:sz w:val="28"/>
          <w:szCs w:val="24"/>
        </w:rPr>
        <w:t>Заместитель генерального директора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pacing w:val="-10"/>
          <w:sz w:val="28"/>
          <w:szCs w:val="24"/>
        </w:rPr>
      </w:pPr>
      <w:r>
        <w:rPr>
          <w:rFonts w:cs="Times New Roman" w:ascii="Times New Roman" w:hAnsi="Times New Roman"/>
          <w:spacing w:val="-10"/>
          <w:sz w:val="28"/>
          <w:szCs w:val="24"/>
        </w:rPr>
        <w:t>Директор по производству АО «Катавский цемент»</w:t>
        <w:tab/>
        <w:t xml:space="preserve">                                    М.В. Калинин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pacing w:val="-10"/>
          <w:sz w:val="28"/>
          <w:szCs w:val="24"/>
        </w:rPr>
      </w:pPr>
      <w:r>
        <w:rPr>
          <w:rFonts w:cs="Times New Roman" w:ascii="Times New Roman" w:hAnsi="Times New Roman"/>
          <w:spacing w:val="-10"/>
          <w:sz w:val="28"/>
          <w:szCs w:val="24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pacing w:val="-10"/>
          <w:sz w:val="28"/>
          <w:szCs w:val="24"/>
        </w:rPr>
      </w:pPr>
      <w:r>
        <w:rPr>
          <w:rFonts w:cs="Times New Roman" w:ascii="Times New Roman" w:hAnsi="Times New Roman"/>
          <w:spacing w:val="-10"/>
          <w:sz w:val="28"/>
          <w:szCs w:val="24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pacing w:val="-10"/>
          <w:sz w:val="28"/>
          <w:szCs w:val="24"/>
        </w:rPr>
      </w:pPr>
      <w:r>
        <w:rPr>
          <w:rFonts w:cs="Times New Roman" w:ascii="Times New Roman" w:hAnsi="Times New Roman"/>
          <w:spacing w:val="-10"/>
          <w:sz w:val="28"/>
          <w:szCs w:val="24"/>
        </w:rPr>
        <w:t>Подрядчик ______________________</w:t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pacing w:val="-10"/>
          <w:sz w:val="28"/>
          <w:szCs w:val="24"/>
        </w:rPr>
      </w:pPr>
      <w:r>
        <w:rPr>
          <w:rFonts w:cs="Times New Roman" w:ascii="Times New Roman" w:hAnsi="Times New Roman"/>
          <w:spacing w:val="-10"/>
          <w:sz w:val="28"/>
          <w:szCs w:val="24"/>
        </w:rPr>
      </w:r>
    </w:p>
    <w:p>
      <w:pPr>
        <w:pStyle w:val="Normal"/>
        <w:spacing w:lineRule="auto" w:line="240" w:before="0" w:after="0"/>
        <w:ind w:hanging="567"/>
        <w:rPr>
          <w:rFonts w:ascii="Times New Roman" w:hAnsi="Times New Roman" w:cs="Times New Roman"/>
          <w:spacing w:val="-10"/>
          <w:sz w:val="28"/>
          <w:szCs w:val="24"/>
        </w:rPr>
      </w:pPr>
      <w:r>
        <w:rPr>
          <w:rFonts w:cs="Times New Roman" w:ascii="Times New Roman" w:hAnsi="Times New Roman"/>
          <w:spacing w:val="-10"/>
          <w:sz w:val="28"/>
          <w:szCs w:val="24"/>
        </w:rPr>
      </w:r>
    </w:p>
    <w:p>
      <w:pPr>
        <w:pStyle w:val="Normal"/>
        <w:spacing w:lineRule="auto" w:line="240" w:before="0" w:after="0"/>
        <w:ind w:hanging="567"/>
        <w:rPr/>
      </w:pPr>
      <w:r>
        <w:rPr>
          <w:rFonts w:cs="Times New Roman" w:ascii="Times New Roman" w:hAnsi="Times New Roman"/>
          <w:spacing w:val="-10"/>
          <w:sz w:val="28"/>
          <w:szCs w:val="24"/>
        </w:rPr>
        <w:t>Исп. В.Р. Миргалиев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д аналогичными работами в настоящем техническом задании понимается выполнения работ по ремонту электротехнического оборудования, в том числе, но не исключительно выполнение работ, указанных в настоящем ТЗ. по ремонту релейной защиты высоковольтных ячеек 6 кВ подстанций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движная электротехническая лаборатория должна иметь регистрацию в Управлении Федеральной службы по экологическому, технологическому и атомному надзору с правом выполнения испытаний и измерений электрооборудования и электроустановок до 10кВ, срок действия регистрации должен быть не позднее даты окончания работ в соответствии с настоящим Техническим задани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Calibri" w:cs="Calibri"/>
      </w:rPr>
      <w:t xml:space="preserve">                                                                                                            </w:t>
    </w:r>
    <w:r>
      <w:rPr/>
      <w:t xml:space="preserve">Приложение №1 к договору №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Bold">
    <w:name w:val="bold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kern w:val="2"/>
      <w:sz w:val="24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5:32:00Z</dcterms:created>
  <dc:creator>Марина</dc:creator>
  <dc:description/>
  <cp:keywords/>
  <dc:language>en-US</dc:language>
  <cp:lastModifiedBy>Гулин Геннадий Андреевич</cp:lastModifiedBy>
  <cp:lastPrinted>2021-04-12T15:33:00Z</cp:lastPrinted>
  <dcterms:modified xsi:type="dcterms:W3CDTF">2024-07-23T06:01:00Z</dcterms:modified>
  <cp:revision>14</cp:revision>
  <dc:subject/>
  <dc:title/>
</cp:coreProperties>
</file>