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в котором открыт счет Бенефициар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Гарант предоставляет Бенефициару право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кодексом Российской Федерации, если Гарантом в течение 10 (Десяти) рабочих дней не исполнено требование Бенефициара об уплате денежной суммы по Гарантии, направленное до окончания срока ее действия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 Лицензия на осуществление банковской деятельности, действующая на дату выдачи независимой (банковской) гарантии (</w:t>
      </w:r>
      <w:r>
        <w:rPr>
          <w:rFonts w:cs="Times New Roman" w:ascii="Times New Roman" w:hAnsi="Times New Roman"/>
          <w:i/>
          <w:color w:val="000000"/>
          <w:lang w:eastAsia="ru-RU"/>
        </w:rPr>
        <w:t>копия, заверенная Гарантом либо нотариально заверенная копия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 или нотариально заверенная копия карточки с образцами подписей и оттиском печати Га-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приказ о назначении на должность подписанта независимой гарантии со стороны бухгалтерии – копия заверенная Гаран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решение (</w:t>
      </w:r>
      <w:r>
        <w:rPr>
          <w:rFonts w:cs="Times New Roman" w:ascii="Times New Roman" w:hAnsi="Times New Roman"/>
          <w:i/>
          <w:color w:val="000000"/>
          <w:lang w:eastAsia="ru-RU"/>
        </w:rPr>
        <w:t>выписка из протоко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уполномоченного органа управления гаранта о назначении (избрании) единоличного исполнительного органа гаранта (</w:t>
      </w:r>
      <w:r>
        <w:rPr>
          <w:rFonts w:cs="Times New Roman" w:ascii="Times New Roman" w:hAnsi="Times New Roman"/>
          <w:i/>
          <w:color w:val="000000"/>
          <w:lang w:eastAsia="ru-RU"/>
        </w:rPr>
        <w:t>копия, заверенная Гарантом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3. Письмо Гаранта о ненахождении его в процессе ликвидации или банкротства, об отсутствии уста-новленных Банком России в отношении Гаранта в индивидуальном порядке ограничений на проведение отдельных опера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5. Оригинал выписки с внебалансового счета Гаранта, подтверждающей постановку Гарантом выпу-щенной независимой гарантии на внебалансовый учет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6. Комплект правоустанавливающих документов Гаранта заверенный нотариально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Гарант не является открытым акционерным обществом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7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SWIFT либ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swift 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8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8. Пример swift сообщения в формате 799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или сообщение в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»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______»</w:t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_ / _____________ /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/ ____________ /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14:00Z</dcterms:created>
  <dc:creator>Пользователь Windows</dc:creator>
  <dc:description/>
  <cp:keywords/>
  <dc:language>en-US</dc:language>
  <cp:lastModifiedBy>Оганесян Луиза Манвеловна</cp:lastModifiedBy>
  <cp:lastPrinted>2016-03-29T16:35:00Z</cp:lastPrinted>
  <dcterms:modified xsi:type="dcterms:W3CDTF">2024-01-29T09:05:00Z</dcterms:modified>
  <cp:revision>6</cp:revision>
  <dc:subject/>
  <dc:title>Примерный образец</dc:title>
</cp:coreProperties>
</file>