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left="540" w:hanging="0"/>
        <w:jc w:val="center"/>
        <w:rPr/>
      </w:pPr>
      <w:r>
        <w:rPr>
          <w:b/>
          <w:iCs/>
          <w:caps/>
        </w:rPr>
        <w:t>Акт приема-передачи технической документации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__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ОО «АЭРОТЕРМИНАЛ»</w:t>
      </w:r>
      <w:r>
        <w:fldChar w:fldCharType="begin">
          <w:ffData>
            <w:name w:val="erpОрганизация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bCs/>
          <w:sz w:val="24"/>
          <w:szCs w:val="24"/>
        </w:rPr>
        <w:t>, в лице генерального директора Ломакина Алексея Анатольевича</w:t>
      </w:r>
      <w:r>
        <w:fldChar w:fldCharType="begin">
          <w:ffData>
            <w:name w:val="erpДолж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fldChar w:fldCharType="begin">
          <w:ffData>
            <w:name w:val="erp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, действующего на основании Устава</w:t>
      </w:r>
      <w:r>
        <w:fldChar w:fldCharType="begin">
          <w:ffData>
            <w:name w:val="erpОсн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_______________________________</w:t>
      </w:r>
      <w:r>
        <w:rPr/>
        <w:t xml:space="preserve">, именуемое в дальнейшем </w:t>
      </w:r>
      <w:r>
        <w:rPr>
          <w:b/>
        </w:rPr>
        <w:t>«Подрядчик»,</w:t>
      </w:r>
      <w:r>
        <w:rPr/>
        <w:t xml:space="preserve"> в лице __________________, действующего на основании ___________, с другой стороны, именуемые также совместно «Стороны», а по отдельности – «Сторона», составили настоящий Акт приема-передачи Технической документации (далее – «Акт») по Договору субподряда № АТ-24-Д____ от «_____» __________________202__ г.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казчик передал, а Подрядчик принял в производство Работ следующую Техническую документацию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980"/>
        <w:gridCol w:w="2880"/>
      </w:tblGrid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ороны подтверждают отсутствие взаимных претензий по своевременности приема-передачи вышеуказанной Технической документации.</w:t>
      </w:r>
    </w:p>
    <w:p>
      <w:pPr>
        <w:pStyle w:val="Normal"/>
        <w:jc w:val="both"/>
        <w:rPr/>
      </w:pPr>
      <w:r>
        <w:rPr/>
        <w:t>3. Настоящий Акт составлен в 2-х экземплярах, имеющих равную юридическую силу: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ПОДПИСИ СТОРОН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  <w:t>ООО «АЭРОТЕРМИНАЛ»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А.А. Лома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856" w:bottom="9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2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33:00Z</dcterms:modified>
  <cp:revision>6</cp:revision>
  <dc:subject/>
  <dc:title>ДОГОВОР №______</dc:title>
</cp:coreProperties>
</file>