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975</wp:posOffset>
            </wp:positionH>
            <wp:positionV relativeFrom="paragraph">
              <wp:posOffset>-2540</wp:posOffset>
            </wp:positionV>
            <wp:extent cx="5919470" cy="115824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</w:tabs>
        <w:rPr>
          <w:rFonts w:ascii="Arial" w:hAnsi="Arial" w:cs="Arial"/>
          <w:color w:val="999999"/>
          <w:sz w:val="20"/>
          <w:szCs w:val="20"/>
        </w:rPr>
      </w:pPr>
      <w:r>
        <w:rPr>
          <w:rFonts w:cs="Arial" w:ascii="Arial" w:hAnsi="Arial"/>
          <w:color w:val="999999"/>
          <w:sz w:val="20"/>
          <w:szCs w:val="20"/>
        </w:rPr>
      </w:r>
    </w:p>
    <w:tbl>
      <w:tblPr>
        <w:tblW w:w="1059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23" w:hRule="atLeast"/>
        </w:trPr>
        <w:tc>
          <w:tcPr>
            <w:tcW w:w="105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: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 xml:space="preserve">                      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59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/>
              <w:t>Руководитель проекта ООО «ЕХСЗ-3»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_______________ А.Г. Потапов </w:t>
            </w:r>
          </w:p>
          <w:p>
            <w:pPr>
              <w:pStyle w:val="Normal"/>
              <w:spacing w:before="0" w:after="200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ТЕХНИЧЕСКОЕ ЗАДАНИЕ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 изготовление и поставку трубной продукции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630" w:type="dxa"/>
        <w:jc w:val="left"/>
        <w:tblInd w:w="-28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10"/>
        <w:gridCol w:w="2693"/>
        <w:gridCol w:w="7227"/>
      </w:tblGrid>
      <w:tr>
        <w:trPr>
          <w:tblHeader w:val="true"/>
        </w:trPr>
        <w:tc>
          <w:tcPr>
            <w:tcW w:w="34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еречень основных данных и требований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ind w:hanging="52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одержание основных данных и требований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Заказчик 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щество с ограниченной ответственностью «ЕвроХим Северо-Запад-3»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8452, Ленинградская обл., Кингисеппский муниципальный район, Большелуцкое сельское поселение,  промзона Фосфорит, Восточный проезд, строение 2, кабинет 30.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сто расположения объект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Ф, Ленинградская обл., Кингисепп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объекта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Аммиакопровод до терминала морского порта Усть-Луга (ООО «ЕТУ»). Перевалка аммиака»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нансирование за счет собственных средств Заказчика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нвестиционная программа, реализация проекта «Аммиакопровод до терминала морского порта Усть-Луга (ООО «ЕТУ»). Перевалка аммиака»</w:t>
            </w:r>
          </w:p>
        </w:tc>
      </w:tr>
      <w:tr>
        <w:trPr>
          <w:trHeight w:val="23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сполнитель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бирается по результатам тендерной процедуры (заполняется по итогам тендера)</w:t>
            </w:r>
          </w:p>
        </w:tc>
      </w:tr>
      <w:tr>
        <w:trPr>
          <w:trHeight w:val="23" w:hRule="atLeast"/>
        </w:trPr>
        <w:tc>
          <w:tcPr>
            <w:tcW w:w="10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5E0B3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Квалификационная часть</w:t>
            </w:r>
          </w:p>
        </w:tc>
      </w:tr>
      <w:tr>
        <w:trPr>
          <w:trHeight w:val="532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ебование к Исполнителю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ен обладать общей и специальной правоспособностью для заключения Договора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Не должен находиться в процессе ликвидации или реорганизации; отсутствует вступившее в законную силу решение арбитражного суда о признании Исполнителя банкротом и об открытии Конкурсного производства; на имущество Исполнителя, в части, существенной для исполнения Договора, не должен быть наложен арест; экономическая деятельность Исполнител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не должна быть приостановлена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е должен быть включенным в Реестр недобросовестных поставщиков МТР и Услуг, который ведется в соответствии с Федеральным законом от 18.07.2011 г. № 223 – ФЗ «О закупках товаров, работ, услуг отдельными видами юридических лиц»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Не должен быть включенным в Реестр недобросовестных поставщиков МТР и Услуг, который ведется в соответствии с Федеральным законом от 05.04.2013 г. № 44 – ФЗ «О контрактной системе в сфере закупок товаров, работ, услуг для обеспечения государственных и муниципальных нужд»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лжен обладать соответствующим опытом изготовления/поставки МТР по предмету закупочной процедуры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Должен обладать соответствующими материально-техническими ресурсами, необходимыми для полного и своевременного выполнения работ, а также располагать достаточным количеством квалифицированного персонала, необходимым для выполнения всего комплекса работ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жен исполнять в полном объеме обязательства по уплате налогов в бюджеты всех уровней и обязательные платежи в государственные внебюджетные фонды на территории РФ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лжен иметь устойчивое финансовое положение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0"/>
              <w:contextualSpacing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епень загруженности Исполнителя текущими проектами должна обеспечивать ему возможность предоставления Услуг по итогам закупочной процедуры без ущерба для Заказчика, в случае заключения Договора по результатам Закупки.</w:t>
            </w:r>
          </w:p>
        </w:tc>
      </w:tr>
      <w:tr>
        <w:trPr>
          <w:trHeight w:val="248" w:hRule="atLeast"/>
          <w:cantSplit w:val="true"/>
        </w:trPr>
        <w:tc>
          <w:tcPr>
            <w:tcW w:w="10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DD6EE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0"/>
                <w:szCs w:val="20"/>
              </w:rPr>
              <w:t>Техническая часть</w:t>
            </w:r>
          </w:p>
        </w:tc>
      </w:tr>
      <w:tr>
        <w:trPr>
          <w:trHeight w:val="659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Спецификация поставляемых изделий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См. Приложение №1 «Форма ТКП»  к Техническому заданию.</w:t>
            </w:r>
          </w:p>
        </w:tc>
      </w:tr>
      <w:tr>
        <w:trPr>
          <w:trHeight w:val="4664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Требования к стальным трубам 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Трубы бесшовные горячедеформированная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  <w:t>273х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-В-09Г2С и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  <w:t>273х1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-В-09Г2С изготовить по ГОСТ 32528-2013. Требуется заводское антикоррозионное покрытие конструкции усиленного типа № 2 по ГОСТ Р 51164-98. Класс прочности К48 с ударной вязкостью KCU при минус 40 °С не менее 34,3 Дж/см². Рабочая среда "сжиженный аммиак". Минимальная температура окружающей среды минус 36 °С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Футлярные трубы стальные электросварные прямошовные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  <w:t>426х1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 - сталь В 09Г2С,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  <w:t>530х1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 - сталь В 09Г2С,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eastAsia="ar-SA"/>
              </w:rPr>
              <w:t>530х1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 - сталь В 09Г2С изготовить в соответствии с ГОСТ 10704-91, ГОСТ 10705-80. Требуется заводское антикоррозионное покрытие конструкции №1 по ГОСТ Р 51164-98, толщиной не менее 2,2 мм. Класс прочности К48 с ударной вязкостью KCU при минус 40 °С не менее 34,3 Дж/см². Рабочая среда "сжиженный аммиак". Минимальная температура окружающей среды минус 36 °С.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Маркировка труб должна строго соответствовать нормативно-технической документации;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Запрещается применение восстановленных стальных труб, бывших ранее в употреблении, стальных труб без сопроводительного документа о качестве (заводского сертификата).</w:t>
            </w:r>
          </w:p>
        </w:tc>
      </w:tr>
      <w:tr>
        <w:trPr>
          <w:trHeight w:val="23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Требования по безопасности 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Изделия должны отвечать стандартам по безопасности в соответствии с действующим законодательством РФ и соответствовать техническим характеристикам, заявленным заводом-изготовителем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Изделия должны соответствовать всем экологическим нормам и требованиям, в соответствии с действующим законодательством РФ.</w:t>
            </w:r>
          </w:p>
        </w:tc>
      </w:tr>
      <w:tr>
        <w:trPr>
          <w:trHeight w:val="294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Требования к качеству изделий и гарантийному сроку  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Исполнитель должен гарантировать соответствие трубной продукции требованиям настоящего Технического задания. Качество изделий должно соответствовать требованиям, предъявляемым к техническим характеристикам изделий, в соответствии с действующими стандартами и техническими условиями. Качество изделий должно подтверждаться соответствующими документами (документ о качестве, паспорт, сертификат о качестве и тп.) в соответствии с действующим законодательством РФ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Заказчик имеет право организовать инспекционный контроль на завод-изготовитель с целью исключения поставки в адрес Заказчика некачественной продукции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Заказчик или представители Заказчика вправе осуществлять контроль производства изделий в месте их производства, Исполнитель в свою очередь обязуется предоставить помещение и рабочее/рабочие места для сотрудника/сотрудников Заказчика или представителей Заказчика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Приёмка изделий (входной контроль) Заказчиком и/или Генподрядчиком осуществляются на площадке строительства. При этом Заказчик вправе осуществлять предварительную приёмку на месте изготовления изделий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Исполнитель обязан предоставить гарантию качества Товара в соответствии с условиями Договора поставки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Гарантийный срок на изделия, в том числе на поставляемые взамен дефектных, составляет не менее 12 месяцев с даты получения Заказчиком изделия (партии изделий); 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Поставщик обязан безвозмездно устранить дефекты, выявленные в течение гарантийного срока.</w:t>
            </w:r>
          </w:p>
        </w:tc>
      </w:tr>
      <w:tr>
        <w:trPr>
          <w:trHeight w:val="294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Объем поставки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В соответствии со формой ТКП (Приложение №1 к Техническому заданию)</w:t>
            </w:r>
          </w:p>
        </w:tc>
      </w:tr>
      <w:tr>
        <w:trPr>
          <w:trHeight w:val="29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Срок поставки 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Ориентировочно срок поставки: начиная с июля 2025 с учетом согласованного сторонами графика поставок.</w:t>
            </w:r>
          </w:p>
        </w:tc>
      </w:tr>
      <w:tr>
        <w:trPr>
          <w:trHeight w:val="234" w:hRule="atLeast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Условия поставки изделий, требования к упаковке, отгрузке/разгрузке изделий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Исполнитель самостоятельно выбирает вид транспорта для доставки трубной продукции до склада Заказчика, соблюдая правила перевозки, действующие на данном виде транспорта, и техническими условиями погрузки и крепления грузов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Изделия должны быть промаркированы и упакованы в упаковку, обеспечивающую сохранность изделия от порчи, повреждений при транспортировании всеми видами транспорта, погрузо-разгрузочных работах, хранении, согласно ГОСТ 10692-2015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Досрочная поставка может производится только с письменного согласия Заказчика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Поставщик должен обеспечить сохранность товара при его транспортировке к месту назначения.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Условиями поставки предусмотрено временное, безвозмездное хранение готовой к отгрузке трубной продукции не более 3-х месяцев на площадке складирования Поставщика.</w:t>
            </w:r>
          </w:p>
        </w:tc>
      </w:tr>
      <w:tr>
        <w:trPr>
          <w:trHeight w:val="197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Требование к оформлению документов</w:t>
            </w:r>
          </w:p>
        </w:tc>
        <w:tc>
          <w:tcPr>
            <w:tcW w:w="722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Изделие должно быть поставлено с совокупностью документов, необходимых для его приемки, хранения и непосредственного использования (документ о качестве стальных строительных конструкций, сертификат соответствия, и другие документы). </w:t>
            </w:r>
          </w:p>
          <w:p>
            <w:pPr>
              <w:pStyle w:val="Normal"/>
              <w:numPr>
                <w:ilvl w:val="0"/>
                <w:numId w:val="22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Оригиналы документов о качестве и товарно-сопроводительные документы предоставляются Заказчику при отгрузке изделия (партии изделий) и должны соответствовать стандартам и техническим требованиям с подтверждением (паспортом, сертификатом качества, сертификатом соответствия и т.п.);</w:t>
            </w:r>
          </w:p>
        </w:tc>
      </w:tr>
      <w:tr>
        <w:trPr>
          <w:trHeight w:val="170" w:hRule="atLeast"/>
          <w:cantSplit w:val="true"/>
        </w:trPr>
        <w:tc>
          <w:tcPr>
            <w:tcW w:w="106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0CECE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Коммерческая часть</w:t>
            </w:r>
          </w:p>
        </w:tc>
      </w:tr>
      <w:tr>
        <w:trPr>
          <w:trHeight w:val="294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  <w:lang w:eastAsia="ar-SA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орма оплаты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наличная.</w:t>
            </w:r>
          </w:p>
        </w:tc>
      </w:tr>
      <w:tr>
        <w:trPr>
          <w:trHeight w:val="294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люта предложения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йский рубль 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U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.</w:t>
            </w:r>
          </w:p>
        </w:tc>
      </w:tr>
      <w:tr>
        <w:trPr>
          <w:trHeight w:val="294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Итоговая стоимость закупки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Представляет собой совокупную стоимость всех МТР и работ, предусмотренных техническим заданием и требованиями (включая все сопутствующие работы и услуги, необходимые для выполнения основного объема работ), а также все возможные затраты/издержки (упаковка, транспортировка, страховка и т.п.) Исполнителя, понесенные им в связи с выполнением требований Заказчика;</w:t>
            </w:r>
          </w:p>
          <w:p>
            <w:pPr>
              <w:pStyle w:val="Normal"/>
              <w:numPr>
                <w:ilvl w:val="0"/>
                <w:numId w:val="21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Формируется с учетом всех налогов и сборов, подлежащих уплате на территории Российской Федерации.</w:t>
            </w:r>
          </w:p>
        </w:tc>
      </w:tr>
      <w:tr>
        <w:trPr>
          <w:trHeight w:val="294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Базис поставки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ar-SA"/>
              </w:rPr>
              <w:t>DDP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РФ, Ленинградская область, Кингисеппский район, промзона ПГ Фосфорит, код 0931, ст. назначения Сала 073406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Исполнитель берет на себя все затраты по доставке трубной продукции до места назначения.</w:t>
            </w:r>
          </w:p>
        </w:tc>
      </w:tr>
      <w:tr>
        <w:trPr>
          <w:trHeight w:val="294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Условия оплаты 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почтительное условие: 100% оплата в течение 7 рабочих дней с даты подписания уполномоченными представителями сторон товарных накладных формы ТОРГ-12 либо УПД.</w:t>
            </w:r>
          </w:p>
        </w:tc>
      </w:tr>
      <w:tr>
        <w:trPr>
          <w:trHeight w:val="294" w:hRule="atLeast"/>
          <w:cantSplit w:val="true"/>
        </w:trPr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 xml:space="preserve">Особые условия закупочной процедуры </w:t>
            </w:r>
          </w:p>
        </w:tc>
        <w:tc>
          <w:tcPr>
            <w:tcW w:w="7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Заказчик вправе уменьшить/увеличить количество поставляемых изделий и отдельных комплектующих, изменить номенклатуру поставляемых изделий, о чем письменно уведомляет Исполнителя, с заключением в дальнейшем дополнительного соглашения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ar-SA"/>
              </w:rPr>
              <w:t>График поставки может быть скорректирован в процессе производства работ в соответствии с потребностями на площадке строительства, при этом Заказчик письменно уведомляет об этом Исполнителя.</w:t>
            </w:r>
          </w:p>
        </w:tc>
      </w:tr>
    </w:tbl>
    <w:p>
      <w:pPr>
        <w:pStyle w:val="Style17"/>
        <w:ind w:left="0" w:hanging="0"/>
        <w:rPr>
          <w:b/>
          <w:b/>
        </w:rPr>
      </w:pPr>
      <w:r>
        <w:rPr>
          <w:b/>
        </w:rPr>
      </w:r>
    </w:p>
    <w:p>
      <w:pPr>
        <w:pStyle w:val="Style17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ложение:</w:t>
      </w:r>
    </w:p>
    <w:p>
      <w:pPr>
        <w:pStyle w:val="Style17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Форма ТКП – на 1 л.;</w:t>
      </w:r>
    </w:p>
    <w:p>
      <w:pPr>
        <w:pStyle w:val="Style17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Times New Roman"/>
    <w:charset w:val="0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2101"/>
        </w:tabs>
        <w:ind w:left="1758" w:hanging="737"/>
      </w:pPr>
      <w:rPr/>
    </w:lvl>
    <w:lvl w:ilvl="4">
      <w:start w:val="1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80"/>
        </w:tabs>
        <w:ind w:left="680" w:hanging="254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decimal"/>
      <w:lvlText w:val="Приложение %1."/>
      <w:lvlJc w:val="left"/>
      <w:pPr>
        <w:tabs>
          <w:tab w:val="num" w:pos="1440"/>
        </w:tabs>
        <w:ind w:left="0" w:hanging="0"/>
      </w:pPr>
      <w:rPr>
        <w:i/>
        <w:b/>
        <w:color w:val="000000"/>
      </w:r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  <w:rPr/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  <w:rPr/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/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/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/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/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587"/>
        </w:tabs>
        <w:ind w:left="644" w:hanging="284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</w:abstractNum>
  <w:abstractNum w:abstractNumId="19">
    <w:lvl w:ilvl="0">
      <w:start w:val="15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15.%2."/>
      <w:lvlJc w:val="left"/>
      <w:pPr>
        <w:tabs>
          <w:tab w:val="num" w:pos="0"/>
        </w:tabs>
        <w:ind w:left="809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5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overflowPunct w:val="false"/>
      <w:autoSpaceDE w:val="false"/>
      <w:spacing w:before="120" w:after="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overflowPunct w:val="false"/>
      <w:autoSpaceDE w:val="false"/>
      <w:spacing w:before="60" w:after="0"/>
      <w:jc w:val="both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before="60" w:after="0"/>
      <w:jc w:val="both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60" w:after="0"/>
      <w:jc w:val="both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60" w:after="0"/>
      <w:jc w:val="both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before="60" w:after="0"/>
      <w:jc w:val="both"/>
      <w:textAlignment w:val="baseline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b/>
      <w:i/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1">
    <w:name w:val="Заголовок 1 Знак"/>
    <w:qFormat/>
    <w:rPr>
      <w:b/>
      <w:bCs/>
      <w:kern w:val="2"/>
      <w:sz w:val="28"/>
      <w:szCs w:val="24"/>
    </w:rPr>
  </w:style>
  <w:style w:type="character" w:styleId="2">
    <w:name w:val="Заголовок 2 Знак"/>
    <w:qFormat/>
    <w:rPr>
      <w:b/>
      <w:sz w:val="24"/>
    </w:rPr>
  </w:style>
  <w:style w:type="character" w:styleId="31">
    <w:name w:val="Заголовок 3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sz w:val="24"/>
    </w:rPr>
  </w:style>
  <w:style w:type="character" w:styleId="9">
    <w:name w:val="Заголовок 9 Знак"/>
    <w:qFormat/>
    <w:rPr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9">
    <w:name w:val="Сильное выделение"/>
    <w:qFormat/>
    <w:rPr>
      <w:i/>
      <w:iCs/>
      <w:color w:val="5B9BD5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widowControl w:val="false"/>
      <w:numPr>
        <w:ilvl w:val="0"/>
        <w:numId w:val="12"/>
      </w:numPr>
      <w:tabs>
        <w:tab w:val="clear" w:pos="708"/>
        <w:tab w:val="left" w:pos="1418" w:leader="none"/>
      </w:tabs>
      <w:overflowPunct w:val="false"/>
      <w:autoSpaceDE w:val="false"/>
      <w:spacing w:before="60" w:after="0"/>
      <w:ind w:left="1418" w:hanging="425"/>
      <w:jc w:val="both"/>
      <w:textAlignment w:val="baseline"/>
    </w:pPr>
    <w:rPr>
      <w:szCs w:val="20"/>
    </w:rPr>
  </w:style>
  <w:style w:type="paragraph" w:styleId="Style15">
    <w:name w:val="текст"/>
    <w:basedOn w:val="Normal"/>
    <w:qFormat/>
    <w:pPr>
      <w:widowControl w:val="false"/>
      <w:overflowPunct w:val="false"/>
      <w:autoSpaceDE w:val="false"/>
      <w:spacing w:before="0" w:after="120"/>
      <w:jc w:val="right"/>
      <w:textAlignment w:val="baseline"/>
    </w:pPr>
    <w:rPr>
      <w:b/>
      <w:szCs w:val="20"/>
    </w:rPr>
  </w:style>
  <w:style w:type="paragraph" w:styleId="22">
    <w:name w:val="Основной текст с отступом 2"/>
    <w:basedOn w:val="Normal"/>
    <w:qFormat/>
    <w:pPr>
      <w:widowControl w:val="false"/>
      <w:numPr>
        <w:ilvl w:val="0"/>
        <w:numId w:val="18"/>
      </w:numPr>
      <w:tabs>
        <w:tab w:val="clear" w:pos="708"/>
      </w:tabs>
      <w:overflowPunct w:val="false"/>
      <w:autoSpaceDE w:val="false"/>
      <w:spacing w:before="60" w:after="0"/>
      <w:ind w:left="709" w:hanging="425"/>
      <w:textAlignment w:val="baseline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 приложения"/>
    <w:basedOn w:val="Normal"/>
    <w:next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240"/>
      <w:jc w:val="center"/>
      <w:textAlignment w:val="baseline"/>
    </w:pPr>
    <w:rPr>
      <w:b/>
      <w:sz w:val="28"/>
      <w:szCs w:val="20"/>
    </w:rPr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40" w:leader="none"/>
      </w:tabs>
      <w:spacing w:before="0" w:after="0"/>
      <w:ind w:left="340" w:hanging="0"/>
      <w:contextualSpacing/>
    </w:pPr>
    <w:rPr/>
  </w:style>
  <w:style w:type="paragraph" w:styleId="11">
    <w:name w:val="Список 1"/>
    <w:basedOn w:val="Style19"/>
    <w:qFormat/>
    <w:pPr>
      <w:widowControl w:val="false"/>
      <w:numPr>
        <w:ilvl w:val="0"/>
        <w:numId w:val="4"/>
      </w:numPr>
      <w:overflowPunct w:val="false"/>
      <w:autoSpaceDE w:val="false"/>
      <w:spacing w:before="60" w:after="0"/>
      <w:contextualSpacing w:val="false"/>
      <w:jc w:val="both"/>
      <w:textAlignment w:val="baseline"/>
    </w:pPr>
    <w:rPr>
      <w:szCs w:val="20"/>
    </w:rPr>
  </w:style>
  <w:style w:type="paragraph" w:styleId="12">
    <w:name w:val="Текст 1 приложение"/>
    <w:basedOn w:val="Normal"/>
    <w:qFormat/>
    <w:pPr>
      <w:widowControl w:val="false"/>
      <w:tabs>
        <w:tab w:val="clear" w:pos="708"/>
        <w:tab w:val="left" w:pos="794" w:leader="none"/>
      </w:tabs>
      <w:overflowPunct w:val="false"/>
      <w:autoSpaceDE w:val="false"/>
      <w:spacing w:before="60" w:after="0"/>
      <w:jc w:val="both"/>
      <w:textAlignment w:val="baseline"/>
      <w:outlineLvl w:val="1"/>
    </w:pPr>
    <w:rPr>
      <w:szCs w:val="20"/>
    </w:rPr>
  </w:style>
  <w:style w:type="paragraph" w:styleId="33">
    <w:name w:val="Текст 3"/>
    <w:basedOn w:val="Heading4"/>
    <w:qFormat/>
    <w:pPr>
      <w:keepNext w:val="false"/>
      <w:widowControl w:val="false"/>
      <w:numPr>
        <w:ilvl w:val="0"/>
        <w:numId w:val="3"/>
      </w:numPr>
      <w:overflowPunct w:val="false"/>
      <w:autoSpaceDE w:val="false"/>
      <w:spacing w:before="60" w:after="0"/>
      <w:jc w:val="both"/>
      <w:textAlignment w:val="baseline"/>
    </w:pPr>
    <w:rPr>
      <w:rFonts w:ascii="Times New Roman" w:hAnsi="Times New Roman" w:eastAsia="Times New Roman" w:cs="Times New Roman"/>
      <w:b w:val="false"/>
      <w:bCs w:val="false"/>
      <w:sz w:val="24"/>
      <w:szCs w:val="20"/>
    </w:rPr>
  </w:style>
  <w:style w:type="paragraph" w:styleId="Noeeu4">
    <w:name w:val="Noeeu4"/>
    <w:basedOn w:val="Normal"/>
    <w:qFormat/>
    <w:pPr>
      <w:widowControl w:val="false"/>
      <w:numPr>
        <w:ilvl w:val="0"/>
        <w:numId w:val="23"/>
      </w:numPr>
      <w:tabs>
        <w:tab w:val="clear" w:pos="708"/>
        <w:tab w:val="left" w:pos="360" w:leader="none"/>
      </w:tabs>
      <w:overflowPunct w:val="false"/>
      <w:autoSpaceDE w:val="false"/>
      <w:spacing w:before="60" w:after="0"/>
      <w:ind w:left="340" w:hanging="340"/>
      <w:jc w:val="both"/>
      <w:textAlignment w:val="baseline"/>
    </w:pPr>
    <w:rPr>
      <w:rFonts w:ascii="TimesET;Times New Roman" w:hAnsi="TimesET;Times New Roman" w:cs="TimesET;Times New Roman"/>
      <w:sz w:val="20"/>
      <w:szCs w:val="20"/>
    </w:rPr>
  </w:style>
  <w:style w:type="paragraph" w:styleId="Iauiue">
    <w:name w:val="Iau?iue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BodyTextIndent1">
    <w:name w:val="Body Text Indent1"/>
    <w:basedOn w:val="Normal"/>
    <w:qFormat/>
    <w:pPr>
      <w:overflowPunct w:val="false"/>
      <w:autoSpaceDE w:val="false"/>
      <w:ind w:left="720" w:hanging="720"/>
      <w:jc w:val="both"/>
      <w:textAlignment w:val="baseline"/>
    </w:pPr>
    <w:rPr>
      <w:rFonts w:ascii="Arial" w:hAnsi="Arial" w:cs="Arial"/>
      <w:lang w:val="en-CA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6:17:00Z</dcterms:created>
  <dc:creator>Пользователь</dc:creator>
  <dc:description/>
  <cp:keywords/>
  <dc:language>en-US</dc:language>
  <cp:lastModifiedBy>Рахманова Алёна Эдуардовна \ Alena Rakhmanova</cp:lastModifiedBy>
  <cp:lastPrinted>2023-08-06T16:16:00Z</cp:lastPrinted>
  <dcterms:modified xsi:type="dcterms:W3CDTF">2025-01-20T07:52:00Z</dcterms:modified>
  <cp:revision>114</cp:revision>
  <dc:subject/>
  <dc:title>закрытое акционерное общество</dc:title>
</cp:coreProperties>
</file>