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ПРИЛОЖЕНИЕ № 1/1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субподряда № ЭП-НК-23-Д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 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 xml:space="preserve">Порядок определения цены Работ  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ри определении сметной стоимости Работ и компенсации прочих работ и затрат Стороны руководствуются положениями </w:t>
      </w:r>
      <w:bookmarkStart w:id="0" w:name="_Hlk79574615"/>
      <w:r>
        <w:rPr>
          <w:sz w:val="22"/>
          <w:szCs w:val="22"/>
        </w:rPr>
        <w:t>«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</w:t>
      </w:r>
      <w:bookmarkEnd w:id="0"/>
      <w:r>
        <w:rPr>
          <w:sz w:val="22"/>
          <w:szCs w:val="22"/>
        </w:rPr>
        <w:t>, действующим законодательством РФ и приведенным ниже следующим порядком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 Сметная стоимость рассчитывается ресурсным методом на основании сметно-нормативной базы ГЭСН-2020 в программном комплексе «ГРАНД-Смета» на основании выданной в производство работ Проектной документации. В случае отсутствия прямой расценки на определенный вид работ в                    ГЭСН-2020, допускается применение сборников ЭСН, ЕНиР и др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 Оплата труда рассчитывается в зависимости от разряда работ в соответствии с ГЭСН-202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 Оплата труда основных рабочих по Договору устанавливается в размере 70 105 рублей в месяц для рабочего 4,0 разряда с учетом: районного коэффициента 1,3, доплат за работу в ночное время, выходные и праздничные дни, премиальных и т.д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 Цены на эксплуатацию машин и механизмов определяются по Региональному сборнику по ценообразованию в строительстве для применения в Кемеровской области (для г. Новокузнецк) на момент составления сметной документ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5. Цены </w:t>
      </w:r>
      <w:bookmarkStart w:id="1" w:name="_Hlk83216241"/>
      <w:r>
        <w:rPr>
          <w:sz w:val="22"/>
          <w:szCs w:val="22"/>
        </w:rPr>
        <w:t xml:space="preserve">на погрузо-разгрузочные работы и </w:t>
      </w:r>
      <w:bookmarkEnd w:id="1"/>
      <w:r>
        <w:rPr>
          <w:sz w:val="22"/>
          <w:szCs w:val="22"/>
        </w:rPr>
        <w:t xml:space="preserve">перевозку автомобильным транспортом определяются </w:t>
      </w:r>
      <w:bookmarkStart w:id="2" w:name="_Hlk81847170"/>
      <w:r>
        <w:rPr>
          <w:sz w:val="22"/>
          <w:szCs w:val="22"/>
        </w:rPr>
        <w:t xml:space="preserve">по Региональному сборнику по ценообразованию в строительстве для применения в Кемеровской области (для г. Новокузнецк) </w:t>
      </w:r>
      <w:bookmarkEnd w:id="2"/>
      <w:r>
        <w:rPr>
          <w:sz w:val="22"/>
          <w:szCs w:val="22"/>
        </w:rPr>
        <w:t>на момент составления сметной документ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6. Стоимость материалов поставки Подрядчика определяется по договорам поставки с учетом дополнительных затрат, связанных с погрузо-разгрузочными работами, транспортными затратами и заготовительно-складскими расход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7. Стоимость оборудования, приобретаемого Подрядчиком, оплачивается Заказчиком по согласованным Сторонами ценам с учетом транспортных затрат, затрат по шефмонтажу на основании расчетов и подтверждающих документов. Стоимость импортного оборудования возмещается Заказчиком по курсу соответствующей валюты, установленному на дату оплаты оборудования Подрядчиком (оплаты авансового платежа по контракту, оплаты оборудования по факту поставки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 компенсирует Подрядчику увеличение расходов, связанных с изменением курса рубля по отношению к иностранным валютам, в случае определения цен закупаемых Подрядчиком материалов и оборудования в иностранных валютах или условных единицах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Если фактические расходы Подрядчика по приобретению материалов, оборудования в результате колебаний курсов валют, оказались выше согласованных Сторонами при заключении соответствующей сделки, оплате подлежит фактическая стоимость поставленных материалов, оборуд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тоимость материалов и оборудования с учетом транспортных затрат, приобретенных Подрядчиком для выполнения работ, оплачивается Заказчиком по актам выполненных работ формы КС-2, составленных на основании локальных сметных расчетов, согласованных Заказчиком и являющихся неотъемлемой частью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 Стоимость основных строительных и местных материалов, конструкций и их доставки до строительной площадки определяется по согласованным Подрядчиком ценам с учетом транспортных затрат, подтвержденных соответствующей документаци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9. Стоимость остальных вспомогательных строительных материалов определяется по стоимости ресурсов в текущем уровне цен </w:t>
      </w:r>
      <w:bookmarkStart w:id="3" w:name="_Hlk83215418"/>
      <w:r>
        <w:rPr>
          <w:sz w:val="22"/>
          <w:szCs w:val="22"/>
        </w:rPr>
        <w:t>по Региональному сборнику по ценообразованию в строительстве для применения в Кемеровской области (для г. Новокузнецк) на момент составления сметы.</w:t>
      </w:r>
      <w:bookmarkEnd w:id="3"/>
      <w:r>
        <w:rPr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0. Накладные расходы в текущем уровне цен определяются в соответствии с </w:t>
      </w:r>
      <w:bookmarkStart w:id="4" w:name="_Hlk83214657"/>
      <w:r>
        <w:rPr>
          <w:sz w:val="22"/>
          <w:szCs w:val="22"/>
        </w:rPr>
        <w:t>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</w:t>
      </w:r>
      <w:bookmarkEnd w:id="4"/>
      <w:r>
        <w:rPr>
          <w:sz w:val="22"/>
          <w:szCs w:val="22"/>
        </w:rPr>
        <w:t xml:space="preserve"> от ФОТ основных рабочих и механизатор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1. Сметная прибыль начисляется по видам работ в соответствии с </w:t>
      </w:r>
      <w:bookmarkStart w:id="5" w:name="_Hlk83214706"/>
      <w:r>
        <w:rPr>
          <w:sz w:val="22"/>
          <w:szCs w:val="22"/>
        </w:rPr>
        <w:t>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</w:t>
      </w:r>
      <w:bookmarkEnd w:id="5"/>
      <w:r>
        <w:rPr>
          <w:sz w:val="22"/>
          <w:szCs w:val="22"/>
        </w:rPr>
        <w:t xml:space="preserve"> от величины средств на оплату труда рабочих (строителей и механизаторов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2. Зимнее удорожание начисляется в зимний период по II разделу в зависимости от вида СМР в согласованном размере согласно ГСН 81-05-02-2007 </w:t>
      </w:r>
      <w:bookmarkStart w:id="6" w:name="_Hlk83214794"/>
      <w:r>
        <w:rPr>
          <w:sz w:val="22"/>
          <w:szCs w:val="22"/>
        </w:rPr>
        <w:t xml:space="preserve">с 25 октября по 20 апреля по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температурной зоне</w:t>
      </w:r>
      <w:bookmarkEnd w:id="6"/>
      <w:r>
        <w:rPr>
          <w:sz w:val="22"/>
          <w:szCs w:val="22"/>
        </w:rPr>
        <w:t xml:space="preserve">. Зимнее удорожание для работ с использованием дорогостоящих материалов (фасад здания из алюминиевого профиля, оцинкованного листа) начисляется по разделу 2 табл. 5 п. 9.1 </w:t>
      </w:r>
      <w:bookmarkStart w:id="7" w:name="_Hlk69114372"/>
      <w:r>
        <w:rPr>
          <w:sz w:val="22"/>
          <w:szCs w:val="22"/>
        </w:rPr>
        <w:t xml:space="preserve">по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температурной зоне</w:t>
      </w:r>
      <w:bookmarkEnd w:id="7"/>
      <w:r>
        <w:rPr>
          <w:sz w:val="22"/>
          <w:szCs w:val="22"/>
        </w:rPr>
        <w:t xml:space="preserve"> – монтаж металлических конструкций – в размере 0,89 % с учетом предельной цены на указанные изделия, определяемой по средневзвешенной цене стального проката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3. Затраты на временные здания и сооружения определяются по согласованию с Заказчиком на основании утвержденной проектно-сметной документ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4. Перевозка рабочих к месту работы и обратно оплачивается по согласованным с Заказчиком расчетам.</w:t>
      </w:r>
    </w:p>
    <w:p>
      <w:pPr>
        <w:pStyle w:val="Normal"/>
        <w:ind w:firstLine="426"/>
        <w:jc w:val="both"/>
        <w:rPr/>
      </w:pPr>
      <w:bookmarkStart w:id="8" w:name="_Hlk57631761"/>
      <w:bookmarkEnd w:id="8"/>
      <w:r>
        <w:rPr>
          <w:sz w:val="22"/>
          <w:szCs w:val="22"/>
        </w:rPr>
        <w:t xml:space="preserve">15. </w:t>
      </w:r>
      <w:r>
        <w:rPr>
          <w:color w:val="000000"/>
          <w:sz w:val="22"/>
          <w:szCs w:val="22"/>
        </w:rPr>
        <w:t>При условии определения строительства вахтовым методом, вахтовые затраты оплачиваются в следующем порядке: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 xml:space="preserve">проезд персонала, не превышающего плановую численность, </w:t>
      </w:r>
      <w:r>
        <w:rPr>
          <w:color w:val="000000"/>
          <w:sz w:val="22"/>
          <w:szCs w:val="22"/>
        </w:rPr>
        <w:t>не более одного раза в месяц</w:t>
      </w:r>
      <w:r>
        <w:rPr>
          <w:sz w:val="22"/>
          <w:szCs w:val="22"/>
        </w:rPr>
        <w:t xml:space="preserve"> по фактическим затрата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пределах сметной трудоемкости </w:t>
      </w:r>
      <w:r>
        <w:rPr>
          <w:color w:val="000000"/>
          <w:sz w:val="22"/>
          <w:szCs w:val="22"/>
        </w:rPr>
        <w:t xml:space="preserve">при предъявлении проездных документов; </w:t>
      </w:r>
      <w:r>
        <w:rPr>
          <w:sz w:val="22"/>
          <w:szCs w:val="22"/>
        </w:rPr>
        <w:t>при этом проезд может осуществляться воздушным транспортом эконом-класса, железнодорожным транспортом в плацкартном вагоне; в случае проезда междугородним автомобильным транспортом затраты оплачиваются по цене билета рейсового маршрута;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/>
      </w:pPr>
      <w:r>
        <w:rPr>
          <w:color w:val="000000"/>
          <w:sz w:val="22"/>
          <w:szCs w:val="22"/>
        </w:rPr>
        <w:t xml:space="preserve">2) </w:t>
      </w:r>
      <w:r>
        <w:rPr>
          <w:sz w:val="22"/>
          <w:szCs w:val="22"/>
        </w:rPr>
        <w:t xml:space="preserve">вахтовая надбавка (суточные)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>в пределах согласованного с Заказчиком расчета с предоставлением подтверждающих документов в пределах сметной трудоемкости, но</w:t>
      </w:r>
      <w:r>
        <w:rPr>
          <w:color w:val="000000"/>
          <w:sz w:val="22"/>
          <w:szCs w:val="22"/>
        </w:rPr>
        <w:t xml:space="preserve"> не более              700 (Семьсот) рублей в сутки на человека; 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/>
      </w:pPr>
      <w:r>
        <w:rPr>
          <w:color w:val="000000"/>
          <w:sz w:val="22"/>
          <w:szCs w:val="22"/>
        </w:rPr>
        <w:t>3) затраты на проживание производственного персонала Субподрядчика оплачиваются в пределах согласованного Подрядчиком с Заказчиком расчета с предоставлением подтверждающих документов в пределах сметной трудоемкости.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раты, связанные с оплатой дней межвахтового отдыха работников, Заказчик не возмещает.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>
          <w:sz w:val="22"/>
          <w:szCs w:val="22"/>
        </w:rPr>
      </w:pPr>
      <w:bookmarkStart w:id="9" w:name="_Hlk57631761"/>
      <w:bookmarkEnd w:id="9"/>
      <w:r>
        <w:rPr>
          <w:sz w:val="22"/>
          <w:szCs w:val="22"/>
        </w:rPr>
        <w:t>16. Затраты на перебазировку строительной техники оплачиваются по согласованным с Заказчиком номенклатуре строительной техники и затратам, с предоставлением подтверждающих документов и исключением затрат на перебазировку, учтенную в стоимости машино-часа.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/>
      </w:pPr>
      <w:r>
        <w:rPr>
          <w:sz w:val="22"/>
          <w:szCs w:val="22"/>
        </w:rPr>
        <w:t>17. Территории общего пользования содержит в порядке Заказчик за счет отчислений                           1 % от ФОТ по сметному нормативу на выполненный объём (из средств на благоустройство и содержание строительных площадок в размере 1,61 % в составе накладных расходов Подрядчика) при подписании КС-2, КС-3.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/>
      </w:pPr>
      <w:r>
        <w:rPr>
          <w:sz w:val="22"/>
          <w:szCs w:val="22"/>
        </w:rPr>
        <w:t>18. Стоимость энергоресурсов (электроэнергии, водоотведения), потребленных Подрядчиком при выполнении работ, предусмотренных Договором, удерживается Заказчиком при подписании формы КС-2 на основании двусторонних актов, подтверждающих фактические затраты энергоресурсов, путем уменьшения суммы за выполненные работы на сумму фактических затрат энергоресурсов.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9. Сметная документация выдается Подрядчику в одном экземпляре на бумажном носителе с подписями ответственных лиц Заказчика и в электронном виде в программном продукте «Гранд – смета».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/>
      </w:pPr>
      <w:r>
        <w:rPr>
          <w:sz w:val="22"/>
          <w:szCs w:val="22"/>
        </w:rPr>
        <w:t>20. В случае законодательного изменения (уменьшения или увеличения) налоговой составляющей цены (ставки НДС), цена Работ по Договору изменяется (уменьшается или увеличивается) дополнительным соглашением Сторон. В случае законодательного изменения (уменьшения или увеличения) страховых взносов в Российской Федерации, Цена Работ по Договору изменяется (уменьшается или увеличивается) дополнительным соглашением Сторон.</w:t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46"/>
      </w:tblGrid>
      <w:tr>
        <w:trPr>
          <w:trHeight w:val="1826" w:hRule="atLeast"/>
        </w:trPr>
        <w:tc>
          <w:tcPr>
            <w:tcW w:w="5113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ЭквитиПлюс»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В.Г. Маловичко</w:t>
            </w:r>
          </w:p>
        </w:tc>
        <w:tc>
          <w:tcPr>
            <w:tcW w:w="5146" w:type="dxa"/>
            <w:tcBorders/>
          </w:tcPr>
          <w:p>
            <w:pPr>
              <w:pStyle w:val="Normal"/>
              <w:ind w:firstLine="8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дрядчика:</w:t>
            </w:r>
          </w:p>
          <w:p>
            <w:pPr>
              <w:pStyle w:val="Normal"/>
              <w:ind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ФИО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Страница </w:t>
    </w:r>
    <w:r>
      <w:rPr>
        <w:bCs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bCs/>
      </w:rPr>
      <w:instrText xml:space="preserve"> PAGE </w:instrText>
    </w:r>
    <w:r>
      <w:rPr>
        <w:sz w:val="22"/>
        <w:i/>
        <w:szCs w:val="22"/>
        <w:iCs/>
        <w:bCs/>
      </w:rPr>
      <w:fldChar w:fldCharType="separate"/>
    </w:r>
    <w:r>
      <w:rPr>
        <w:sz w:val="22"/>
        <w:i/>
        <w:szCs w:val="22"/>
        <w:iCs/>
        <w:bCs/>
      </w:rPr>
      <w:t>2</w:t>
    </w:r>
    <w:r>
      <w:rPr>
        <w:sz w:val="22"/>
        <w:i/>
        <w:szCs w:val="22"/>
        <w:iCs/>
        <w:bCs/>
      </w:rPr>
      <w:fldChar w:fldCharType="end"/>
    </w:r>
    <w:r>
      <w:rPr>
        <w:i/>
        <w:iCs/>
        <w:sz w:val="22"/>
        <w:szCs w:val="22"/>
      </w:rPr>
      <w:t xml:space="preserve"> из </w:t>
    </w:r>
    <w:r>
      <w:rPr>
        <w:bCs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bCs/>
      </w:rPr>
      <w:instrText xml:space="preserve"> NUMPAGES \* ARABIC </w:instrText>
    </w:r>
    <w:r>
      <w:rPr>
        <w:sz w:val="22"/>
        <w:i/>
        <w:szCs w:val="22"/>
        <w:iCs/>
        <w:bCs/>
      </w:rPr>
      <w:fldChar w:fldCharType="separate"/>
    </w:r>
    <w:r>
      <w:rPr>
        <w:sz w:val="22"/>
        <w:i/>
        <w:szCs w:val="22"/>
        <w:iCs/>
        <w:bCs/>
      </w:rPr>
      <w:t>2</w:t>
    </w:r>
    <w:r>
      <w:rPr>
        <w:sz w:val="22"/>
        <w:i/>
        <w:szCs w:val="22"/>
        <w:iCs/>
        <w:bCs/>
      </w:rPr>
      <w:fldChar w:fldCharType="end"/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i w:val="false"/>
      <w:sz w:val="22"/>
      <w:szCs w:val="22"/>
    </w:rPr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19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0">
    <w:name w:val="подпункты договора"/>
    <w:basedOn w:val="Style19"/>
    <w:qFormat/>
    <w:pPr>
      <w:numPr>
        <w:ilvl w:val="0"/>
        <w:numId w:val="2"/>
      </w:numPr>
    </w:pPr>
    <w:rPr>
      <w:bCs/>
    </w:rPr>
  </w:style>
  <w:style w:type="paragraph" w:styleId="Style21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Стиль статьи договора + курсив"/>
    <w:basedOn w:val="Style19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2:32:00Z</dcterms:created>
  <dc:creator>MS Windows XP Rus</dc:creator>
  <dc:description/>
  <cp:keywords/>
  <dc:language>en-US</dc:language>
  <cp:lastModifiedBy>Белоногова Александра Алексеевна</cp:lastModifiedBy>
  <cp:lastPrinted>2021-08-11T14:10:00Z</cp:lastPrinted>
  <dcterms:modified xsi:type="dcterms:W3CDTF">2024-05-13T08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