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Header"/>
        <w:jc w:val="right"/>
        <w:rPr>
          <w:b/>
          <w:b/>
        </w:rPr>
      </w:pPr>
      <w:r>
        <w:rPr/>
        <w:t>к Договору субподряда № ЭП-НК-2</w:t>
      </w:r>
      <w:del w:id="0" w:author="Шацких Алексей Александрович" w:date="2022-12-30T10:05:00Z">
        <w:r>
          <w:rPr/>
          <w:delText>2</w:delText>
        </w:r>
      </w:del>
      <w:ins w:id="1" w:author="Шацких Алексей Александрович" w:date="2022-12-30T10:05:00Z">
        <w:r>
          <w:rPr/>
          <w:t>3</w:t>
        </w:r>
      </w:ins>
      <w:r>
        <w:rPr/>
        <w:t>-Д__</w:t>
      </w:r>
    </w:p>
    <w:p>
      <w:pPr>
        <w:pStyle w:val="Header"/>
        <w:jc w:val="right"/>
        <w:rPr/>
      </w:pPr>
      <w:r>
        <w:rPr/>
        <w:t>от «___» ____________ 202</w:t>
      </w:r>
      <w:del w:id="2" w:author="Шацких Алексей Александрович" w:date="2022-12-30T10:05:00Z">
        <w:r>
          <w:rPr/>
          <w:delText>2</w:delText>
        </w:r>
      </w:del>
      <w:ins w:id="3" w:author="Шацких Алексей Александрович" w:date="2022-12-30T10:05:00Z">
        <w:r>
          <w:rPr/>
          <w:t>3</w:t>
        </w:r>
      </w:ins>
      <w:r>
        <w:rPr/>
        <w:t xml:space="preserve">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 (ФОРМА)</w:t>
      </w:r>
    </w:p>
    <w:p>
      <w:pPr>
        <w:pStyle w:val="Normal"/>
        <w:jc w:val="center"/>
        <w:rPr/>
      </w:pPr>
      <w:r>
        <w:rPr/>
        <w:t>к локальному ресурсному сметному расчету №___________________________</w:t>
      </w:r>
    </w:p>
    <w:p>
      <w:pPr>
        <w:pStyle w:val="Normal"/>
        <w:jc w:val="center"/>
        <w:rPr/>
      </w:pPr>
      <w:r>
        <w:rPr/>
        <w:t>(номер сме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________________________________________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наименование смет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ъект: _________________________________________</w:t>
      </w:r>
    </w:p>
    <w:p>
      <w:pPr>
        <w:pStyle w:val="Normal"/>
        <w:jc w:val="both"/>
        <w:rPr/>
      </w:pPr>
      <w:r>
        <w:rPr/>
        <w:t>Контрактный пакет: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ins w:id="5" w:author="Шацких Алексей Александрович" w:date="2023-02-10T19:38:00Z"/>
        </w:rPr>
      </w:pPr>
      <w:ins w:id="4" w:author="Шацких Алексей Александрович" w:date="2023-02-10T19:38:00Z">
        <w:r>
          <w:rPr/>
          <w:tab/>
        </w:r>
      </w:ins>
    </w:p>
    <w:p>
      <w:pPr>
        <w:pStyle w:val="Normal"/>
        <w:tabs>
          <w:tab w:val="clear" w:pos="708"/>
          <w:tab w:val="left" w:pos="4170" w:leader="none"/>
        </w:tabs>
        <w:jc w:val="both"/>
        <w:rPr>
          <w:ins w:id="7" w:author="Шацких Алексей Александрович" w:date="2023-02-10T19:38:00Z"/>
        </w:rPr>
      </w:pPr>
      <w:ins w:id="6" w:author="Шацких Алексей Александрович" w:date="2023-02-10T19:38:00Z">
        <w:r>
          <w:rPr/>
        </w:r>
      </w:ins>
    </w:p>
    <w:p>
      <w:pPr>
        <w:pStyle w:val="Normal"/>
        <w:jc w:val="center"/>
        <w:rPr>
          <w:b/>
          <w:b/>
        </w:rPr>
      </w:pPr>
      <w:ins w:id="8" w:author="Шацких Алексей Александрович" w:date="2023-02-10T19:38:00Z">
        <w:r>
          <w:rPr>
            <w:b/>
          </w:rPr>
          <w:t>ПОДПИСИ СТОРОН:</w:t>
        </w:r>
      </w:ins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600"/>
        <w:gridCol w:w="1300"/>
        <w:gridCol w:w="1180"/>
        <w:gridCol w:w="1120"/>
        <w:gridCol w:w="1186"/>
        <w:gridCol w:w="1985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 смет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олнено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полнительные работ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выполнено</w:t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ыто по КС-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закрыто по КС-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del w:id="9" w:author="Шацких Алексей Александрович" w:date="2023-02-10T19:40:00Z">
        <w:r>
          <w:rPr>
            <w:lang w:val="en-US"/>
          </w:rPr>
          <w:tab/>
          <w:tab/>
        </w:r>
      </w:del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946"/>
      </w:tblGrid>
      <w:tr>
        <w:trPr>
          <w:trHeight w:val="900" w:hRule="atLeast"/>
        </w:trPr>
        <w:tc>
          <w:tcPr>
            <w:tcW w:w="50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b/>
                <w:b/>
                <w:del w:id="11" w:author="Шацких Алексей Александрович" w:date="2023-02-10T19:39:00Z"/>
              </w:rPr>
            </w:pPr>
            <w:del w:id="10" w:author="Шацких Алексей Александрович" w:date="2023-02-10T19:39:00Z">
              <w:r>
                <w:rPr>
                  <w:b/>
                </w:rPr>
                <w:delText>От Подрядчика:</w:delText>
              </w:r>
            </w:del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b/>
                <w:b/>
                <w:del w:id="13" w:author="Шацких Алексей Александрович" w:date="2023-02-10T19:39:00Z"/>
              </w:rPr>
            </w:pPr>
            <w:del w:id="12" w:author="Шацких Алексей Александрович" w:date="2023-02-10T19:39:00Z">
              <w:r>
                <w:rPr>
                  <w:b/>
                </w:rPr>
              </w:r>
            </w:del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del w:id="15" w:author="Шацких Алексей Александрович" w:date="2023-02-10T19:39:00Z"/>
              </w:rPr>
            </w:pPr>
            <w:del w:id="14" w:author="Шацких Алексей Александрович" w:date="2023-02-10T19:39:00Z">
              <w:r>
                <w:rPr/>
              </w:r>
            </w:del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del w:id="17" w:author="Шацких Алексей Александрович" w:date="2023-02-10T19:39:00Z"/>
              </w:rPr>
            </w:pPr>
            <w:del w:id="16" w:author="Шацких Алексей Александрович" w:date="2023-02-10T19:39:00Z">
              <w:r>
                <w:rPr/>
              </w:r>
            </w:del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/>
            </w:pPr>
            <w:del w:id="18" w:author="Шацких Алексей Александрович" w:date="2023-02-10T19:39:00Z">
              <w:r>
                <w:rPr/>
                <w:delText xml:space="preserve">____________________ __________ </w:delText>
              </w:r>
            </w:del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1009"/>
              <w:jc w:val="both"/>
              <w:rPr>
                <w:b/>
                <w:b/>
                <w:del w:id="20" w:author="Шацких Алексей Александрович" w:date="2023-02-10T19:39:00Z"/>
              </w:rPr>
            </w:pPr>
            <w:del w:id="19" w:author="Шацких Алексей Александрович" w:date="2023-02-10T19:39:00Z">
              <w:r>
                <w:rPr>
                  <w:b/>
                </w:rPr>
                <w:delText>От Заказчика:</w:delText>
              </w:r>
            </w:del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b/>
                <w:b/>
                <w:del w:id="22" w:author="Шацких Алексей Александрович" w:date="2023-02-10T19:39:00Z"/>
              </w:rPr>
            </w:pPr>
            <w:del w:id="21" w:author="Шацких Алексей Александрович" w:date="2023-02-10T19:39:00Z">
              <w:r>
                <w:rPr>
                  <w:b/>
                </w:rPr>
              </w:r>
            </w:del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del w:id="24" w:author="Шацких Алексей Александрович" w:date="2023-02-10T19:39:00Z"/>
              </w:rPr>
            </w:pPr>
            <w:del w:id="23" w:author="Шацких Алексей Александрович" w:date="2023-02-10T19:39:00Z">
              <w:r>
                <w:rPr/>
              </w:r>
            </w:del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del w:id="26" w:author="Шацких Алексей Александрович" w:date="2023-02-10T19:39:00Z"/>
              </w:rPr>
            </w:pPr>
            <w:del w:id="25" w:author="Шацких Алексей Александрович" w:date="2023-02-10T19:39:00Z">
              <w:r>
                <w:rPr/>
              </w:r>
            </w:del>
          </w:p>
          <w:p>
            <w:pPr>
              <w:pStyle w:val="Normal"/>
              <w:widowControl w:val="false"/>
              <w:snapToGrid w:val="false"/>
              <w:ind w:firstLine="1009"/>
              <w:jc w:val="both"/>
              <w:rPr/>
            </w:pPr>
            <w:del w:id="27" w:author="Шацких Алексей Александрович" w:date="2023-02-10T19:39:00Z">
              <w:r>
                <w:rPr/>
                <w:delText>____________________ __________</w:delText>
              </w:r>
            </w:del>
          </w:p>
        </w:tc>
      </w:tr>
      <w:tr>
        <w:trPr>
          <w:trHeight w:val="1545" w:hRule="atLeast"/>
        </w:trPr>
        <w:tc>
          <w:tcPr>
            <w:tcW w:w="50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b/>
                <w:b/>
                <w:ins w:id="29" w:author="Шацких Алексей Александрович" w:date="2023-02-10T19:40:00Z"/>
              </w:rPr>
            </w:pPr>
            <w:ins w:id="28" w:author="Шацких Алексей Александрович" w:date="2023-02-10T19:40:00Z">
              <w:r>
                <w:rPr>
                  <w:b/>
                </w:rPr>
                <w:t>От Подрядчика:</w:t>
              </w:r>
            </w:ins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b/>
                <w:b/>
                <w:ins w:id="31" w:author="Шацких Алексей Александрович" w:date="2023-02-10T19:40:00Z"/>
              </w:rPr>
            </w:pPr>
            <w:ins w:id="30" w:author="Шацких Алексей Александрович" w:date="2023-02-10T19:40:00Z">
              <w:r>
                <w:rPr>
                  <w:b/>
                </w:rPr>
                <w:t>_______________</w:t>
              </w:r>
            </w:ins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b/>
                <w:b/>
                <w:ins w:id="33" w:author="Шацких Алексей Александрович" w:date="2023-02-10T19:40:00Z"/>
              </w:rPr>
            </w:pPr>
            <w:ins w:id="32" w:author="Шацких Алексей Александрович" w:date="2023-02-10T19:40:00Z">
              <w:r>
                <w:rPr>
                  <w:b/>
                </w:rPr>
                <w:t>__________________________</w:t>
              </w:r>
            </w:ins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>
                <w:b/>
                <w:b/>
                <w:ins w:id="35" w:author="Шацких Алексей Александрович" w:date="2023-02-10T19:40:00Z"/>
              </w:rPr>
            </w:pPr>
            <w:ins w:id="34" w:author="Шацких Алексей Александрович" w:date="2023-02-10T19:40:00Z">
              <w:r>
                <w:rPr>
                  <w:b/>
                </w:rPr>
              </w:r>
            </w:ins>
          </w:p>
          <w:p>
            <w:pPr>
              <w:pStyle w:val="Normal"/>
              <w:widowControl w:val="false"/>
              <w:snapToGrid w:val="false"/>
              <w:ind w:firstLine="851"/>
              <w:jc w:val="both"/>
              <w:rPr/>
            </w:pPr>
            <w:ins w:id="36" w:author="Шацких Алексей Александрович" w:date="2023-02-10T19:40:00Z">
              <w:r>
                <w:rPr/>
                <w:t>__________________ ____________</w:t>
              </w:r>
            </w:ins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27"/>
              <w:jc w:val="both"/>
              <w:rPr>
                <w:b/>
                <w:b/>
                <w:ins w:id="38" w:author="Шацких Алексей Александрович" w:date="2023-02-10T19:40:00Z"/>
              </w:rPr>
            </w:pPr>
            <w:ins w:id="37" w:author="Шацких Алексей Александрович" w:date="2023-02-10T19:40:00Z">
              <w:r>
                <w:rPr>
                  <w:b/>
                </w:rPr>
                <w:t>От Заказчика:</w:t>
              </w:r>
            </w:ins>
          </w:p>
          <w:p>
            <w:pPr>
              <w:pStyle w:val="Normal"/>
              <w:widowControl w:val="false"/>
              <w:snapToGrid w:val="false"/>
              <w:ind w:firstLine="727"/>
              <w:jc w:val="both"/>
              <w:rPr>
                <w:b/>
                <w:b/>
                <w:ins w:id="40" w:author="Шацких Алексей Александрович" w:date="2023-02-10T19:40:00Z"/>
              </w:rPr>
            </w:pPr>
            <w:ins w:id="39" w:author="Шацких Алексей Александрович" w:date="2023-02-10T19:40:00Z">
              <w:r>
                <w:rPr>
                  <w:b/>
                </w:rPr>
                <w:t>_______________</w:t>
              </w:r>
            </w:ins>
          </w:p>
          <w:p>
            <w:pPr>
              <w:pStyle w:val="Normal"/>
              <w:widowControl w:val="false"/>
              <w:snapToGrid w:val="false"/>
              <w:ind w:firstLine="727"/>
              <w:jc w:val="both"/>
              <w:rPr>
                <w:b/>
                <w:b/>
                <w:ins w:id="42" w:author="Шацких Алексей Александрович" w:date="2023-02-10T19:40:00Z"/>
              </w:rPr>
            </w:pPr>
            <w:ins w:id="41" w:author="Шацких Алексей Александрович" w:date="2023-02-10T19:40:00Z">
              <w:r>
                <w:rPr>
                  <w:b/>
                </w:rPr>
                <w:t>__________________________</w:t>
              </w:r>
            </w:ins>
          </w:p>
          <w:p>
            <w:pPr>
              <w:pStyle w:val="Normal"/>
              <w:widowControl w:val="false"/>
              <w:snapToGrid w:val="false"/>
              <w:ind w:firstLine="727"/>
              <w:jc w:val="both"/>
              <w:rPr>
                <w:b/>
                <w:b/>
                <w:ins w:id="44" w:author="Шацких Алексей Александрович" w:date="2023-02-10T19:40:00Z"/>
              </w:rPr>
            </w:pPr>
            <w:ins w:id="43" w:author="Шацких Алексей Александрович" w:date="2023-02-10T19:40:00Z">
              <w:r>
                <w:rPr>
                  <w:b/>
                </w:rPr>
              </w:r>
            </w:ins>
          </w:p>
          <w:p>
            <w:pPr>
              <w:pStyle w:val="Normal"/>
              <w:widowControl w:val="false"/>
              <w:snapToGrid w:val="false"/>
              <w:ind w:firstLine="727"/>
              <w:jc w:val="both"/>
              <w:rPr/>
            </w:pPr>
            <w:ins w:id="45" w:author="Шацких Алексей Александрович" w:date="2023-02-10T19:40:00Z">
              <w:r>
                <w:rPr/>
                <w:t>__________________ ____________</w:t>
              </w:r>
            </w:ins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ind w:firstLine="539"/>
        <w:jc w:val="both"/>
        <w:rPr/>
      </w:pPr>
      <w:r>
        <w:rPr/>
        <w:t xml:space="preserve">   </w:t>
      </w:r>
      <w:ins w:id="46" w:author="Шацких Алексей Александрович" w:date="2023-02-10T19:40:00Z">
        <w:r>
          <w:rPr/>
          <w:t xml:space="preserve"> </w:t>
        </w:r>
      </w:ins>
      <w:del w:id="47" w:author="Шацких Алексей Александрович" w:date="2023-02-10T19:40:00Z">
        <w:r>
          <w:rPr/>
          <w:delText xml:space="preserve">      </w:delText>
        </w:r>
      </w:del>
      <w:r>
        <w:rPr/>
        <w:t>«___» ____________ 20__г.                                      «___» ____________ 20__г.</w:t>
      </w:r>
    </w:p>
    <w:p>
      <w:pPr>
        <w:pStyle w:val="Normal"/>
        <w:widowControl w:val="false"/>
        <w:snapToGrid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27"/>
      </w:tblGrid>
      <w:tr>
        <w:trPr>
          <w:trHeight w:val="2104" w:hRule="atLeast"/>
        </w:trPr>
        <w:tc>
          <w:tcPr>
            <w:tcW w:w="4993" w:type="dxa"/>
            <w:tcBorders/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ind w:firstLine="851"/>
              <w:rPr/>
            </w:pPr>
            <w:r>
              <w:rPr/>
              <w:t>АО «ЭквитиПлюс»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В.Г. Маловичко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ФИО</w:t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49" w:author="Шацких Алексей Александрович" w:date="2023-02-10T19:40:00Z"/>
        </w:rPr>
      </w:pPr>
      <w:del w:id="48" w:author="Шацких Алексей Александрович" w:date="2023-02-10T19:40:00Z">
        <w:r>
          <w:rPr/>
        </w:r>
      </w:del>
    </w:p>
    <w:p>
      <w:pPr>
        <w:pStyle w:val="Normal"/>
        <w:rPr>
          <w:del w:id="51" w:author="Шацких Алексей Александрович" w:date="2023-02-10T19:40:00Z"/>
        </w:rPr>
      </w:pPr>
      <w:del w:id="50" w:author="Шацких Алексей Александрович" w:date="2023-02-10T19:40:00Z">
        <w:r>
          <w:rPr/>
        </w:r>
      </w:del>
    </w:p>
    <w:p>
      <w:pPr>
        <w:pStyle w:val="Normal"/>
        <w:rPr>
          <w:del w:id="53" w:author="Шацких Алексей Александрович" w:date="2023-02-10T19:40:00Z"/>
        </w:rPr>
      </w:pPr>
      <w:del w:id="52" w:author="Шацких Алексей Александрович" w:date="2023-02-10T19:40:00Z">
        <w:r>
          <w:rPr/>
        </w:r>
      </w:del>
    </w:p>
    <w:p>
      <w:pPr>
        <w:pStyle w:val="Normal"/>
        <w:rPr>
          <w:del w:id="55" w:author="Шацких Алексей Александрович" w:date="2023-02-10T19:40:00Z"/>
        </w:rPr>
      </w:pPr>
      <w:del w:id="54" w:author="Шацких Алексей Александрович" w:date="2023-02-10T19:40:00Z">
        <w:r>
          <w:rPr/>
        </w:r>
      </w:del>
    </w:p>
    <w:p>
      <w:pPr>
        <w:pStyle w:val="Normal"/>
        <w:rPr>
          <w:del w:id="57" w:author="Шацких Алексей Александрович" w:date="2023-02-10T19:40:00Z"/>
        </w:rPr>
      </w:pPr>
      <w:del w:id="56" w:author="Шацких Алексей Александрович" w:date="2023-02-10T19:40:00Z">
        <w:r>
          <w:rPr/>
        </w:r>
      </w:del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62" w:author="Грузинцева Юлия Юрьевна" w:date="2023-08-15T09:36:00Z"/>
      </w:rPr>
    </w:pPr>
    <w:ins w:id="58" w:author="Грузинцева Юлия Юрьевна" w:date="2023-08-15T09:36:00Z">
      <w:r>
        <w:rPr/>
        <w:t xml:space="preserve">Страница </w:t>
      </w:r>
    </w:ins>
    <w:ins w:id="59" w:author="Грузинцева Юлия Юрьевна" w:date="2023-08-15T09:36:00Z">
      <w:r>
        <w:rPr>
          <w:b/>
          <w:bCs/>
        </w:rPr>
        <w:fldChar w:fldCharType="begin"/>
      </w:r>
      <w:r>
        <w:rPr>
          <w:b/>
          <w:bCs/>
        </w:rPr>
        <w:instrText xml:space="preserve"> PAGE </w:instrText>
      </w:r>
      <w:r>
        <w:rPr>
          <w:b/>
          <w:bCs/>
        </w:rPr>
        <w:fldChar w:fldCharType="separate"/>
      </w:r>
      <w:r>
        <w:rPr>
          <w:b/>
          <w:bCs/>
        </w:rPr>
        <w:t>1</w:t>
      </w:r>
      <w:r>
        <w:rPr>
          <w:b/>
          <w:bCs/>
        </w:rPr>
        <w:fldChar w:fldCharType="end"/>
      </w:r>
    </w:ins>
    <w:ins w:id="60" w:author="Грузинцева Юлия Юрьевна" w:date="2023-08-15T09:36:00Z">
      <w:r>
        <w:rPr/>
        <w:t xml:space="preserve"> из </w:t>
      </w:r>
    </w:ins>
    <w:ins w:id="61" w:author="Грузинцева Юлия Юрьевна" w:date="2023-08-15T09:36:00Z">
      <w:r>
        <w:rPr>
          <w:b/>
          <w:bCs/>
        </w:rPr>
        <w:fldChar w:fldCharType="begin"/>
      </w:r>
      <w:r>
        <w:rPr>
          <w:b/>
          <w:bCs/>
        </w:rPr>
        <w:instrText xml:space="preserve"> NUMPAGES \* ARABIC </w:instrText>
      </w:r>
      <w:r>
        <w:rPr>
          <w:b/>
          <w:bCs/>
        </w:rPr>
        <w:fldChar w:fldCharType="separate"/>
      </w:r>
      <w:r>
        <w:rPr>
          <w:b/>
          <w:bCs/>
        </w:rPr>
        <w:t>2</w:t>
      </w:r>
      <w:r>
        <w:rPr>
          <w:b/>
          <w:bCs/>
        </w:rPr>
        <w:fldChar w:fldCharType="end"/>
      </w:r>
    </w:ins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i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примечания Знак"/>
    <w:qFormat/>
    <w:rPr/>
  </w:style>
  <w:style w:type="character" w:styleId="5">
    <w:name w:val="Заголовок 5 Знак"/>
    <w:qFormat/>
    <w:rPr>
      <w:b/>
      <w:sz w:val="22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u w:val="singl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3:00Z</dcterms:created>
  <dc:creator>MS Windows XP Rus</dc:creator>
  <dc:description/>
  <cp:keywords/>
  <dc:language>en-US</dc:language>
  <cp:lastModifiedBy>Грузинцева Юлия Юрьевна</cp:lastModifiedBy>
  <cp:lastPrinted>2016-04-06T12:24:00Z</cp:lastPrinted>
  <dcterms:modified xsi:type="dcterms:W3CDTF">2023-08-15T02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