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Договору субподряда № ЭП-НК-2</w:t>
      </w:r>
      <w:del w:id="0" w:author="Шацких Алексей Александрович" w:date="2022-12-30T10:01:00Z">
        <w:r>
          <w:rPr/>
          <w:delText>2</w:delText>
        </w:r>
      </w:del>
      <w:ins w:id="1" w:author="Шацких Алексей Александрович" w:date="2022-12-30T10:01:00Z">
        <w:r>
          <w:rPr/>
          <w:t>3</w:t>
        </w:r>
      </w:ins>
      <w:r>
        <w:rPr/>
        <w:t>-Д____</w:t>
      </w:r>
    </w:p>
    <w:p>
      <w:pPr>
        <w:pStyle w:val="Normal"/>
        <w:jc w:val="right"/>
        <w:rPr/>
      </w:pPr>
      <w:r>
        <w:rPr/>
        <w:t>от «_____» __________________202</w:t>
      </w:r>
      <w:del w:id="2" w:author="Шацких Алексей Александрович" w:date="2022-12-30T10:01:00Z">
        <w:r>
          <w:rPr/>
          <w:delText>2</w:delText>
        </w:r>
      </w:del>
      <w:ins w:id="3" w:author="Шацких Алексей Александрович" w:date="2022-12-30T10:01:00Z">
        <w:r>
          <w:rPr/>
          <w:t>3</w:t>
        </w:r>
      </w:ins>
      <w:r>
        <w:rPr/>
        <w:t xml:space="preserve">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КТ СДАЧИ-ПРИЕМКИ СТРОИТЕЛЬНОЙ ПЛОЩАДКИ </w:t>
      </w:r>
    </w:p>
    <w:p>
      <w:pPr>
        <w:pStyle w:val="Heading2"/>
        <w:jc w:val="center"/>
        <w:rPr/>
      </w:pPr>
      <w:r>
        <w:rPr/>
        <w:t>по Договору субподряда № ЭП-НК-2</w:t>
      </w:r>
      <w:del w:id="4" w:author="Шацких Алексей Александрович" w:date="2022-12-30T10:01:00Z">
        <w:r>
          <w:rPr/>
          <w:delText>2</w:delText>
        </w:r>
      </w:del>
      <w:ins w:id="5" w:author="Шацких Алексей Александрович" w:date="2022-12-30T10:01:00Z">
        <w:r>
          <w:rPr/>
          <w:t>3</w:t>
        </w:r>
      </w:ins>
      <w:r>
        <w:rPr/>
        <w:t>-Д____ от «___» ____________ 202</w:t>
      </w:r>
      <w:del w:id="6" w:author="Шацких Алексей Александрович" w:date="2022-12-30T10:01:00Z">
        <w:r>
          <w:rPr/>
          <w:delText>2</w:delText>
        </w:r>
      </w:del>
      <w:ins w:id="7" w:author="Шацких Алексей Александрович" w:date="2022-12-30T10:01:00Z">
        <w:r>
          <w:rPr/>
          <w:t>3</w:t>
        </w:r>
      </w:ins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Кемеровская область - Кузбасс, </w:t>
      </w:r>
    </w:p>
    <w:p>
      <w:pPr>
        <w:pStyle w:val="Normal"/>
        <w:spacing w:before="0" w:after="0"/>
        <w:contextualSpacing/>
        <w:rPr/>
      </w:pPr>
      <w:del w:id="8" w:author="Шацких Алексей Александрович" w:date="2023-03-16T13:54:00Z">
        <w:r>
          <w:rPr/>
          <w:delText>муниципальный округ Прокопьевский</w:delText>
        </w:r>
      </w:del>
      <w:ins w:id="9" w:author="Шацких Алексей Александрович" w:date="2023-03-16T13:54:00Z">
        <w:r>
          <w:rPr/>
          <w:t xml:space="preserve">город Новокузнецк                                 </w:t>
        </w:r>
      </w:ins>
      <w:r>
        <w:rPr/>
        <w:t xml:space="preserve">                                                     «___» ____________ 202</w:t>
      </w:r>
      <w:ins w:id="10" w:author="Шацких Алексей Александрович" w:date="2022-12-30T10:01:00Z">
        <w:r>
          <w:rPr/>
          <w:t>3</w:t>
        </w:r>
      </w:ins>
      <w:del w:id="11" w:author="Шацких Алексей Александрович" w:date="2022-12-30T10:01:00Z">
        <w:r>
          <w:rPr/>
          <w:delText>2</w:delText>
        </w:r>
      </w:del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>
          <w:b w:val="false"/>
        </w:rPr>
        <w:t>Наименование Объекта</w:t>
      </w:r>
      <w:r>
        <w:rPr/>
        <w:t>: ____________________________________________________</w:t>
      </w:r>
    </w:p>
    <w:p>
      <w:pPr>
        <w:pStyle w:val="Normal"/>
        <w:rPr>
          <w:b/>
          <w:b/>
        </w:rPr>
      </w:pPr>
      <w:r>
        <w:rPr/>
        <w:t>Адрес Объекта: ________________________________________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ins w:id="13" w:author="Шацких Алексей Александрович" w:date="2023-03-16T17:03:00Z"/>
        </w:rPr>
      </w:pPr>
      <w:r>
        <w:rPr/>
        <w:t xml:space="preserve">Площадь Строительной площадки: __________ кв. м, </w:t>
      </w:r>
      <w:ins w:id="12" w:author="Шацких Алексей Александрович" w:date="2023-03-16T17:03:00Z">
        <w:r>
          <w:rPr>
            <w:sz w:val="22"/>
            <w:szCs w:val="22"/>
          </w:rPr>
          <w:t>в координатах (осях): согласно Схемы площадки для производства работ (Приложение № 1 к настоящему акту).</w:t>
        </w:r>
      </w:ins>
    </w:p>
    <w:p>
      <w:pPr>
        <w:pStyle w:val="Normal"/>
        <w:rPr>
          <w:del w:id="15" w:author="Шацких Алексей Александрович" w:date="2023-03-16T17:03:00Z"/>
        </w:rPr>
      </w:pPr>
      <w:del w:id="14" w:author="Шацких Алексей Александрович" w:date="2023-03-16T17:03:00Z">
        <w:r>
          <w:rPr/>
          <w:delText>границы ее землеотвода (в осях): ___________________________________________________________________________.</w:delText>
        </w:r>
      </w:del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тавитель Заказчика - __________________________________________________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 xml:space="preserve">Представитель Подрядчика - _________________________________________________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540"/>
        <w:jc w:val="both"/>
        <w:rPr/>
      </w:pPr>
      <w:r>
        <w:rPr>
          <w:b w:val="false"/>
        </w:rPr>
        <w:t>Произвели в натуре осмотр площадки, отведенной для выполнения Работ, расположенной по адресу: _______________________.</w:t>
      </w:r>
    </w:p>
    <w:p>
      <w:pPr>
        <w:pStyle w:val="Heading2"/>
        <w:ind w:firstLine="540"/>
        <w:jc w:val="both"/>
        <w:rPr/>
      </w:pPr>
      <w:r>
        <w:rPr>
          <w:b w:val="false"/>
        </w:rPr>
        <w:t xml:space="preserve">Проверили наличие документов, подтверждающих наличие у Застройщика прав на земельные участки; необходимых для выполнения Работ технических условий на электроснабжение, водопровод, канализацию, отопление, телефонизацию и радиофикацию, и составили настоящий акт о нижеследующем: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 xml:space="preserve">Строительная площадка отвечает всем необходимым для производства Работ требованиям и не имеет препятствий для выполнения Работ, предусмотренных Договором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 xml:space="preserve">Работы по оборудованию Строительной площадки не препятствуют началу Работ Подрядчика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Со дня подписания настоящего акта Подрядчик принимает на себя полную ответственность за сохранность, безопасность и дальнейшее использование Строительной площадки до передачи (возврата) Строительной площадки Заказч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ins w:id="19" w:author="Шацких Алексей Александрович" w:date="2023-03-16T17:05:00Z"/>
        </w:rPr>
      </w:pPr>
      <w:bookmarkStart w:id="0" w:name="_Hlk129878836"/>
      <w:bookmarkEnd w:id="0"/>
      <w:r>
        <w:rPr>
          <w:b w:val="false"/>
          <w:bCs/>
        </w:rPr>
        <w:t xml:space="preserve">Строительную площадку в </w:t>
      </w:r>
      <w:ins w:id="16" w:author="Шацких Алексей Александрович" w:date="2023-03-16T17:05:00Z">
        <w:r>
          <w:rPr>
            <w:b w:val="false"/>
            <w:bCs/>
          </w:rPr>
          <w:t>координатах (</w:t>
        </w:r>
      </w:ins>
      <w:r>
        <w:rPr>
          <w:b w:val="false"/>
          <w:bCs/>
        </w:rPr>
        <w:t>осях</w:t>
      </w:r>
      <w:ins w:id="17" w:author="Шацких Алексей Александрович" w:date="2023-03-16T17:05:00Z">
        <w:r>
          <w:rPr>
            <w:b w:val="false"/>
            <w:bCs/>
          </w:rPr>
          <w:t>)</w:t>
        </w:r>
      </w:ins>
      <w:r>
        <w:rPr>
          <w:b/>
        </w:rPr>
        <w:t xml:space="preserve"> </w:t>
      </w:r>
      <w:ins w:id="18" w:author="Шацких Алексей Александрович" w:date="2023-03-16T17:05:00Z">
        <w:r>
          <w:rPr>
            <w:sz w:val="22"/>
            <w:szCs w:val="22"/>
          </w:rPr>
          <w:t>согласно Схемы площадки для производства работ (Приложение № 1 к настоящему акту).</w:t>
        </w:r>
      </w:ins>
    </w:p>
    <w:p>
      <w:pPr>
        <w:pStyle w:val="Heading1"/>
        <w:jc w:val="both"/>
        <w:rPr>
          <w:b w:val="false"/>
          <w:b w:val="false"/>
          <w:del w:id="21" w:author="Шацких Алексей Александрович" w:date="2023-03-16T17:05:00Z"/>
        </w:rPr>
      </w:pPr>
      <w:del w:id="20" w:author="Шацких Алексей Александрович" w:date="2023-03-16T17:05:00Z">
        <w:bookmarkStart w:id="1" w:name="_Hlk129878836"/>
        <w:bookmarkEnd w:id="1"/>
        <w:r>
          <w:rPr>
            <w:b w:val="false"/>
          </w:rPr>
          <w:delText>_______________________</w:delText>
        </w:r>
      </w:del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>
          <w:b/>
        </w:rPr>
        <w:t xml:space="preserve">Сдал                </w:t>
        <w:tab/>
        <w:t xml:space="preserve">                                                        Приня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078" w:hRule="atLeast"/>
        </w:trPr>
        <w:tc>
          <w:tcPr>
            <w:tcW w:w="5070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ind w:firstLine="851"/>
              <w:rPr/>
            </w:pPr>
            <w:r>
              <w:rPr/>
              <w:t>АО «ЭквитиПлюс»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В.Г. Маловичк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1164"/>
              <w:jc w:val="both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116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67" w:hanging="249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3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3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3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4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47:00Z</dcterms:created>
  <dc:creator>MS Windows XP Rus</dc:creator>
  <dc:description/>
  <cp:keywords/>
  <dc:language>en-US</dc:language>
  <cp:lastModifiedBy>Грузинцева Юлия Юрьевна</cp:lastModifiedBy>
  <cp:lastPrinted>2015-10-21T20:19:00Z</cp:lastPrinted>
  <dcterms:modified xsi:type="dcterms:W3CDTF">2023-08-15T02:30:00Z</dcterms:modified>
  <cp:revision>21</cp:revision>
  <dc:subject/>
  <dc:title>ДОГОВОР №______</dc:title>
</cp:coreProperties>
</file>