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/>
        <w:t>к Договору субподряда № ЭП-НК-2</w:t>
      </w:r>
      <w:del w:id="0" w:author="Шацких Алексей Александрович" w:date="2022-12-30T10:06:00Z">
        <w:r>
          <w:rPr/>
          <w:delText>2</w:delText>
        </w:r>
      </w:del>
      <w:ins w:id="1" w:author="Шацких Алексей Александрович" w:date="2022-12-30T10:06:00Z">
        <w:r>
          <w:rPr/>
          <w:t>3</w:t>
        </w:r>
      </w:ins>
      <w:r>
        <w:rPr/>
        <w:t>-Д__</w:t>
      </w:r>
    </w:p>
    <w:p>
      <w:pPr>
        <w:pStyle w:val="Normal"/>
        <w:jc w:val="right"/>
        <w:rPr/>
      </w:pPr>
      <w:r>
        <w:rPr/>
        <w:t>от «___» ____________ 202</w:t>
      </w:r>
      <w:del w:id="2" w:author="Шацких Алексей Александрович" w:date="2022-12-30T10:06:00Z">
        <w:r>
          <w:rPr/>
          <w:delText>2</w:delText>
        </w:r>
      </w:del>
      <w:ins w:id="3" w:author="Шацких Алексей Александрович" w:date="2022-12-30T10:06:00Z">
        <w:r>
          <w:rPr/>
          <w:t>3</w:t>
        </w:r>
      </w:ins>
      <w:r>
        <w:rPr/>
        <w:t xml:space="preserve"> г. </w:t>
      </w:r>
    </w:p>
    <w:p>
      <w:pPr>
        <w:pStyle w:val="TextBody"/>
        <w:ind w:left="180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180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</w:rPr>
      </w:pPr>
      <w:bookmarkStart w:id="0" w:name="RefSCH13_Name"/>
      <w:r>
        <w:rPr>
          <w:i w:val="false"/>
        </w:rPr>
        <w:t>Соглашение о соблюдении Подрядчиком требований</w:t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  <w:color w:val="000000"/>
        </w:rPr>
      </w:pPr>
      <w:bookmarkStart w:id="1" w:name="RefSCH13_Name"/>
      <w:r>
        <w:rPr>
          <w:i w:val="false"/>
        </w:rPr>
        <w:t xml:space="preserve">в области антитеррористической </w:t>
      </w:r>
      <w:bookmarkEnd w:id="1"/>
      <w:r>
        <w:rPr>
          <w:i w:val="false"/>
          <w:color w:val="000000"/>
        </w:rPr>
        <w:t>и транспортной безопасности</w:t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новные положе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одрядчик несет ответственность за соблюдение всех нормативно-правовых актов в области антитеррористической безопасности, транспортной безопасности и требований правил пропускного и внутриобьектового режимов своими работниками, а также привлеченными Подрядчиком Субподрядчиками.</w:t>
      </w:r>
    </w:p>
    <w:p>
      <w:pPr>
        <w:pStyle w:val="Style27"/>
        <w:tabs>
          <w:tab w:val="clear" w:pos="708"/>
          <w:tab w:val="left" w:pos="1080" w:leader="none"/>
          <w:tab w:val="left" w:pos="1811" w:leader="none"/>
        </w:tabs>
        <w:ind w:left="0" w:firstLine="539"/>
        <w:jc w:val="both"/>
        <w:rPr/>
      </w:pPr>
      <w:r>
        <w:rPr>
          <w:color w:val="000000"/>
          <w:szCs w:val="24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ри проведении Работ на Объекте Заказчика Подрядчик обязан соблюдать (а также обеспечить соблюдение Субподрядчиками) требования действующего законодательства Российской Федерации в области антитеррористической безопасности (далее – «АТБ»), транспортной безопасности (далее – «ТБ»), а также требования локальных нормативных актов Заказчика (далее – «ЛНА»).</w:t>
      </w:r>
    </w:p>
    <w:p>
      <w:pPr>
        <w:pStyle w:val="Style27"/>
        <w:tabs>
          <w:tab w:val="clear" w:pos="708"/>
          <w:tab w:val="left" w:pos="1080" w:leader="none"/>
          <w:tab w:val="left" w:pos="1811" w:leader="none"/>
        </w:tabs>
        <w:ind w:left="0" w:firstLine="539"/>
        <w:jc w:val="both"/>
        <w:rPr/>
      </w:pPr>
      <w:r>
        <w:rPr>
          <w:color w:val="000000"/>
          <w:szCs w:val="24"/>
        </w:rPr>
        <w:t>Перечень ЛНА в области АТБ и ТБ Заказчика может дополняться, а их требования изменяться. Все вновь утвержденные ЛНА и планы мероприятий в области АТБ и ТБ Заказчика обязательны для выполнения Подрядчиком и его Субподрядчиками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В случае нарушения Подрядчиком и/или Субподрядчиком действующего законодательства либо ЛНА Заказчика в области АТБ и ТБ, Заказчик вправе расторгнуть Договор в одностороннем порядке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 в свою очередь обязан устранить выявленные представителями Заказчика нарушения правил в области АТБ и 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center"/>
        <w:rPr/>
      </w:pPr>
      <w:r>
        <w:rPr>
          <w:b/>
          <w:color w:val="000000"/>
          <w:szCs w:val="24"/>
        </w:rPr>
        <w:t>Основные требования в области антитеррористической и транспортной безопасности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color w:val="000000"/>
        </w:rPr>
        <w:t>Подрядчик в полном объеме несет ответственность за безопасное выполнение работ Субподрядчик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обязан: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 течение </w:t>
      </w:r>
      <w:r>
        <w:rPr>
          <w:iCs/>
          <w:color w:val="000000"/>
          <w:szCs w:val="24"/>
        </w:rPr>
        <w:t>3 (Трёх) дней</w:t>
      </w:r>
      <w:r>
        <w:rPr>
          <w:color w:val="000000"/>
          <w:szCs w:val="24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При заключении Договора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редставители Подрядчика в области АТБ и 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ерсонал Подрядчика до начала Работ должен пройти вводный и первичный инструктажи по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у запрещается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амовольно изменять условия, последовательность и объем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курить вне отведенных для этого мес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мещать или утилизировать любые виды отходов вне отведенных мес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Style27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дельные требова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 и ТБ, выявленных Заказчиком при проверках выполнения Работ Подрядчиком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ведомленность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В случае внесения Заказчиком изменений или дополнений в ЛНА, введения в действие новых ЛНА в области АТБ и ТБ, Подрядчик обязуется руководствоваться данными ЛНА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 и ТБ, проводимых Заказчик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одрядчик обязан ознакомить своих работников, а также работников Субподрядчиков, привлекаемых Подрядчиком, с требованиями настоящего Соглашения и ЛНА Заказчика в области АТБ и ТБ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рядок взаимодействия Заказчика и Подрядчика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 и ТБ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ветственность Подрядчика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За нарушение требований настоящего Соглашения Подрядчик несет ответственность, предусмотренную действующим законодательством и Договор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одрядчик возмещает Заказчику все понесенные Заказчиком расходы на устранение последствий происшествий, произошедших по вине Подрядчика или Субподрядчика, привлеченного Подрядчик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Подрядчик обязуется выплатить Заказчику штраф в размере, установленном в Акте–предписании, с учетом Приложения № 9 к Договору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Работник Заказчика, уполномоченный в области АТБ и ТБ, обнаруживший факт нарушения Подрядчиком и/или Субподрядчиком норм АТБ и ТБ, выдает Подрядчику Акт–предписание, с указанием сроков устранения нарушений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Штрафные санкции, предъявленные Государствен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Заказчика и их устранения в срок, определенный Актом–предписанием, штраф может не начисляться по усмотрению Заказчика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ключительные положе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39"/>
        <w:contextualSpacing w:val="false"/>
        <w:jc w:val="both"/>
        <w:rPr/>
      </w:pPr>
      <w:r>
        <w:rPr>
          <w:color w:val="000000"/>
          <w:szCs w:val="24"/>
        </w:rPr>
        <w:t>Стороны гарантируют полную конфиденциальность при исполнении требований в области АТБ и 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27"/>
      </w:tblGrid>
      <w:tr>
        <w:trPr>
          <w:trHeight w:val="2104" w:hRule="atLeast"/>
        </w:trPr>
        <w:tc>
          <w:tcPr>
            <w:tcW w:w="4993" w:type="dxa"/>
            <w:tcBorders/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ind w:firstLine="851"/>
              <w:rPr/>
            </w:pPr>
            <w:r>
              <w:rPr/>
              <w:t>АО «ЭквитиПлюс»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В.Г. Маловичко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ФИО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041"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  <w:i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 Narrow" w:hAnsi="Arial Narrow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CH">
    <w:name w:val="SCH Знак"/>
    <w:qFormat/>
    <w:rPr>
      <w:b/>
      <w:i/>
      <w:sz w:val="24"/>
      <w:szCs w:val="24"/>
    </w:rPr>
  </w:style>
  <w:style w:type="character" w:styleId="Style16">
    <w:name w:val="Абзац списка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4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1">
    <w:name w:val="статьи договора"/>
    <w:basedOn w:val="111"/>
    <w:qFormat/>
    <w:pPr>
      <w:keepNext w:val="false"/>
      <w:widowControl w:val="false"/>
      <w:numPr>
        <w:ilvl w:val="0"/>
        <w:numId w:val="4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2">
    <w:name w:val="подпункты договора"/>
    <w:basedOn w:val="Style21"/>
    <w:qFormat/>
    <w:pPr>
      <w:numPr>
        <w:ilvl w:val="0"/>
        <w:numId w:val="4"/>
      </w:numPr>
    </w:pPr>
    <w:rPr>
      <w:bCs/>
      <w:lang w:val="ru-RU"/>
    </w:rPr>
  </w:style>
  <w:style w:type="paragraph" w:styleId="Style23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4">
    <w:name w:val="Стиль статьи договора + курсив"/>
    <w:basedOn w:val="Style21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6"/>
      </w:numPr>
    </w:pPr>
    <w:rPr>
      <w:rFonts w:eastAsia="Calibri"/>
      <w:szCs w:val="22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05:00Z</dcterms:created>
  <dc:creator>MS Windows XP Rus</dc:creator>
  <dc:description/>
  <cp:keywords/>
  <dc:language>en-US</dc:language>
  <cp:lastModifiedBy>Грузинцева Юлия Юрьевна</cp:lastModifiedBy>
  <cp:lastPrinted>2015-10-21T20:19:00Z</cp:lastPrinted>
  <dcterms:modified xsi:type="dcterms:W3CDTF">2023-08-15T02:38:00Z</dcterms:modified>
  <cp:revision>30</cp:revision>
  <dc:subject/>
  <dc:title>ДОГОВОР №______</dc:title>
</cp:coreProperties>
</file>