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en-US" w:eastAsia="en-US"/>
        </w:rPr>
        <w:t>ПРИЛОЖЕНИЕ № 16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bCs/>
          <w:lang w:val="en-US" w:eastAsia="en-US"/>
        </w:rPr>
        <w:t xml:space="preserve">к Договору </w:t>
      </w:r>
      <w:r>
        <w:rPr>
          <w:bCs/>
          <w:lang w:val="en-US" w:eastAsia="en-US"/>
        </w:rPr>
        <w:t xml:space="preserve">субподряда </w:t>
      </w:r>
      <w:r>
        <w:rPr>
          <w:bCs/>
          <w:lang w:val="en-US" w:eastAsia="en-US"/>
        </w:rPr>
        <w:t xml:space="preserve">№ </w:t>
      </w:r>
      <w:r>
        <w:rPr>
          <w:lang w:val="en-US"/>
        </w:rPr>
        <w:t>ЭП-НК-2</w:t>
      </w:r>
      <w:del w:id="0" w:author="Шацких Алексей Александрович" w:date="2022-12-30T10:07:00Z">
        <w:r>
          <w:rPr>
            <w:lang w:val="en-US"/>
          </w:rPr>
          <w:delText>2</w:delText>
        </w:r>
      </w:del>
      <w:ins w:id="1" w:author="Шацких Алексей Александрович" w:date="2022-12-30T10:07:00Z">
        <w:r>
          <w:rPr/>
          <w:t>3</w:t>
        </w:r>
      </w:ins>
      <w:r>
        <w:rPr>
          <w:lang w:val="en-US"/>
        </w:rPr>
        <w:t>-</w:t>
      </w:r>
      <w:r>
        <w:rPr/>
        <w:t>Д__</w:t>
      </w:r>
    </w:p>
    <w:p>
      <w:pPr>
        <w:pStyle w:val="Normal"/>
        <w:jc w:val="right"/>
        <w:rPr/>
      </w:pPr>
      <w:r>
        <w:rPr/>
        <w:t>от «___» ____________ 202</w:t>
      </w:r>
      <w:del w:id="2" w:author="Шацких Алексей Александрович" w:date="2022-12-30T10:07:00Z">
        <w:r>
          <w:rPr/>
          <w:delText>2</w:delText>
        </w:r>
      </w:del>
      <w:ins w:id="3" w:author="Шацких Алексей Александрович" w:date="2022-12-30T10:07:00Z">
        <w:r>
          <w:rPr/>
          <w:t>3</w:t>
        </w:r>
      </w:ins>
      <w:r>
        <w:rPr/>
        <w:t xml:space="preserve">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П № НК_ _____________ – «_________________________________________________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088"/>
      </w:tblGrid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характеристи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и данные</w:t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8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6" w:author="Шацких Алексей Александрович" w:date="2022-12-19T16:06:00Z"/>
              </w:rPr>
            </w:pPr>
            <w:ins w:id="4" w:author="Шацких Алексей Александрович" w:date="2022-12-19T16:06:00Z">
              <w:r>
                <w:rPr>
                  <w:sz w:val="22"/>
                  <w:szCs w:val="22"/>
                </w:rPr>
                <w:t>Заказчик</w:t>
              </w:r>
            </w:ins>
            <w:del w:id="5" w:author="Шацких Алексей Александрович" w:date="2022-12-19T16:06:00Z">
              <w:r>
                <w:rPr/>
                <w:delText>Наименование Объекта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both"/>
              <w:rPr>
                <w:del w:id="9" w:author="Шацких Алексей Александрович" w:date="2022-12-19T16:07:00Z"/>
              </w:rPr>
            </w:pPr>
            <w:ins w:id="7" w:author="Шацких Алексей Александрович" w:date="2022-12-19T16:07:00Z">
              <w:r>
                <w:rPr/>
                <w:t>АО «ЭквитиПлюс».</w:t>
              </w:r>
            </w:ins>
            <w:del w:id="8" w:author="Шацких Алексей Александрович" w:date="2022-12-19T16:07:00Z">
              <w:r>
                <w:rPr/>
                <w:delText>Новый аэровокзальный комплекс международного аэропорта Новокузнецк (Спиченково).</w:delText>
              </w:r>
            </w:del>
          </w:p>
          <w:p>
            <w:pPr>
              <w:pStyle w:val="Normal"/>
              <w:widowControl/>
              <w:bidi w:val="0"/>
              <w:ind w:left="181" w:hanging="0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8" w:hanging="28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ins w:id="10" w:author="Шацких Алексей Александрович" w:date="2022-12-19T16:06:00Z">
              <w:r>
                <w:rPr>
                  <w:sz w:val="22"/>
                  <w:szCs w:val="22"/>
                </w:rPr>
                <w:t>Подрядчик</w:t>
              </w:r>
            </w:ins>
            <w:del w:id="11" w:author="Шацких Алексей Александрович" w:date="2022-12-19T16:06:00Z">
              <w:r>
                <w:rPr/>
                <w:delText>Заказчик</w:delText>
              </w:r>
            </w:del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4" w:hanging="0"/>
              <w:jc w:val="both"/>
              <w:rPr>
                <w:del w:id="13" w:author="Шацких Алексей Александрович" w:date="2022-12-19T16:07:00Z"/>
              </w:rPr>
            </w:pPr>
            <w:del w:id="12" w:author="Шацких Алексей Александрович" w:date="2022-12-19T16:07:00Z">
              <w:r>
                <w:rPr/>
                <w:delText>АО «ЭквитиПлюс».</w:delText>
              </w:r>
            </w:del>
          </w:p>
          <w:p>
            <w:pPr>
              <w:pStyle w:val="Normal"/>
              <w:ind w:left="176" w:right="174" w:hanging="0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8" w:hanging="28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ins w:id="14" w:author="Шацких Алексей Александрович" w:date="2022-12-19T16:06:00Z">
              <w:r>
                <w:rPr>
                  <w:sz w:val="22"/>
                  <w:szCs w:val="22"/>
                </w:rPr>
                <w:t>Объект</w:t>
              </w:r>
            </w:ins>
            <w:del w:id="15" w:author="Шацких Алексей Александрович" w:date="2022-12-19T16:06:00Z">
              <w:r>
                <w:rPr/>
                <w:delText>Подрядчик</w:delText>
              </w:r>
            </w:del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4" w:hanging="0"/>
              <w:jc w:val="both"/>
              <w:rPr>
                <w:del w:id="18" w:author="Шацких Алексей Александрович" w:date="2022-12-19T16:07:00Z"/>
              </w:rPr>
            </w:pPr>
            <w:ins w:id="16" w:author="Шацких Алексей Александрович" w:date="2022-12-19T16:07:00Z">
              <w:r>
                <w:rPr>
                  <w:sz w:val="22"/>
                  <w:szCs w:val="22"/>
                </w:rPr>
                <w:t>Новый аэровокзальный комплекс международного аэропорта Новокузнецк (Спиченково)</w:t>
              </w:r>
            </w:ins>
            <w:del w:id="17" w:author="Шацких Алексей Александрович" w:date="2022-12-19T16:07:00Z">
              <w:r>
                <w:rPr/>
                <w:delText>ООО «СМР».</w:delText>
              </w:r>
            </w:del>
          </w:p>
          <w:p>
            <w:pPr>
              <w:pStyle w:val="Normal"/>
              <w:ind w:left="176" w:right="174" w:hanging="0"/>
              <w:jc w:val="both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8" w:hanging="28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both"/>
              <w:rPr>
                <w:sz w:val="22"/>
                <w:szCs w:val="22"/>
                <w:ins w:id="20" w:author="Шацких Алексей Александрович" w:date="2022-12-19T16:06:00Z"/>
              </w:rPr>
            </w:pPr>
            <w:ins w:id="19" w:author="Шацких Алексей Александрович" w:date="2022-12-19T16:06:00Z">
              <w:r>
                <w:rPr>
                  <w:sz w:val="22"/>
                  <w:szCs w:val="22"/>
                </w:rPr>
                <w:t>Место выполнения Работ,</w:t>
              </w:r>
            </w:ins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ins w:id="21" w:author="Шацких Алексей Александрович" w:date="2022-12-19T16:06:00Z">
              <w:r>
                <w:rPr>
                  <w:sz w:val="22"/>
                  <w:szCs w:val="22"/>
                </w:rPr>
                <w:t>характеристики района строительства</w:t>
              </w:r>
            </w:ins>
            <w:del w:id="22" w:author="Шацких Алексей Александрович" w:date="2022-12-19T16:06:00Z">
              <w:r>
                <w:rPr/>
                <w:delText>Основные виды Работ, выполняемые Подрядчиком</w:delText>
              </w:r>
            </w:del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4" w:hanging="0"/>
              <w:jc w:val="both"/>
              <w:rPr/>
            </w:pPr>
            <w:del w:id="23" w:author="Шацких Алексей Александрович" w:date="2022-12-19T16:07:00Z">
              <w:r>
                <w:rPr/>
                <w:delText>Монтаж светопрозрачных конструкций фасада АВК. Лот 1.</w:delText>
              </w:r>
            </w:del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8" w:hanging="28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ins w:id="24" w:author="Шацких Алексей Александрович" w:date="2022-12-19T16:06:00Z">
              <w:r>
                <w:rPr>
                  <w:sz w:val="22"/>
                  <w:szCs w:val="22"/>
                </w:rPr>
                <w:t>Вид строительства</w:t>
              </w:r>
            </w:ins>
            <w:del w:id="25" w:author="Шацких Алексей Александрович" w:date="2022-12-19T16:06:00Z">
              <w:r>
                <w:rPr/>
                <w:delText xml:space="preserve">Дополнительные работы (услуги), выполняемые (оказываемые) Подрядчиком </w:delText>
              </w:r>
            </w:del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74" w:hanging="0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8" w:hanging="28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ins w:id="26" w:author="Шацких Алексей Александрович" w:date="2022-12-19T16:06:00Z">
              <w:r>
                <w:rPr>
                  <w:bCs/>
                  <w:sz w:val="22"/>
                  <w:szCs w:val="22"/>
                </w:rPr>
                <w:t>Наименования   и объем Работ</w:t>
              </w:r>
            </w:ins>
            <w:del w:id="27" w:author="Шацких Алексей Александрович" w:date="2022-12-19T16:06:00Z">
              <w:r>
                <w:rPr/>
                <w:delText>Объем Работ</w:delText>
              </w:r>
            </w:del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74" w:hanging="0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8" w:hanging="28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ins w:id="28" w:author="Шацких Алексей Александрович" w:date="2022-12-19T16:06:00Z">
              <w:r>
                <w:rPr>
                  <w:sz w:val="22"/>
                  <w:szCs w:val="22"/>
                </w:rPr>
                <w:t>Требования к Работам</w:t>
              </w:r>
            </w:ins>
            <w:del w:id="29" w:author="Шацких Алексей Александрович" w:date="2022-12-19T16:06:00Z">
              <w:r>
                <w:rPr/>
                <w:delText>Техническая документация</w:delText>
              </w:r>
            </w:del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74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284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ins w:id="30" w:author="Шацких Алексей Александрович" w:date="2022-12-19T16:06:00Z">
              <w:r>
                <w:rPr>
                  <w:bCs/>
                  <w:sz w:val="22"/>
                  <w:szCs w:val="22"/>
                </w:rPr>
                <w:t>Требования к материалам</w:t>
              </w:r>
            </w:ins>
            <w:del w:id="31" w:author="Шацких Алексей Александрович" w:date="2022-12-19T16:06:00Z">
              <w:r>
                <w:rPr/>
                <w:delText>Требования к качеству Работ</w:delText>
              </w:r>
            </w:del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284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ins w:id="32" w:author="Шацких Алексей Александрович" w:date="2022-12-19T16:06:00Z">
              <w:r>
                <w:rPr>
                  <w:bCs/>
                  <w:sz w:val="22"/>
                  <w:szCs w:val="22"/>
                </w:rPr>
                <w:t>Техническая документация</w:t>
              </w:r>
            </w:ins>
            <w:del w:id="33" w:author="Шацких Алексей Александрович" w:date="2022-12-19T16:06:00Z">
              <w:r>
                <w:rPr/>
                <w:delText>Требования к материалам</w:delText>
              </w:r>
            </w:del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28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ins w:id="34" w:author="Шацких Алексей Александрович" w:date="2022-12-19T16:06:00Z">
              <w:r>
                <w:rPr>
                  <w:bCs/>
                  <w:sz w:val="22"/>
                  <w:szCs w:val="22"/>
                </w:rPr>
                <w:t>Иные условия</w:t>
              </w:r>
            </w:ins>
            <w:del w:id="35" w:author="Шацких Алексей Александрович" w:date="2022-12-19T16:06:00Z">
              <w:r>
                <w:rPr/>
                <w:delText>Порядок доставки материалов и размещения на строительной площадке</w:delText>
              </w:r>
            </w:del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28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6" w:author="Шацких Алексей Александрович" w:date="2022-12-19T16:06:00Z">
              <w:r>
                <w:rPr/>
                <w:delText>Характеристики района строительства</w:delText>
              </w:r>
            </w:del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0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8" w:hanging="28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del w:id="38" w:author="Шацких Алексей Александрович" w:date="2022-12-19T16:06:00Z"/>
              </w:rPr>
            </w:pPr>
            <w:del w:id="37" w:author="Шацких Алексей Александрович" w:date="2022-12-19T16:06:00Z">
              <w:r>
                <w:rPr/>
                <w:delText>Ведение Технической и Исполнительной документации.</w:delText>
              </w:r>
            </w:del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del w:id="39" w:author="Шацких Алексей Александрович" w:date="2022-12-19T16:06:00Z">
              <w:r>
                <w:rPr/>
                <w:delText>Количество и состав Технической документации, передаваемой Заказчику</w:delText>
              </w:r>
            </w:del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18" w:hanging="28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del w:id="40" w:author="Шацких Алексей Александрович" w:date="2022-12-19T16:06:00Z">
              <w:r>
                <w:rPr/>
                <w:delText>Иные условия</w:delText>
              </w:r>
            </w:del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 к Техническому заданию:</w:t>
      </w:r>
    </w:p>
    <w:p>
      <w:pPr>
        <w:pStyle w:val="TextBody"/>
        <w:rPr/>
      </w:pPr>
      <w:r>
        <w:rPr/>
        <w:t xml:space="preserve">Приложение № 1 – </w:t>
      </w:r>
    </w:p>
    <w:p>
      <w:pPr>
        <w:pStyle w:val="TextBody"/>
        <w:rPr/>
      </w:pPr>
      <w:r>
        <w:rPr/>
        <w:t xml:space="preserve">Приложение № 2 –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896"/>
      </w:tblGrid>
      <w:tr>
        <w:trPr>
          <w:trHeight w:val="2393" w:hRule="atLeast"/>
        </w:trPr>
        <w:tc>
          <w:tcPr>
            <w:tcW w:w="5187" w:type="dxa"/>
            <w:tcBorders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567"/>
              <w:rPr/>
            </w:pPr>
            <w:r>
              <w:rPr/>
              <w:t>Представитель</w:t>
            </w:r>
          </w:p>
          <w:p>
            <w:pPr>
              <w:pStyle w:val="Normal"/>
              <w:ind w:firstLine="567"/>
              <w:rPr/>
            </w:pPr>
            <w:r>
              <w:rPr/>
              <w:t>АО «ЭквитиПлюс»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bCs/>
                <w:sz w:val="22"/>
                <w:szCs w:val="22"/>
              </w:rPr>
              <w:t>В.Г. Маловичко</w:t>
            </w:r>
          </w:p>
        </w:tc>
        <w:tc>
          <w:tcPr>
            <w:tcW w:w="48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ФИО</w:t>
            </w:r>
          </w:p>
        </w:tc>
      </w:tr>
    </w:tbl>
    <w:p>
      <w:pPr>
        <w:pStyle w:val="TextBody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1906" w:h="16838"/>
      <w:pgMar w:left="1304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Страница </w:t>
    </w:r>
    <w:r>
      <w:rPr>
        <w:b/>
        <w:bCs/>
        <w:i/>
        <w:sz w:val="22"/>
        <w:szCs w:val="22"/>
      </w:rPr>
      <w:fldChar w:fldCharType="begin"/>
    </w:r>
    <w:r>
      <w:rPr>
        <w:sz w:val="22"/>
        <w:i/>
        <w:b/>
        <w:szCs w:val="22"/>
        <w:bCs/>
      </w:rPr>
      <w:instrText xml:space="preserve"> PAGE </w:instrText>
    </w:r>
    <w:r>
      <w:rPr>
        <w:sz w:val="22"/>
        <w:i/>
        <w:b/>
        <w:szCs w:val="22"/>
        <w:bCs/>
      </w:rPr>
      <w:fldChar w:fldCharType="separate"/>
    </w:r>
    <w:r>
      <w:rPr>
        <w:sz w:val="22"/>
        <w:i/>
        <w:b/>
        <w:szCs w:val="22"/>
        <w:bCs/>
      </w:rPr>
      <w:t>2</w:t>
    </w:r>
    <w:r>
      <w:rPr>
        <w:sz w:val="22"/>
        <w:i/>
        <w:b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/>
        <w:bCs/>
        <w:i/>
        <w:sz w:val="22"/>
        <w:szCs w:val="22"/>
      </w:rPr>
      <w:fldChar w:fldCharType="begin"/>
    </w:r>
    <w:r>
      <w:rPr>
        <w:sz w:val="22"/>
        <w:i/>
        <w:b/>
        <w:szCs w:val="22"/>
        <w:bCs/>
      </w:rPr>
      <w:instrText xml:space="preserve"> NUMPAGES \* ARABIC </w:instrText>
    </w:r>
    <w:r>
      <w:rPr>
        <w:sz w:val="22"/>
        <w:i/>
        <w:b/>
        <w:szCs w:val="22"/>
        <w:bCs/>
      </w:rPr>
      <w:fldChar w:fldCharType="separate"/>
    </w:r>
    <w:r>
      <w:rPr>
        <w:sz w:val="22"/>
        <w:i/>
        <w:b/>
        <w:szCs w:val="22"/>
        <w:bCs/>
      </w:rPr>
      <w:t>2</w:t>
    </w:r>
    <w:r>
      <w:rPr>
        <w:sz w:val="22"/>
        <w:i/>
        <w:b/>
        <w:szCs w:val="22"/>
        <w:bCs/>
      </w:rPr>
      <w:fldChar w:fldCharType="end"/>
    </w:r>
  </w:p>
  <w:p>
    <w:pPr>
      <w:pStyle w:val="Foot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before="0" w:after="240"/>
      <w:outlineLvl w:val="3"/>
    </w:pPr>
    <w:rPr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  <w:i w:val="false"/>
      <w:i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примечания Знак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184">
    <w:name w:val="Font Style184"/>
    <w:qFormat/>
    <w:rPr>
      <w:rFonts w:ascii="Times New Roman" w:hAnsi="Times New Roman" w:cs="Times New Roman"/>
      <w:sz w:val="24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51">
    <w:name w:val="Заголовок 5 Знак1"/>
    <w:qFormat/>
    <w:rPr>
      <w:rFonts w:ascii="Cambria" w:hAnsi="Cambria" w:cs="Cambria"/>
      <w:color w:val="243F60"/>
      <w:sz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TextBody"/>
    <w:next w:val="TextBody"/>
    <w:pPr>
      <w:tabs>
        <w:tab w:val="clear" w:pos="708"/>
        <w:tab w:val="right" w:pos="9360" w:leader="dot"/>
      </w:tabs>
      <w:spacing w:before="120" w:after="120"/>
      <w:ind w:left="1080" w:right="720" w:hanging="0"/>
      <w:jc w:val="left"/>
    </w:pPr>
    <w:rPr>
      <w:b/>
      <w:sz w:val="22"/>
      <w:szCs w:val="20"/>
      <w:lang w:val="en-GB"/>
    </w:rPr>
  </w:style>
  <w:style w:type="paragraph" w:styleId="Contents2">
    <w:name w:val="TOC 2"/>
    <w:basedOn w:val="TextBody"/>
    <w:next w:val="TextBody"/>
    <w:pPr>
      <w:tabs>
        <w:tab w:val="clear" w:pos="708"/>
        <w:tab w:val="right" w:pos="9360" w:leader="dot"/>
      </w:tabs>
      <w:spacing w:before="0" w:after="240"/>
      <w:ind w:left="720" w:right="720" w:hanging="0"/>
      <w:jc w:val="left"/>
    </w:pPr>
    <w:rPr>
      <w:sz w:val="22"/>
      <w:szCs w:val="20"/>
      <w:lang w:val="en-GB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Цитата"/>
    <w:basedOn w:val="Normal"/>
    <w:qFormat/>
    <w:pPr>
      <w:ind w:left="843" w:right="183" w:hanging="540"/>
    </w:pPr>
    <w:rPr/>
  </w:style>
  <w:style w:type="paragraph" w:styleId="Body12">
    <w:name w:val="body-12"/>
    <w:basedOn w:val="Normal"/>
    <w:qFormat/>
    <w:pPr>
      <w:spacing w:lineRule="auto" w:line="312" w:before="60" w:after="60"/>
      <w:ind w:firstLine="72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34:00Z</dcterms:created>
  <dc:creator>Фуфологи</dc:creator>
  <dc:description/>
  <cp:keywords/>
  <dc:language>en-US</dc:language>
  <cp:lastModifiedBy>Грузинцева Юлия Юрьевна</cp:lastModifiedBy>
  <cp:lastPrinted>2021-05-19T09:31:00Z</cp:lastPrinted>
  <dcterms:modified xsi:type="dcterms:W3CDTF">2023-08-15T02:40:00Z</dcterms:modified>
  <cp:revision>37</cp:revision>
  <dc:subject/>
  <dc:title>Описание конструкции</dc:title>
</cp:coreProperties>
</file>