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/>
      </w:pPr>
      <w:r>
        <w:rPr/>
        <w:t>к Договору субподряда № ЭП-НК-2</w:t>
      </w:r>
      <w:del w:id="0" w:author="Шацких Алексей Александрович" w:date="2022-12-30T10:05:00Z">
        <w:r>
          <w:rPr/>
          <w:delText>2</w:delText>
        </w:r>
      </w:del>
      <w:ins w:id="1" w:author="Шацких Алексей Александрович" w:date="2022-12-30T10:05:00Z">
        <w:r>
          <w:rPr/>
          <w:t>3</w:t>
        </w:r>
      </w:ins>
      <w:r>
        <w:rPr/>
        <w:t>-Д__</w:t>
      </w:r>
    </w:p>
    <w:p>
      <w:pPr>
        <w:pStyle w:val="Normal"/>
        <w:jc w:val="right"/>
        <w:rPr/>
      </w:pPr>
      <w:r>
        <w:rPr/>
        <w:t>от «___» ____________ 202</w:t>
      </w:r>
      <w:del w:id="2" w:author="Шацких Алексей Александрович" w:date="2022-12-30T10:05:00Z">
        <w:r>
          <w:rPr/>
          <w:delText>2</w:delText>
        </w:r>
      </w:del>
      <w:ins w:id="3" w:author="Шацких Алексей Александрович" w:date="2022-12-30T10:05:00Z">
        <w:r>
          <w:rPr/>
          <w:t>3</w:t>
        </w:r>
      </w:ins>
      <w:r>
        <w:rPr/>
        <w:t xml:space="preserve">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КИ ВРЕМЕННЫХ ЗДАНИЙ, СООРУЖЕНИЙ 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Кемеровская область - Кузбасс, </w:t>
      </w:r>
    </w:p>
    <w:p>
      <w:pPr>
        <w:pStyle w:val="Normal"/>
        <w:spacing w:before="0" w:after="0"/>
        <w:contextualSpacing/>
        <w:rPr/>
      </w:pPr>
      <w:del w:id="4" w:author="Шацких Алексей Александрович" w:date="2023-03-16T13:58:00Z">
        <w:r>
          <w:rPr/>
          <w:delText>муниципальный округ Прокопьевский</w:delText>
        </w:r>
      </w:del>
      <w:ins w:id="5" w:author="Шацких Алексей Александрович" w:date="2023-03-16T13:58:00Z">
        <w:r>
          <w:rPr/>
          <w:t xml:space="preserve">город Новокузнецк                                          </w:t>
        </w:r>
      </w:ins>
      <w:r>
        <w:rPr/>
        <w:t xml:space="preserve">                                            «___» ____________ 202</w:t>
      </w:r>
      <w:del w:id="6" w:author="Шацких Алексей Александрович" w:date="2022-12-29T23:44:00Z">
        <w:r>
          <w:rPr/>
          <w:delText>2</w:delText>
        </w:r>
      </w:del>
      <w:ins w:id="7" w:author="Шацких Алексей Александрович" w:date="2022-12-29T23:44:00Z">
        <w:r>
          <w:rPr/>
          <w:t>_</w:t>
        </w:r>
      </w:ins>
      <w:r>
        <w:rPr/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Наименование Подрядчика: 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 расположения помещений: _________________________________________________</w:t>
      </w:r>
    </w:p>
    <w:p>
      <w:pPr>
        <w:pStyle w:val="Normal"/>
        <w:spacing w:lineRule="auto" w:line="360"/>
        <w:rPr/>
      </w:pPr>
      <w:r>
        <w:rPr/>
        <w:t>Назначение временного здания, сооружения: _______________________________________</w:t>
      </w:r>
    </w:p>
    <w:p>
      <w:pPr>
        <w:pStyle w:val="Header"/>
        <w:rPr/>
      </w:pPr>
      <w:r>
        <w:rPr/>
        <w:t xml:space="preserve">Габаритные размеры временного здания, сооружения: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005"/>
        <w:gridCol w:w="3870"/>
        <w:gridCol w:w="1786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ли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Шири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Цвет наружной окрас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ысота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58"/>
        <w:gridCol w:w="1700"/>
        <w:gridCol w:w="17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 здания, соору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рядч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ов Заказчи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электрооборудовани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ная мощность (кВ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ояние электропроводки (уд.; неуд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вводных устройст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земление металлических корпусов произведено (да; нет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приборов учет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электронагревательных приборо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бытовых помещений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тветственного за эксплуатацию бытового (вспомогательного) помещения (прика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утвержденной схемы бытового городк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рядок и чистота в помещении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инструкций по эксплуатации бытовых (вспомогательных) помещений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информационных табличек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печного отопления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противопожарных щито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гнетушителей (да,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мест для курения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туалето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медицинских аптечек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контейнеров для утилизации бытового мусор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граждения периметра бытового городк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u w:val="single"/>
        </w:rPr>
      </w:pPr>
      <w:r>
        <w:rPr>
          <w:u w:val="single"/>
        </w:rPr>
        <w:t>Руководитель проекта/группы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/>
        <w:t>______________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лжность</w:t>
        <w:tab/>
        <w:t xml:space="preserve">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u w:val="single"/>
        </w:rPr>
      </w:pPr>
      <w:r>
        <w:rPr>
          <w:u w:val="single"/>
        </w:rPr>
        <w:t>Руководитель группы по электрооборудованию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2"/>
          <w:szCs w:val="22"/>
          <w:u w:val="single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лжность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u w:val="single"/>
        </w:rPr>
        <w:t>Специалист по ПБ, ОТ и ООС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лжность</w:t>
        <w:tab/>
        <w:t xml:space="preserve">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u w:val="single"/>
        </w:rPr>
      </w:pPr>
      <w:r>
        <w:rPr>
          <w:u w:val="single"/>
        </w:rPr>
        <w:t>Представитель Подрядчика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2"/>
          <w:szCs w:val="22"/>
          <w:u w:val="single"/>
        </w:rPr>
      </w:pPr>
      <w:r>
        <w:rPr/>
        <w:t>_______________________________________________________________________________</w:t>
      </w:r>
      <w:r>
        <w:rPr>
          <w:i/>
          <w:sz w:val="16"/>
          <w:szCs w:val="16"/>
        </w:rPr>
        <w:t xml:space="preserve"> должность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Head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  <w:ins w:id="8" w:author="Шацких Алексей Александрович" w:date="2023-02-10T19:28:00Z"/>
        </w:rPr>
      </w:pPr>
      <w:r>
        <w:rPr>
          <w:u w:val="single"/>
        </w:rPr>
        <w:t xml:space="preserve">Настоящий Акт хранить (на внутренней стене помещения) в течение всего периода строительства. </w:t>
      </w:r>
    </w:p>
    <w:p>
      <w:pPr>
        <w:pStyle w:val="Normal"/>
        <w:jc w:val="both"/>
        <w:rPr>
          <w:u w:val="single"/>
          <w:ins w:id="10" w:author="Шацких Алексей Александрович" w:date="2023-02-10T19:28:00Z"/>
        </w:rPr>
      </w:pPr>
      <w:ins w:id="9" w:author="Шацких Алексей Александрович" w:date="2023-02-10T19:28:00Z">
        <w:r>
          <w:rPr>
            <w:u w:val="single"/>
          </w:rPr>
        </w:r>
      </w:ins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firstLine="709"/>
              <w:rPr>
                <w:b/>
                <w:b/>
                <w:ins w:id="12" w:author="Шацких Алексей Александрович" w:date="2023-02-10T19:28:00Z"/>
              </w:rPr>
            </w:pPr>
            <w:ins w:id="11" w:author="Шацких Алексей Александрович" w:date="2023-02-10T19:28:00Z">
              <w:r>
                <w:rPr>
                  <w:b/>
                </w:rPr>
                <w:t>От Заказчика:</w:t>
              </w:r>
            </w:ins>
          </w:p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b/>
                <w:b/>
                <w:ins w:id="14" w:author="Шацких Алексей Александрович" w:date="2023-02-10T19:28:00Z"/>
              </w:rPr>
            </w:pPr>
            <w:ins w:id="13" w:author="Шацких Алексей Александрович" w:date="2023-02-10T19:28:00Z">
              <w:r>
                <w:rPr>
                  <w:b/>
                </w:rPr>
                <w:t>_______________</w:t>
              </w:r>
            </w:ins>
          </w:p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b/>
                <w:b/>
                <w:ins w:id="16" w:author="Шацких Алексей Александрович" w:date="2023-02-10T19:28:00Z"/>
              </w:rPr>
            </w:pPr>
            <w:ins w:id="15" w:author="Шацких Алексей Александрович" w:date="2023-02-10T19:28:00Z">
              <w:r>
                <w:rPr>
                  <w:b/>
                </w:rPr>
                <w:t>__________________________</w:t>
              </w:r>
            </w:ins>
          </w:p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b/>
                <w:b/>
                <w:ins w:id="18" w:author="Шацких Алексей Александрович" w:date="2023-02-10T19:28:00Z"/>
              </w:rPr>
            </w:pPr>
            <w:ins w:id="17" w:author="Шацких Алексей Александрович" w:date="2023-02-10T19:28:00Z">
              <w:r>
                <w:rPr>
                  <w:b/>
                </w:rPr>
              </w:r>
            </w:ins>
          </w:p>
          <w:p>
            <w:pPr>
              <w:pStyle w:val="Normal"/>
              <w:ind w:firstLine="709"/>
              <w:rPr>
                <w:b/>
                <w:b/>
              </w:rPr>
            </w:pPr>
            <w:ins w:id="19" w:author="Шацких Алексей Александрович" w:date="2023-02-10T19:28:00Z">
              <w:r>
                <w:rPr/>
                <w:t>__________________ ____________</w:t>
              </w:r>
            </w:ins>
          </w:p>
        </w:tc>
        <w:tc>
          <w:tcPr>
            <w:tcW w:w="4860" w:type="dxa"/>
            <w:tcBorders/>
          </w:tcPr>
          <w:p>
            <w:pPr>
              <w:pStyle w:val="Normal"/>
              <w:ind w:firstLine="666"/>
              <w:rPr>
                <w:b/>
                <w:b/>
                <w:ins w:id="21" w:author="Шацких Алексей Александрович" w:date="2023-02-10T19:28:00Z"/>
              </w:rPr>
            </w:pPr>
            <w:ins w:id="20" w:author="Шацких Алексей Александрович" w:date="2023-02-10T19:28:00Z">
              <w:r>
                <w:rPr>
                  <w:b/>
                </w:rPr>
                <w:t>От Подрядчика:</w:t>
              </w:r>
            </w:ins>
          </w:p>
          <w:p>
            <w:pPr>
              <w:pStyle w:val="Normal"/>
              <w:widowControl w:val="false"/>
              <w:snapToGrid w:val="false"/>
              <w:ind w:firstLine="666"/>
              <w:jc w:val="both"/>
              <w:rPr>
                <w:b/>
                <w:b/>
                <w:ins w:id="23" w:author="Шацких Алексей Александрович" w:date="2023-02-10T19:28:00Z"/>
              </w:rPr>
            </w:pPr>
            <w:ins w:id="22" w:author="Шацких Алексей Александрович" w:date="2023-02-10T19:28:00Z">
              <w:r>
                <w:rPr>
                  <w:b/>
                </w:rPr>
                <w:t>_______________</w:t>
              </w:r>
            </w:ins>
          </w:p>
          <w:p>
            <w:pPr>
              <w:pStyle w:val="Normal"/>
              <w:widowControl w:val="false"/>
              <w:snapToGrid w:val="false"/>
              <w:ind w:firstLine="666"/>
              <w:jc w:val="both"/>
              <w:rPr>
                <w:b/>
                <w:b/>
                <w:ins w:id="25" w:author="Шацких Алексей Александрович" w:date="2023-02-10T19:28:00Z"/>
              </w:rPr>
            </w:pPr>
            <w:ins w:id="24" w:author="Шацких Алексей Александрович" w:date="2023-02-10T19:28:00Z">
              <w:r>
                <w:rPr>
                  <w:b/>
                </w:rPr>
                <w:t>__________________________</w:t>
              </w:r>
            </w:ins>
          </w:p>
          <w:p>
            <w:pPr>
              <w:pStyle w:val="Normal"/>
              <w:widowControl w:val="false"/>
              <w:snapToGrid w:val="false"/>
              <w:ind w:firstLine="666"/>
              <w:jc w:val="both"/>
              <w:rPr>
                <w:b/>
                <w:b/>
                <w:ins w:id="27" w:author="Шацких Алексей Александрович" w:date="2023-02-10T19:28:00Z"/>
              </w:rPr>
            </w:pPr>
            <w:ins w:id="26" w:author="Шацких Алексей Александрович" w:date="2023-02-10T19:28:00Z">
              <w:r>
                <w:rPr>
                  <w:b/>
                </w:rPr>
              </w:r>
            </w:ins>
          </w:p>
          <w:p>
            <w:pPr>
              <w:pStyle w:val="Normal"/>
              <w:ind w:firstLine="666"/>
              <w:rPr>
                <w:b/>
                <w:b/>
              </w:rPr>
            </w:pPr>
            <w:ins w:id="28" w:author="Шацких Алексей Александрович" w:date="2023-02-10T19:28:00Z">
              <w:r>
                <w:rPr/>
                <w:t>__________________ ____________</w:t>
              </w:r>
            </w:ins>
          </w:p>
        </w:tc>
      </w:tr>
    </w:tbl>
    <w:p>
      <w:pPr>
        <w:pStyle w:val="Normal"/>
        <w:jc w:val="both"/>
        <w:rPr>
          <w:del w:id="30" w:author="Шацких Алексей Александрович" w:date="2023-02-10T19:28:00Z"/>
        </w:rPr>
      </w:pPr>
      <w:del w:id="29" w:author="Шацких Алексей Александрович" w:date="2023-02-10T19:28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firstLine="851"/>
              <w:rPr>
                <w:b/>
                <w:b/>
                <w:del w:id="32" w:author="Шацких Алексей Александрович" w:date="2023-02-10T19:28:00Z"/>
              </w:rPr>
            </w:pPr>
            <w:del w:id="31" w:author="Шацких Алексей Александрович" w:date="2023-02-10T19:28:00Z">
              <w:r>
                <w:rPr>
                  <w:b/>
                </w:rPr>
                <w:delText>От Заказчика:</w:delText>
              </w:r>
            </w:del>
          </w:p>
          <w:p>
            <w:pPr>
              <w:pStyle w:val="Normal"/>
              <w:ind w:firstLine="851"/>
              <w:rPr>
                <w:b/>
                <w:b/>
                <w:del w:id="34" w:author="Шацких Алексей Александрович" w:date="2023-02-10T19:28:00Z"/>
              </w:rPr>
            </w:pPr>
            <w:del w:id="33" w:author="Шацких Алексей Александрович" w:date="2023-02-10T19:28:00Z">
              <w:r>
                <w:rPr>
                  <w:b/>
                </w:rPr>
              </w:r>
            </w:del>
          </w:p>
          <w:p>
            <w:pPr>
              <w:pStyle w:val="Normal"/>
              <w:ind w:firstLine="851"/>
              <w:rPr>
                <w:b/>
                <w:b/>
              </w:rPr>
            </w:pPr>
            <w:del w:id="35" w:author="Шацких Алексей Александрович" w:date="2023-02-10T19:28:00Z">
              <w:r>
                <w:rPr>
                  <w:b/>
                </w:rPr>
                <w:delText>__________________________</w:delText>
              </w:r>
            </w:del>
          </w:p>
        </w:tc>
        <w:tc>
          <w:tcPr>
            <w:tcW w:w="4860" w:type="dxa"/>
            <w:tcBorders/>
          </w:tcPr>
          <w:p>
            <w:pPr>
              <w:pStyle w:val="Normal"/>
              <w:ind w:firstLine="851"/>
              <w:rPr>
                <w:b/>
                <w:b/>
                <w:del w:id="37" w:author="Шацких Алексей Александрович" w:date="2023-02-10T19:28:00Z"/>
              </w:rPr>
            </w:pPr>
            <w:del w:id="36" w:author="Шацких Алексей Александрович" w:date="2023-02-10T19:28:00Z">
              <w:r>
                <w:rPr>
                  <w:b/>
                </w:rPr>
                <w:delText>От Подрядчика:</w:delText>
              </w:r>
            </w:del>
          </w:p>
          <w:p>
            <w:pPr>
              <w:pStyle w:val="Normal"/>
              <w:ind w:firstLine="851"/>
              <w:rPr>
                <w:b/>
                <w:b/>
                <w:del w:id="39" w:author="Шацких Алексей Александрович" w:date="2023-02-10T19:28:00Z"/>
              </w:rPr>
            </w:pPr>
            <w:del w:id="38" w:author="Шацких Алексей Александрович" w:date="2023-02-10T19:28:00Z">
              <w:r>
                <w:rPr>
                  <w:b/>
                </w:rPr>
              </w:r>
            </w:del>
          </w:p>
          <w:p>
            <w:pPr>
              <w:pStyle w:val="Normal"/>
              <w:ind w:firstLine="851"/>
              <w:rPr>
                <w:b/>
                <w:b/>
              </w:rPr>
            </w:pPr>
            <w:del w:id="40" w:author="Шацких Алексей Александрович" w:date="2023-02-10T19:28:00Z">
              <w:r>
                <w:rPr>
                  <w:b/>
                </w:rPr>
                <w:delText xml:space="preserve">_______________________ </w:delText>
              </w:r>
            </w:del>
          </w:p>
        </w:tc>
      </w:tr>
    </w:tbl>
    <w:p>
      <w:pPr>
        <w:pStyle w:val="Normal"/>
        <w:rPr>
          <w:del w:id="42" w:author="Шацких Алексей Александрович" w:date="2023-02-10T19:28:00Z"/>
        </w:rPr>
      </w:pPr>
      <w:del w:id="41" w:author="Шацких Алексей Александрович" w:date="2023-02-10T19:28:00Z">
        <w:r>
          <w:rPr/>
        </w:r>
      </w:del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71"/>
      </w:tblGrid>
      <w:tr>
        <w:trPr>
          <w:trHeight w:val="2108" w:hRule="atLeast"/>
        </w:trPr>
        <w:tc>
          <w:tcPr>
            <w:tcW w:w="5138" w:type="dxa"/>
            <w:tcBorders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Представитель </w:t>
            </w:r>
          </w:p>
          <w:p>
            <w:pPr>
              <w:pStyle w:val="Normal"/>
              <w:ind w:firstLine="851"/>
              <w:rPr/>
            </w:pPr>
            <w:r>
              <w:rPr/>
              <w:t>АО «ЭквитиПлюс»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2"/>
                <w:szCs w:val="22"/>
              </w:rPr>
              <w:t>В.Г. Маловичко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firstLine="1164"/>
              <w:jc w:val="both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116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164"/>
              <w:rPr/>
            </w:pPr>
            <w:r>
              <w:rPr/>
            </w:r>
          </w:p>
          <w:p>
            <w:pPr>
              <w:pStyle w:val="Normal"/>
              <w:ind w:firstLine="1164"/>
              <w:rPr/>
            </w:pPr>
            <w:r>
              <w:rPr/>
            </w:r>
          </w:p>
          <w:p>
            <w:pPr>
              <w:pStyle w:val="Normal"/>
              <w:ind w:firstLine="1164"/>
              <w:rPr/>
            </w:pPr>
            <w:r>
              <w:rPr/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164"/>
              <w:jc w:val="both"/>
              <w:rPr/>
            </w:pPr>
            <w:r>
              <w:rPr>
                <w:b/>
                <w:bCs/>
              </w:rPr>
              <w:t>__________________ ФИ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2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2</w:t>
    </w:r>
    <w:r>
      <w:rPr>
        <w:sz w:val="22"/>
        <w:i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2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31:00Z</dcterms:created>
  <dc:creator>MS Windows XP Rus</dc:creator>
  <dc:description/>
  <cp:keywords/>
  <dc:language>en-US</dc:language>
  <cp:lastModifiedBy>Грузинцева Юлия Юрьевна</cp:lastModifiedBy>
  <cp:lastPrinted>2015-10-21T20:19:00Z</cp:lastPrinted>
  <dcterms:modified xsi:type="dcterms:W3CDTF">2023-08-15T02:35:00Z</dcterms:modified>
  <cp:revision>40</cp:revision>
  <dc:subject/>
  <dc:title>ДОГОВОР №______</dc:title>
</cp:coreProperties>
</file>