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_ г. </w:t>
      </w:r>
    </w:p>
    <w:p>
      <w:pPr>
        <w:pStyle w:val="TextBody"/>
        <w:ind w:left="180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</w:rPr>
      </w:pPr>
      <w:bookmarkStart w:id="0" w:name="RefSCH13_Name"/>
      <w:r>
        <w:rPr>
          <w:i w:val="false"/>
        </w:rPr>
        <w:t xml:space="preserve">Соглашение о соблюдении Подрядчиком требований 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bookmarkStart w:id="1" w:name="RefSCH13_Name"/>
      <w:r>
        <w:rPr>
          <w:i w:val="false"/>
        </w:rPr>
        <w:t xml:space="preserve">в области антитеррористической </w:t>
      </w:r>
      <w:bookmarkEnd w:id="1"/>
      <w:r>
        <w:rPr>
          <w:i w:val="false"/>
          <w:color w:val="000000"/>
        </w:rPr>
        <w:t>и транспортной безопасности</w:t>
      </w:r>
    </w:p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357" w:hanging="35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несет ответственность за соблюдение всех нормативно-правовых актов в области антитеррористической безопасности, транспортн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проведении Работ на Объекте Заказчика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транспортной безопасности (далее – «ТБ»), а также требования локальных нормативных актов Заказчика (далее – «ЛНА»).</w:t>
      </w:r>
    </w:p>
    <w:p>
      <w:pPr>
        <w:pStyle w:val="Style27"/>
        <w:tabs>
          <w:tab w:val="clear" w:pos="708"/>
          <w:tab w:val="left" w:pos="1080" w:leader="none"/>
          <w:tab w:val="left" w:pos="1811" w:leader="none"/>
        </w:tabs>
        <w:ind w:left="0" w:firstLine="567"/>
        <w:jc w:val="both"/>
        <w:rPr/>
      </w:pPr>
      <w:r>
        <w:rPr>
          <w:color w:val="000000"/>
          <w:szCs w:val="24"/>
        </w:rPr>
        <w:t>Перечень ЛНА в области АТБ и ТБ Заказчика может дополняться, а их требования изменяться. Все вновь утвержденные ЛНА и планы мероприятий в области АТБ и ТБ Заказчика обязательны для выполнения Подрядчиком и его Субподрядчиками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 случае нарушения Подрядчиком и/или Субподрядной организацией действующего законодательства либо ЛНА Заказчика в области АТБ и ТБ, Заказчик вправе расторгнуть Договор в одностороннем порядке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 в свою очередь обязан устранить выявленные представителями Заказчика нарушения правил в области АТБ и 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contextualSpacing w:val="false"/>
        <w:jc w:val="center"/>
        <w:rPr/>
      </w:pPr>
      <w:r>
        <w:rPr>
          <w:b/>
          <w:color w:val="000000"/>
          <w:szCs w:val="24"/>
        </w:rPr>
        <w:t>Основные требования в области антитеррористической и транспортной безопасности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: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В течение </w:t>
      </w:r>
      <w:r>
        <w:rPr>
          <w:iCs/>
          <w:color w:val="000000"/>
          <w:szCs w:val="24"/>
        </w:rPr>
        <w:t>3 (Трёх) дней</w:t>
      </w:r>
      <w:r>
        <w:rPr>
          <w:color w:val="000000"/>
          <w:szCs w:val="24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заключении Договора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ставители Подрядчика в области АТБ и 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онал Подрядчика до начала Работ должен пройти вводный и первичный инструктажи по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у запрещае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амовольно изменять условия, последовательность и объем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курить вне отведенных для этого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размещать или утилизировать любые виды отходов вне отведенных мест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Style27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дельные требова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 и ТБ, выявленных Заказчиком при проверках выполнения Работ Подрядчиком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ведомленность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В случае внесения Заказчиком изменений или дополнений в ЛНА, введения в действие новых ЛНА в области АТБ и ТБ, Подрядчик обязуется руководствоваться данными ЛНА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 и ТБ, проводимых Заказ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рядок взаимодействия Заказчика и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 и ТБ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ветственность Подрядчика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>Подрядчик возмещает Заказчику все понесенные Заказчиком расходы на устранение последствий происшествий, произошедших по вине Подрядчика или Субподрядной организации, привлеченной Подрядчиком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Подрядчик обязуется выплатить Заказчику штраф в размере, установленном в </w:t>
      </w:r>
      <w:r>
        <w:rPr>
          <w:color w:val="000000"/>
        </w:rPr>
        <w:t>Акте–предписании</w:t>
      </w:r>
      <w:r>
        <w:rPr>
          <w:color w:val="000000"/>
          <w:szCs w:val="24"/>
        </w:rPr>
        <w:t>, с учетом Приложения № 9 к Договору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ботник Заказчика, уполномоченный в области АТБ и ТБ, обнаруживший факт нарушения Подрядчиком и/или Субподрядной организацией норм АТБ и ТБ, </w:t>
      </w:r>
      <w:r>
        <w:rPr>
          <w:color w:val="000000"/>
        </w:rPr>
        <w:t>выдает Подрядчику Акт–предписание, с указанием сроков устранения нарушений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Штрафные санкции, предъявленные Государственными органами Заказчику в результате действий Подрядчика или Субподрядной организации, привлеченной Подрядчиком, возмещаются Подрядчиком.</w:t>
      </w:r>
    </w:p>
    <w:p>
      <w:pPr>
        <w:pStyle w:val="Style27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Cs w:val="24"/>
        </w:rPr>
        <w:t xml:space="preserve"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</w:t>
      </w:r>
      <w:r>
        <w:rPr>
          <w:color w:val="000000"/>
        </w:rPr>
        <w:t>Актом–предписанием</w:t>
      </w:r>
      <w:r>
        <w:rPr>
          <w:color w:val="000000"/>
          <w:szCs w:val="24"/>
        </w:rPr>
        <w:t>, штраф может не начисляться по усмотрению Заказчика.</w:t>
      </w:r>
    </w:p>
    <w:p>
      <w:pPr>
        <w:pStyle w:val="Style27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567" w:hanging="0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7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ключительные положения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 и ТБ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567"/>
        <w:contextualSpacing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тороны гарантируют полную конфиденциальность при исполнении требований в области АТБ и 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"/>
        <w:tabs>
          <w:tab w:val="clear" w:pos="708"/>
          <w:tab w:val="left" w:pos="2041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______________________ В.В. </w:t>
            </w:r>
            <w:r>
              <w:rPr>
                <w:b/>
                <w:bCs/>
              </w:rPr>
              <w:t>Дику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041"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56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3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  <w:i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 Narrow" w:hAnsi="Arial Narrow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4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1">
    <w:name w:val="статьи договора"/>
    <w:basedOn w:val="111"/>
    <w:qFormat/>
    <w:pPr>
      <w:keepNext w:val="false"/>
      <w:widowControl w:val="false"/>
      <w:numPr>
        <w:ilvl w:val="0"/>
        <w:numId w:val="4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2">
    <w:name w:val="подпункты договора"/>
    <w:basedOn w:val="Style21"/>
    <w:qFormat/>
    <w:pPr>
      <w:numPr>
        <w:ilvl w:val="0"/>
        <w:numId w:val="4"/>
      </w:numPr>
    </w:pPr>
    <w:rPr>
      <w:bCs/>
      <w:lang w:val="ru-RU"/>
    </w:rPr>
  </w:style>
  <w:style w:type="paragraph" w:styleId="Style23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4">
    <w:name w:val="Стиль статьи договора + курсив"/>
    <w:basedOn w:val="Style21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6"/>
      </w:numPr>
    </w:pPr>
    <w:rPr>
      <w:rFonts w:eastAsia="Calibri"/>
      <w:szCs w:val="22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6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31:00Z</dcterms:modified>
  <cp:revision>4</cp:revision>
  <dc:subject/>
  <dc:title>ДОГОВОР №______</dc:title>
</cp:coreProperties>
</file>