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ind w:left="357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 10</w:t>
      </w:r>
    </w:p>
    <w:p>
      <w:pPr>
        <w:pStyle w:val="Heading"/>
        <w:spacing w:before="0" w:after="0"/>
        <w:jc w:val="right"/>
        <w:rPr/>
      </w:pPr>
      <w:r>
        <w:rPr>
          <w:b w:val="false"/>
          <w:caps w:val="false"/>
          <w:smallCaps w:val="false"/>
          <w:sz w:val="24"/>
          <w:szCs w:val="24"/>
        </w:rPr>
        <w:t>к Договору № _________ от ____________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пропускного и внутриобъектового режи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e-IL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e-IL"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he-IL" w:bidi="he-IL"/>
        </w:rPr>
        <w:t>на территории Терминала по перевалке минеральных удобр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e-IL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e-IL"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he-IL" w:bidi="he-IL"/>
        </w:rPr>
        <w:t>в Морском порту Усть-Л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e-IL" w:bidi="he-IL"/>
        </w:rPr>
      </w:pPr>
      <w:r>
        <w:rPr>
          <w:rFonts w:cs="Times New Roman" w:ascii="Times New Roman" w:hAnsi="Times New Roman"/>
          <w:b/>
          <w:sz w:val="24"/>
          <w:szCs w:val="24"/>
          <w:lang w:eastAsia="he-IL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</w:t>
        <w:tab/>
        <w:t>Для целей настоящего приложения под Исполнителем понимается Подрядчик. Исполнитель (юридическое лицо, осуществляющие деятельность на территории Терминала по перевалке минеральных удобрений в Морском порту Усть-Луга (далее – Объект)) несет ответственность за обеспечение и соблюдение его работниками и работниками субподрядных организаций требований пропускного и внутриобъектового режимов. Исполнитель обязан до начала выполнения работ/оказания услуг ознакомить своих работников и обеспечить ознакомление работников субподрядных организаций, привлеченных Исполнителем, с локальными нормативными актами ООО «ЕТУ», обязательными для исполнения Исполнителем/Субисполн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локальных нормативных актов, обязательных для ис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 о пропускном и внутриобъектовом режимах на территории строящегося объекта транспортной безопасности Терминал по перевалке минеральных удобрений в Морском порту Усть-Луг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 о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пускной и внутриобъектовый режимы являются неотъемлемой частью мер по обеспечению транспортной безопасности, общей системы защиты ООО «ЕТУ» и </w:t>
      </w:r>
      <w:r>
        <w:rPr>
          <w:rFonts w:cs="Times New Roman" w:ascii="Times New Roman" w:hAnsi="Times New Roman"/>
          <w:sz w:val="24"/>
          <w:szCs w:val="24"/>
        </w:rPr>
        <w:t>предназначены для того, чтобы исключи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посторонних лиц на территорию Объекта и с территории Объекта на акватор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ые въезды /выезды транспортных средств на территорию /с территории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работниками ООО «ЕТУ» Объекта, юридическими лицами и посетителями Объекта без служебной необходим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ение грузов, материальных объектов и документов с территории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ие предметов и/или веществ, которые запрещены или ограничены для перемещения в зону транспортной безопасности и зону свободного доступа Объек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he-IL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Требования определяют порядок допуска лиц и транспортных средств Исполнителя на территорию Терминала по перевалке минеральных удобрений в Морском торговом порту Усть-Луга (далее по тексту – Объект), перечень нарушений пропускного и внутриобъектового режимов, порядок документирования нарушений режима, допущенных сотрудниками организаций, осуществляющих деятельность на территории Объек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случае нарушения работниками Исполнителя/Субисполнителя требований пропускного и внутриобъектового режимов, установленных на Объекте, Заказчик имеет право требовать от Исполнителя возмещения убытков и неустойки, оплаты штрафных санкций за нарушения режимов. Фиксация нарушений осуществляется посредством составления Акта о нарушении режи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Работники ООО «ЕТУ» имеют право в любое время осуществлять проверку соблюдения требований пропускного и внутриобъектового режимов персоналом Исполнителя/Субисполн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При выявлении нарушений пропускного и внутриобъектового режимов ООО «ЕТУ» имеет право изъять пропуск и удалить нарушителя режима с территории Объек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ТРЕБОВАНИЯ ПРОПУСКНОГО РЕЖИМ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Доступ на территорию Объекта осуществляется по пропускам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е время пропуска на территорию Объекта оформляются в Отделе режима и транспортной безопасности Дирекции по общим вопросам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ерабочее время, в выходные и праздничные дни, разовые пропуска на территорию Объекта оформляются и выдаются сотрудником подразделения транспортной безопасности на основании ранее поданных и согласованных заявок, полученных по окончании рабочего дня в отделе режима и транспортной безопасно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е пропуска являются основанием для прохода работников Исполнителя/Субисполнителя, проезда автотранспорта или перемещения материальных объектов на/с территории Объек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уска персоналу Исполнителя и пропуска на автотранспорт Исполнителя выдаются на основании заявок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должны быть подписаны руководителем Исполнителя либо иным уполномоченным лицом, и удостоверены печатью Исполнител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должны заполняться с использованием технических средств (компьютера) без сокращений слов, аббревиатур, исправлений или помарок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 по назначению подразделяются на личные, транспортные и материальны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и транспортные пропуска по срокам действия подразделяются на постоянные и разовы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ы следующие сроки действия постоянных пропусков для персонала Исполнителя – на срок действия договоров и соглашений, обуславливающих деятельность на территории Объекта, но не более 1 (одного) календарного года с последующим продлением /замено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овые пропуска для персонала Исполнителя могут выдаваться на период до одного месяца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е транспортные пропуска выдаются на служебные автотранспортные средства, самоходные машины и механизмы (специальную технику), эксплуатируемые Исполнителем на территории Объек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следующие сроки действия постоянного транспортного пропуска для эксплуатируемых Исполнителем служебных, производственных автотранспортных средств, самоходных машин и механизмов, прибывших для исполнения договорных обязательств на время выполнения договора или в пределах одного календарного года с последующим продлением/заменой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ые транспортные пропуска могут оформляться на период действия до одного месяц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, принадлежащие физическим лицам на праве частной собственности на территорию Объекта, не допускаютс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пропуска оформляются и выдаются на перемещаемые на/с территорию Объекта материальные объекты на основан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го передаточного документа (далее по тексту - У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го корректировочного документа (далее по тексту - УК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но-транспортных накладных, оформленных в соответствии с типовой межотраслевой формой №1-Т, утвержденной постановлением Госкомстата России от 28.11.1997г. №78 (далее – ТТН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, подписанных руководителем Исполнителя и заверенных печатью Исполнител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ланки материальных пропусков имеют единую нумерацию, </w:t>
      </w:r>
      <w:r>
        <w:rPr>
          <w:rFonts w:cs="Times New Roman" w:ascii="Times New Roman" w:hAnsi="Times New Roman"/>
          <w:sz w:val="24"/>
          <w:szCs w:val="24"/>
        </w:rPr>
        <w:t xml:space="preserve">оформляются на каждую транспортную единицу или партию товарно-материальных ценностей, </w:t>
      </w:r>
      <w:r>
        <w:rPr>
          <w:rFonts w:cs="Times New Roman" w:ascii="Times New Roman" w:hAnsi="Times New Roman"/>
          <w:bCs/>
          <w:sz w:val="24"/>
          <w:szCs w:val="24"/>
        </w:rPr>
        <w:t>учитываются, хранятся и выдаются для использования как документы строгой отчетности в отделе режима и транспортной безопасности дирекции по общим вопросам ООО «ЕТУ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пропусков оформляются в Отделе режима и транспортной безопасности Дирекции по общим вопросам ООО «ЕТУ» и выдаются с регистрацией фактов выдачи на бумажном носителе, при наличии у получателя удостоверения личности в следующем порядк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й – при личном обращении физического лиц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й – водителю транспортного средства, указанному в заявк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ый –ответственному лицу, указанному в заявк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тие выданных пропусков осуществляется в следующих случая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кращении трудовых отнош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рушении требований пропускного и внутриобъектового режим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ых 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трате владельцем пропуска принимаются меры к его поиску и незамедлительному информированию Дирекции по общим вопросам ООО «ЕТУ»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утраты, в кратчайший срок, владельцем пропуска направляется в Дирекцию по общим вопросам письменное сообщение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тери пропуска работником Исполнителя материалы служебного разбирательства оформляются руководителем Исполнителя. Материалы служебного разбирательства передаются в Дирекцию по общим вопросам ООО «ЕТУ» для рассмотрения и принятия решения о выдаче дубликата пропуска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выдаче дубликата пропуска принимается Директором по общим вопросам, либо иным уполномоченным лицом, в однодневный срок с момента получения материалов служебного расслед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хождения вводного инструктажа по охране труда, пожарной безопасности прибывающим персоналу Исполнителя выдается разовый пропуск для прохождения инструктажа в отделе ОТ, ПБ и Э.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постоянных и разовых пропусков на территорию Объекта производится только после прохождения физическими лицами вводного инструктажа по охране труда, промышленной и пожарной безопасности в отделе ПБ, ОТ и Э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е пропуска при нахождении на территории Объекта носятся на видном месте поверх одежды, на автотранспорт на лобовом стекле с правой от водителя сторо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пуска иностранных граждан, являющихся персоналом Исполнителя, в дополнение к заявке Исполнитель предоставляет в отдел режима и транспортной безопасности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ностранного гражданина либо иной документ, установленный федеральным законом или признаваемый в соответствии с международными договорами Российской Федерации в качестве документа, удостоверяющего личность иностранного гражданин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на жительство в РФ (при наличии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 о постоянной регистрации в РФ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месте фактического проживания в Кингисеппском районе Ленинградской област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ент либо разрешение на работу в РФ в Ленинградской области (если требуется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уск в пограничную зон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ормления постоянных пропусков и определения порядка допуска на территорию Объекта Исполнитель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, чем за 10 рабочих дней до выхода на Объект для производства работ представить в отдел режима и транспортной безопасности Дирекции по общим вопросам заявку на оформление и выдачу пропуск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правляются в отдел режима и транспортной безопасности Дирекции по общим вопросам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opus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t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uroche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в отдел по режиму и транспортной безопасности Дирекции по общим вопросам прибывает персонал Исполнителя для фотографир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ан обеспечить строгое соблюдение персоналом, привлекаемым для выполнения работ на Объекте, требований пропускного и внутриобъектового режим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обеспечить доступ на Объект того персонала Исполнителя, который официально задействованы на Объекте, прошли у Заказчика вводные инструктажи по охране труда и промышленной безопасности, требованиям пропускного и внутриобъектового режимов, имеют пропуска на территорию Объекта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обеспечить прохождение в отделе режима и транспортной безопасности работниками Исполнителя инструктажа по требованиям пропускного и внутриобъектового режимов на Объекте Заказчи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аж проводится в отделе режима и транспортной безопасности при получении пропусков на территорию Объек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обеспечить наличие у персонала Исполнителя при нахождении на территории Объекта Заказчика пропуска установленного образца и документов, удостоверяющих личность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несанкционированные проникновения персонала Исполнителя на территорию Объекта минуя установленные КПП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обязан исключить несанкционированные въезды/выезды автотранспорта на/с территорию Объекта Заказчика, в том числе попытки въезда на территорию Объекта личного автотранспорта работников Исполнител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несанкционированные проникновения персонала Исполнителя по поддельным (подложным) и недействительным пропуска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перемещение материальных ценностей с территории Объекта по поддельным (подложным) и/или недействительным перевозочным документам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обязан исключить хищение материальных ценностей персоналом Исполнителя с территории Объекта Заказчика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перемещение предметов и/или веществ, которые запрещены и/или ограничены для перемещения на Объект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действия на Объекте Заказчика персонала Исполнителя, приводящих к повреждению устройств и оборудования Объекта или использованию их не по назначению, влекущих за собой человеческие жертвы, материальный ущерб или способствовавших наступлению таких последств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передачу персоналом Исполнителя документов посторонним лицам, предоставляющих право прохода/выхода с Объекта Заказчика в особом порядк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использование персоналом Исполнителя пиротехнических изделий на территории Объек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ан исключить осуществление персоналом Исполнителя действий, имитирующих подготовку к совершению либо совершении акта незаконного вмешательства в отношении Объекта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рушениями пропускного режима на Объекте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прохода или проезда персоналом Исполнителя без пропу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прохода или проезда персоналом Исполнителя по пропуску, оформленному на чужие установочные да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прохода или проезда персоналом Исполнителя по поддельному пропус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прохода или проезда персоналом Исполнителя по просроченному и/или испорченному пропус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прохода или проезда персоналом Исполнителя в выходные дни и праздничные дни без согласованной с Директором по общим вопросам зая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прохода или проезда персоналом Исполнителя в состоянии алкогольного, наркотического или психотропного опья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входа (выхода) или въезда (выезда) персоналом Исполнителя, минуя установленные для этих целей КП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роноса или провоза алкогольной продукции, алкогольных напи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роноса или провоза на территорию наркотических средств, психотропных веществ, новых потенциально опасных веществ, одурманивающих вещ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ввоза (вноса) или вывоза (выноса) материальных объектов по документам, оформленным с нарушением установл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ввоза (вноса) или вывоза (выноса) материальных объектов без оформле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воевременный выход (выезд) персонала Исполнителя по разовым пропус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предоставления к досмотру транспортного средства сотрудникам ПТБ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ввоза (вноса) предметов и/или веществ, запрещенных или ограниченных для перемещения на Объ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ытка провоза в транспортных средствах персонала Исполнителя, посторонних лиц в нарушение установл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ытка прохода (проезда) персоналом Исполнителя с животны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роезда на транспортных средствах без государственных регистрационных знаков и/или транспортного пропу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роезда на транспортных средствах по пропуску, оформленному на другое транспортное сред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роезда по поддельному пропуску на транспортное сред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роезда по просроченному пропуску на транспортное средств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НАРУШЕНИЯ ВНУТРИОБЪЕКТОВОГО РЕЖИ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3.2. Нарушениями внутриобъектового режима на Объекте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ждение на территории Объекта персонала Исполнителя в состоянии алкогольного, наркотического, психотропного и/или иного токсического опья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ждение на территории Объекта персонала Исполнителя по просроченному разовому пропус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ие на территории Объекта транспортного средства по просроченному разовому пропус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ждение на территории Объекта персонала Исполнителя, транспортного средства без пропуска (утеря пропуска) либо с просроченным и/или испорченным пропуск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анкционированная фото и видеосъем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ие без контроля материальных объе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правил дорожного дви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требований промышленной безопасности, в том числе курение вне установленных мес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ча материальных объектов и имущества ООО «ЕТУ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ловли рыбы в акватории с причалов №1, №2, №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ятствие действиям сотрудников Дирекции по общим вопросам или </w:t>
      </w:r>
      <w:r>
        <w:rPr>
          <w:rFonts w:cs="Times New Roman" w:ascii="Times New Roman" w:hAnsi="Times New Roman"/>
          <w:bCs/>
          <w:sz w:val="24"/>
          <w:szCs w:val="24"/>
        </w:rPr>
        <w:t>подразделения транспорт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при выполнении ими своих должностных обязанност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ОРЯДОК РАССЛЕДОВА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иксация выявленного нарушения включает следующие действ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Документальное отражение факта нарушения обязательств Исполнителя в Акте о нарушении режима. С данным актом должен быть ознакомлен под роспись представитель Исполнител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Информирование юридической службы и службы по ПБ, ОТ и Э Заказчика в форме письма (установленной формы) о факте выявленного нарушения с приложением документов, указанных выш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 выявлении Заказчиком нарушений Требований пропускного и внутриобъектового режимов, допущенных Исполнителем, составляется Акт о нарушении режима, с материалами, документально подтверждающими данное нарушение (фотографии нарушений, видеофиксация нарушений, показания свидетелей и т.д.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кт о нарушении режима подписывается представителями Заказчика и Исполнителя. При отказе представителя Исполнителя от подписания Акта о нарушении режима в нем делается отметка об этом, и акт подписывается другой стороно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кт о нарушении режима, подписанный представителями Заказчика, в случае отказа другой стороны от подписания, является достаточным доказательством вины Исполн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ри выявлении нарушений, предусмотренных п.п. «а» п.3.2 настоящих Требований, помимо составления акта, указанного в п.4.1, обязательно проведение медицинского освидетельствования работника Исполнителя в присутствии того же представителя Исполнителя в здравпункте Заказчика. Уклонение в любой форме от указанного медицинского освидетельствования таких работников Исполнителя признается Исполнителем как наличие у этих работников алкогольного опьянения. При этом неявка для составления акта или отказ представителя Генподрядчика от подписания акта не влечет недействительность составленного ак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 неоднократных нарушениях Требований режима, допущенных любым из работников Исполнителя, Заказчик имеет право в отказе данному работнику в доступе на Объект и удаление работника с Объек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чень штрафных санкций, применяемых к Исполнителям за нарушение требований пропускного и внутриобъектового режимов. </w:t>
      </w:r>
      <w:r>
        <w:rPr>
          <w:rFonts w:cs="Times New Roman" w:ascii="Times New Roman" w:hAnsi="Times New Roman"/>
          <w:sz w:val="24"/>
          <w:szCs w:val="24"/>
        </w:rPr>
        <w:t>Основанием для уплаты штрафа Исполнителем является Акт о нарушении режим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и письменное требование Заказчика об уплате штрафа в срок, указанный в таком требован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 о нарушении режима оформляется в двух экземпляра, один экземпляр Акта вручается нарочно или направляется Исполнителю по электронной почте. Один остается в ООО «ЕТУ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лучае если начисленная сумма штрафа не уплачивается Исполнителем добровольно, Заказчик вправе удерживать штрафные санкции из вознаграждения Исполнителя в одностороннем порядке. </w:t>
      </w:r>
    </w:p>
    <w:p>
      <w:pPr>
        <w:pStyle w:val="Normal"/>
        <w:spacing w:lineRule="auto" w:line="240" w:before="120" w:after="120"/>
        <w:ind w:firstLine="624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4650"/>
        <w:gridCol w:w="2126"/>
        <w:gridCol w:w="2117"/>
      </w:tblGrid>
      <w:tr>
        <w:trPr>
          <w:tblHeader w:val="true"/>
          <w:trHeight w:val="110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spacing w:lineRule="exact" w:line="263" w:before="0" w:after="0"/>
              <w:ind w:left="1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6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Групп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и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санкции за первичное наруш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санкции за повторное нарушение</w:t>
            </w:r>
          </w:p>
        </w:tc>
      </w:tr>
      <w:tr>
        <w:trPr>
          <w:trHeight w:val="85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а или проезда на Объект персоналом Исполнителя без про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1558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а или проезда на Объект персоналом Исполнителя по пропуску, оформленному на чужие установоч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114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а или проезда на Объект персоналом Исполнителя по поддельному про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1393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а или проезда на Объект персоналом Исполнителя по просроченному и/или испорченному про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205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носа или провоза на Объект персоналом Исполнителя алкогольной продукции, алкогольных напи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 руб. + удаление работника Исполнителя с территории Объекта без права повторного допус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 руб. + удаление работника Исполнителя с территории Объекта без права повторного допуска</w:t>
            </w:r>
          </w:p>
        </w:tc>
      </w:tr>
      <w:tr>
        <w:trPr>
          <w:trHeight w:val="198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носа или провоза на территорию Объекта наркотических средств, психотропных веществ, новых потенциально опасных веществ, одурманивающи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 руб. + удаление работника Исполнителя с территории Объекта без права повторного допус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 руб. + удаление работника Исполнителя с территории Объекта без права повторного допуска</w:t>
            </w:r>
          </w:p>
        </w:tc>
      </w:tr>
      <w:tr>
        <w:trPr>
          <w:trHeight w:val="2448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за (вноса) предметов и/или веществ, запрещенных или ограниченных для перемещения на 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100 0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удаление работника Исполнителя с территории Объекта без права повторного допуска</w:t>
            </w:r>
          </w:p>
        </w:tc>
      </w:tr>
      <w:tr>
        <w:trPr>
          <w:trHeight w:val="114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за на Объект в транспортных средствах персонала Исполнителя, посторонних лиц в нарушение установл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112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зда на Объект на транспортных средствах по пропуску, оформленному на другое транспортн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113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случ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зда на Объект по поддельному пропуску на транспортн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100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кажд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зда на Объект по просроченному пропуску на транспортн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2248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случай нахождения на территории Объекта работников Исполнителя в состоянии алкогольного, наркотического, психотропного и/или иного токсического опья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 000 руб. + удаление работника Исполнителя с территории Объекта без права повторного допус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 000 руб. + удаление работника Исполнителя с территории Объекта без права повторного допуска </w:t>
            </w:r>
          </w:p>
        </w:tc>
      </w:tr>
      <w:tr>
        <w:trPr>
          <w:trHeight w:val="1983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случай нахождения на территории Объекта работников Исполнителя в состоянии алкогольного, наркотического, психотропного и/или иного токсического опья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 000 руб. + удаление работника Исполнителя с территории Объекта без права повторного допус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 000 руб. + удаление работника Исполнителя с территории Объекта без права повторного допуска </w:t>
            </w:r>
          </w:p>
        </w:tc>
      </w:tr>
      <w:tr>
        <w:trPr>
          <w:trHeight w:val="1358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случай несанкционированной фото и видеосъемки персоналом Исполнителя на Объек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 000 руб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 000 руб. + удаление работника Исполнителя с территории Объекта без права повторного допуска </w:t>
            </w:r>
          </w:p>
        </w:tc>
      </w:tr>
      <w:tr>
        <w:trPr>
          <w:trHeight w:val="254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случай нахождения на территории Объекта персонала Исполнителя по просроченному разовому про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254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случай оставления на территории Объекта транспортного средства по просроченному разовому про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  <w:tr>
        <w:trPr>
          <w:trHeight w:val="254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случай нахождение на территории Объекта персонала Исполнителя, транспортного средства без пропуска (утеря пропуска) либо с просроченным и/или испорченным пропу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000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0 000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/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/______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99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caps/>
      <w:sz w:val="30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lineRule="auto" w:line="240" w:before="360" w:after="360"/>
      <w:jc w:val="center"/>
      <w:textAlignment w:val="baseline"/>
    </w:pPr>
    <w:rPr>
      <w:rFonts w:ascii="Times New Roman" w:hAnsi="Times New Roman" w:eastAsia="Times New Roman" w:cs="Times New Roman"/>
      <w:b/>
      <w:caps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lineRule="auto" w:line="276" w:before="240" w:after="0"/>
      <w:jc w:val="both"/>
      <w:outlineLvl w:val="0"/>
    </w:pPr>
    <w:rPr>
      <w:rFonts w:ascii="Calibri Light" w:hAnsi="Calibri Light" w:eastAsia="Times New Roman" w:cs="Calibri Light"/>
      <w:color w:val="2F5496"/>
      <w:spacing w:val="-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pusk-etu@euroche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3:00Z</dcterms:created>
  <dc:creator>User</dc:creator>
  <dc:description/>
  <cp:keywords/>
  <dc:language>en-US</dc:language>
  <cp:lastModifiedBy>Потемкина Лариса Игоревна</cp:lastModifiedBy>
  <dcterms:modified xsi:type="dcterms:W3CDTF">2023-08-16T13:52:00Z</dcterms:modified>
  <cp:revision>11</cp:revision>
  <dc:subject/>
  <dc:title/>
</cp:coreProperties>
</file>