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8496" w:hanging="0"/>
        <w:rPr>
          <w:b/>
          <w:b/>
        </w:rPr>
      </w:pPr>
      <w:r>
        <w:rPr>
          <w:b/>
        </w:rPr>
        <w:t>Форма 9</w:t>
      </w:r>
    </w:p>
    <w:p>
      <w:pPr>
        <w:pStyle w:val="Normal"/>
        <w:spacing w:before="0" w:after="0"/>
        <w:ind w:left="8280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360" w:after="0"/>
        <w:jc w:val="center"/>
        <w:rPr/>
      </w:pPr>
      <w:r>
        <w:rPr>
          <w:b/>
        </w:rPr>
        <w:t>Участник:</w:t>
      </w:r>
      <w:r>
        <w:rPr/>
        <w:t xml:space="preserve"> ____________________________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0" w:after="0"/>
        <w:jc w:val="center"/>
        <w:rPr/>
      </w:pPr>
      <w:r>
        <w:rPr/>
        <w:t xml:space="preserve">Контрактный пакет № </w:t>
      </w:r>
      <w:r>
        <w:rPr>
          <w:b/>
        </w:rPr>
        <w:t>________________________________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Форма оценки обеспечения требований промышленной, пожарной, экологической безопасности и требований охраны труда при выполнении работ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дрядной организацией</w:t>
      </w:r>
      <w:r>
        <w:rPr>
          <w:rStyle w:val="FootnoteAnchor"/>
          <w:rFonts w:cs="Arial" w:ascii="Arial" w:hAnsi="Arial"/>
          <w:b/>
          <w:vertAlign w:val="superscript"/>
        </w:rPr>
        <w:footnoteReference w:id="2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  <w:szCs w:val="20"/>
        </w:rPr>
      </w:pPr>
      <w:r>
        <w:rPr>
          <w:rFonts w:cs="Times New Roman" w:ascii="Times New Roman" w:hAnsi="Times New Roman"/>
          <w:b w:val="false"/>
          <w:sz w:val="24"/>
          <w:szCs w:val="20"/>
        </w:rPr>
        <w:t>Документирование деятельности в области промышленной, пожарной, экологической безопасности и требований охраны труда (ОТ)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7166"/>
        <w:gridCol w:w="2273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№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документ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метка о наличии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  <w:t>1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Приказ/ распоряжение о возложении ответственности за ОТ на лицо из руководящего состав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2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Приказ/ распоряжение о назначении специалиста по ОТ (создании службы ОТ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3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Приказ/ распоряжение о назначении лиц, ответственных за безопасную эксплуатацию объектов, машин, оборудования и производство работ, связанных с повышенной опасностью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4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Приказ/ распоряжение о создании постоянно действующей комиссии (ПДК) по охране труда и промышленной безопасности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5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Наличие у организации подтверждающих документов о прохождении персоналом первичных и периодических медицинских осмотров и списки работников, включенных в контингент риска (при их наличии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6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Протоколы проверки знаний ПДК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7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Положение о проверке знаний ОТ в организации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8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Приказ/ распоряжение о назначении ответственного за обеспечение пожарной безопасности 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9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Приказ/ распоряжение о списке лиц, имеющих право выдавать наряд-допуск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10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Приказ/ распоряжение о назначении руководителей стажировки на рабочих местах   после первичного инструктаж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11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Инструкция по проведению вводного инструктаж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  <w:t>12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Инструкция по ОТ для отдельных профессий и видов работ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13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Программа проведения вводного инструктаж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14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Удостоверения (протоколы):</w:t>
            </w:r>
          </w:p>
          <w:p>
            <w:pPr>
              <w:pStyle w:val="Heading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о прохождении обучения и проверке знаний требований ОТ руководителей, специалистов, работников;</w:t>
            </w:r>
          </w:p>
          <w:p>
            <w:pPr>
              <w:pStyle w:val="Heading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о прохождении обучения и проверке знаний по специальным разделам ОТиПБ при эксплуатации объектов, машин, оборудования и производстве работ, связанных с повышенной опасностью руководителей, специалистов, работников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15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Перечень: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Средств коллективной защиты по рабочим местам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Средств индивидуальной защиты по профессиям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Нормативной документации по ОТ в организации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Профессий и работ с обязательными предварительными и периодическими медицинскими осмотрами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Мест (условий) производства и видов работ на выполнение которых необходимо выдавать наряд допуск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16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План мероприятий по ОТ, обеспечивающий безопасные условия труда и эвакуации персонал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  <w:t>17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Сведения о травматизме и профессиональных заболеваниях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  <w:t>18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Список оперативной и отчетной документации по ОТиПБ, ведущийся в организации 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19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Документы, подтверждающие страхование работников от несчастных случаев на производстве и профзаболеваний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20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Журналы: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Регистрации вводного инструктажа;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Регистрации вводного противопожарного инструктажа;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Регистрации первичного инструктажа на рабочем месте;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Регистрации инструктажа по пожарной безопасности;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Регистрации нарядов допусков на производство работ повышенной опасности;</w:t>
            </w:r>
          </w:p>
          <w:p>
            <w:pPr>
              <w:pStyle w:val="Heading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Учета присвоения </w:t>
            </w:r>
            <w:r>
              <w:rPr>
                <w:rFonts w:cs="Times New Roman" w:ascii="Times New Roman" w:hAnsi="Times New Roman"/>
                <w:b w:val="false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 группы по электробезопасности неэлектротехническому персоналу;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Учета и осмотра съемных грузозахватных приспособлений и тары;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Вахтенный журнал крановщика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Приемки и осмотра лестниц, лесов и подмостей, акты приемки лесов и подмостей высотой выше 4 м., назначенной комиссией;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Учета и проверки норм и правил работы в электроустановках;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Учета, проверки и испытаний средств индивидуальной защиты;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Учета работ по нарядам и распоряжениям в электроустановках;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Учета и проверки электроинструмента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889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2357"/>
        <w:gridCol w:w="2357"/>
        <w:gridCol w:w="2357"/>
      </w:tblGrid>
      <w:tr>
        <w:trPr/>
        <w:tc>
          <w:tcPr>
            <w:tcW w:w="182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0"/>
              <w:ind w:firstLine="6"/>
              <w:jc w:val="left"/>
              <w:rPr/>
            </w:pPr>
            <w:r>
              <w:rPr/>
              <w:t>Должность руководителя организации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_________________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_________________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_________________</w:t>
            </w:r>
          </w:p>
        </w:tc>
      </w:tr>
      <w:tr>
        <w:trPr/>
        <w:tc>
          <w:tcPr>
            <w:tcW w:w="1823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57" w:type="dxa"/>
            <w:tcBorders/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(подпись)</w:t>
            </w:r>
          </w:p>
        </w:tc>
        <w:tc>
          <w:tcPr>
            <w:tcW w:w="2357" w:type="dxa"/>
            <w:tcBorders/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</w:tc>
        <w:tc>
          <w:tcPr>
            <w:tcW w:w="2357" w:type="dxa"/>
            <w:tcBorders/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(дата)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567" w:gutter="0" w:header="567" w:top="851" w:footer="24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>
        <w:rFonts w:eastAsia="Symbol" w:cs="Symbol" w:ascii="Symbol" w:hAnsi="Symbol"/>
        <w:sz w:val="20"/>
      </w:rPr>
      <w:t></w:t>
    </w:r>
    <w:r>
      <w:rPr>
        <w:sz w:val="20"/>
      </w:rPr>
      <w:t xml:space="preserve"> </w:t>
    </w:r>
    <w:r>
      <w:rPr>
        <w:sz w:val="20"/>
      </w:rPr>
      <w:t xml:space="preserve">ООО «АЭРОТЕРМИНАЛ» Проект – «Строительство Аэровокзального комплекса (АВК) и объектов служебно-технической территории Аэропорта г. Краснодар»                                                                                              стр.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из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мечание: Перечень документации и список согласующих лиц может быть увеличен (изменен) по усмотрению специалиста по ОТ, ПБ и ООС в соответствии со спецификой и направлением деятельности организации, участвующей в отбор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0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16"/>
        </w:tabs>
        <w:ind w:left="111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right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rFonts w:ascii="Symbol" w:hAnsi="Symbol" w:cs="Symbol"/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  <w:sz w:val="2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  <w:jc w:val="center"/>
    </w:pPr>
    <w:rPr>
      <w:bCs/>
      <w:caps/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Style9">
    <w:name w:val="Текст примечания"/>
    <w:basedOn w:val="Normal"/>
    <w:qFormat/>
    <w:pPr/>
    <w:rPr>
      <w:sz w:val="20"/>
    </w:rPr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14:54:00Z</dcterms:created>
  <dc:creator>Чудинов</dc:creator>
  <dc:description/>
  <cp:keywords/>
  <dc:language>en-US</dc:language>
  <cp:lastModifiedBy>Бильчак Дмитрий Романович</cp:lastModifiedBy>
  <cp:lastPrinted>2006-09-12T14:39:00Z</cp:lastPrinted>
  <dcterms:modified xsi:type="dcterms:W3CDTF">2023-11-14T13:59:00Z</dcterms:modified>
  <cp:revision>4</cp:revision>
  <dc:subject/>
  <dc:title>Выбор подрядной организации для выполнения работ по объекту (ам) строительства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  <property fmtid="{D5CDD505-2E9C-101B-9397-08002B2CF9AE}" pid="4" name="Групы документов">
    <vt:lpwstr/>
  </property>
  <property fmtid="{D5CDD505-2E9C-101B-9397-08002B2CF9AE}" pid="5" name="Исполнитель">
    <vt:lpwstr>3</vt:lpwstr>
  </property>
  <property fmtid="{D5CDD505-2E9C-101B-9397-08002B2CF9AE}" pid="6" name="Описание">
    <vt:lpwstr/>
  </property>
  <property fmtid="{D5CDD505-2E9C-101B-9397-08002B2CF9AE}" pid="7" name="Отдел">
    <vt:lpwstr>Отдел управления качеством</vt:lpwstr>
  </property>
  <property fmtid="{D5CDD505-2E9C-101B-9397-08002B2CF9AE}" pid="8" name="Эпат">
    <vt:lpwstr>Блок 2</vt:lpwstr>
  </property>
  <property fmtid="{D5CDD505-2E9C-101B-9397-08002B2CF9AE}" pid="9" name="Этапы разработки">
    <vt:lpwstr/>
  </property>
</Properties>
</file>